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osed Quanterra Data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:</w:t>
        <w:tab/>
        <w:t>Douglas Neu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C Berkeley Seismographi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g@seismo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10-642-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:</w:t>
        <w:tab/>
        <w:t>1995/02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erv process provided data and related information from Quante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ggers to clients in 512-byte SEED packets.  Comserv cur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stinct types of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ata Packets:  512-byte MiniSEED data packets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-byte Fixed Data Header Blockette 1000 (data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description)</w:t>
        <w:tab/>
        <w:t>Possible additional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ed to the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ette 1001 (enhanced timing bloc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values, in Steim1, Steim2, ...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etection Packets:  512-byte MiniSEED data packets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-byte Fixed Dat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tte 1000 (data format and blocksiz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detection blockette 2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alibration Packets:  512-byte MiniSEED data packets consisti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-byte Fixed Dat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tte 1000 (data format and blocksiz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on blockette 3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iming Packets:  512-byte MiniSEED data packets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-byte Fixed Dat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tte 1000 (data format and blocksiz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 packet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LOG Packets:  512-byte MiniSEED data packets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-byte Fixed Data Header (data rate = 0, channel =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tte 1000 (data format and blocksiz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consol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log client is designed to log information from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erra station to disk files.  Datalog treats each of the type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streams of information, and logs them into separa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Each stream of information is logged in a SEED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512-byte blocksize, which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Telemetry Volume Header 8 (512-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... N 512-byte packets of a consistent type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s that each Quanterra data channel (eg BHZ) may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treams of information, and thus distinct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Z.D</w:t>
        <w:tab/>
        <w:tab/>
        <w:t>BHZ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Z.E</w:t>
        <w:tab/>
        <w:tab/>
        <w:t>BHZ event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Z.C</w:t>
        <w:tab/>
        <w:tab/>
        <w:t>BHZ calib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as a whole will have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.T</w:t>
        <w:tab/>
        <w:tab/>
        <w:t>Station ti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.L</w:t>
        <w:tab/>
        <w:tab/>
        <w:t>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requires a unique data directory for each station, an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ata directory it creates a unique directory for each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directorie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</w:t>
        <w:tab/>
        <w:tab/>
        <w:t>SEED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type of info:</w:t>
        <w:tab/>
        <w:t>D = data, E = event, C = c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 = timing, L =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tring is configurable by the [dlog] config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for each channel.type information stream is named "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