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mon is a program responsible for controlling the startup, shutd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of comserv servers and their dedicated blocking clients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nually observe the status of the servers and client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tly issue startup and shutdown requests for the clients and 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on has two distinct modes of operation.  In background daemon mo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the status of the server and blocking clients for all st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erform the automatic startup and restart of programs for thes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process explicit station startup and shutdown requ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ubmit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active mode, netmon will report on the status of a station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.  It is also used to submit explicit startup or shutdow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ocessed by a netmon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Network Config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on looks for the (new) network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tc/network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config file contains the following directives, which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netmon (client name NETM), comserv server, and blocking cli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e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dir=/home/aq01/comserv/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ddir=/home/aq01/comserv/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l_time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_check_tries=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_startup_delay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_startup_delay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_shutdown_wait=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otify=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_notify=2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fy_prog=/usr/ucb/mail -s "netmon timeout" do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DIR is the name of the log directory where netmon places its own lo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ose of the servers and clients that it spawns.  The netmo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named NETM.log.  The log files for a station's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STATION.server.log and STATION.client.log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ON is the upper-case st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 is the string "ser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 is the name of the client proces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DIR is the directory where the startup and shutdown request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mon to process.  The interactiv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mon -s stat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mon -t stat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mmand files in this directory to be processed by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_TIME is the time (in seconds) between the polling of each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_STARTUP_DELAY is the maximum amount of time (in seconds) that net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low a server process to startup.  If netmon cannot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ithin this time period, netmon will attempt to restart the ser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 that the server died during initialization.  This tim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ny pre-existing clients to reconnect to the server so that netm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clients need to be started.  Set this to the MAXIMUM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it will take to start and initialize a comserv server proc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_STARTUP_DELAY is the maximum amount of time (in seconds) that net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w allow a client process to startup.  If the client has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rver withing this time perid, netmon will attempt to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on the assumption that the client died during initialization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the MAXIMUM amount of time it will take to start and initializ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locking client processes for a single station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SHUTDOWN_WAIT is the maximum time (in seconds) that netmon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blocking clients of a single station to orderly shutdown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the termination of the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NOTIFY is the default minimum timeout (in seconds) for all sta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cessful packets have been received for MIN_NOTIFY seconds, netm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station "timed out", and issue a timeout notifi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an be overridden on a per-station basis in the [netm]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a statio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_NOTIFY is the default time interval (in seconds) between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notifications for all stations.  Once the first timeout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ssued, netmon will issue subsequent timeouts every RE_NOTIFY seco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on remains in a timed-out state.  A value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will disable renotification.  This value can be overridde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station basis in the [netm] configuration section of a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_NOTIFY is a boolean flag indicating whether the notify pro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when telemetry resumes for a station after a telemetry timeo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greater than zero, the NOTIFY_PROG program will be ru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try resumes for a station, i.e. when a good packet has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telemetry timeout for a station.  A value of zero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etry resume notification.  This value can be overridde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station basis in the [netm] configuration section of a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_PROG is the default command used to issue the timeout or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s.  The program should expect to receive the timeout or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stdin.  If no value is specified for this command, netm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nerate station timeout or resume notification. 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on a per-station basis in the [netm] configuration 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Station Config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on looks for a NETM section in the station config file station.in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e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=/home/aq01/comserv/bin/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1=dlog,/home/aq01/comserv/bin/d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ient1==nsnf,/data/aqb1/config/bin/nsn2shear -C -c vs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tate: A=auto-restart S=start-once R=runable N=non-runable I=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=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_startup_delay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_startup_delay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_shutdown_wait=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otify=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_notify=2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_notify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fy_prog=/usr/ucb/mail -s "netmon timeout" do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here is no [netm] section in the station config file, the s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monitored or controlled by net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directive specifies the pathname of the comserv serve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for this station.  This is a required directive in the NETM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 directive specifies the run-mode for this station.  Net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upports 5 mod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N (Non-runna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serv server and clients for this station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ed up by net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S (Start-o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serv server and clients for this s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ed by netmon upon receipt of an explict start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sued by a netm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R (Runa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rver and blocking clients for this st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ed when the netmon daemon starts in BOOT mod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s should not be restarted if they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A (Auto-Restart)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rver and blocking clients for this st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ed when the netmon daemon starts in BOOT mo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should be restarted if they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I (Ign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mon should ignore this station.  Do not attempt to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p, monitor, or report on this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lient that netmon should control, there should be a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or INCLIENT directive which specifies the 4-character client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ing used to start the client program.  The station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appended to the command string as an argument.  Each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LIENT directive should have a unique number, eg "client1", "client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CLIENT is a program that registers as a client with comserv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may be monitored and controlled by netmon, but in realit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data processing or filtering of the input datastream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by comserv (the nsn2shear is this type of client)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of processes for a station, these clients must be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omserv link is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_STARTUP_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_STARTUP_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SHUTDOWN_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-station copies of the global netmon directives.  If thes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the override the global values found in the network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NOTIFY is the minimum timeout (in seconds) for this station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essful packets have been received for MIN_NOTIFY seconds, netm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station "timed out", and issue a timeout notification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omited, or a value of 0 is specified, the network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OTIFY will be used for this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_NOTIFY is the time interval (in seconds) between successiv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s for this station.  Once the first timeout no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, netmon will issue subsequent timeouts every RE_NOTIFY secon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remains in a timed-out state.  If this command is omited, or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is specified, the network value of RE_NOTIFY will be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_NOTIFY is a boolean flag indicating whether the notify pro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hen telemetry resumes for this station after a telemetry timeo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greater than zero, the NOTIFY_PROG program will be ru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try resumes for this station, i.e. when a good packet has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telemetry timeout for this station.  A value of zero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etry resume notification.  If this command is omited, or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0 is specified, the network value of RE_NOTIFY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_PROG is the default command used to issue the timeout or telem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notifications.  The program should expect to receive the time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message on stdin.  If this command is omited, or a zero-leng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the network value of NOTIFY_PROG will be used for this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blocking client configured for a station, netmon will loo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ection for that client within the station's station.in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s for the optional PIDFILE directive.  For example, if D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a client to be monitored by netmon, netmon will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dfile=/home/aq01/comserv/data/pid/mcc.d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DFILE directive specifies the name of a file into which the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its process id on startup.  Netmon can use this 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heck to ensure that the process is running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of the client to create the specified file on start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does not create a pidfile, the directive should no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Operation - Daemo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When netmon starts in daemon mode, it scans the network.ini confi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arameters.  It then scans the stations.ini file to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in the network, and then scans each station's station.ini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[NETM] section with SERVER and CLIENT directives, and PID direct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locking client that netmon will monitor.  If no [NETM]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or no [NETM] config directives are found, the station is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tmon daemon was started with the -b (BOOT) flag, it will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start all stations that have a run mode of R or A. 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the current station status is OK, and will only start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sponse to explict startup requests, and will restart sta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died since netmon's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(or restart) a station, netmon performs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Netmon starts the server program by spawning the server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nam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fter the server program has been running for SERVER_STARTUP_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netmon queries the server for all currently registered clie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specified blocking clients are not registered, netmon will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programs with the station nam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tations (server and client processes) are star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monitor all stations that are running.  If a server o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ies or is killed, netmon will attempt to restart the program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 a station, netmon performs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t suspends the comlink for the station in order to preven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from reaching comserv by issuing a CSCM_SUSPEND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t monitors the number of blocked packets for each blocking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locked packet count has reached zero, or when MAX_SHUTDOWN_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have expired, it terminates the client process by sending a SIG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o the cli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hen all blocking clients have been terminated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SHUTDOWN_WAIT seconds have passed since the last client was sign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sues a CSCM_TERMINATE command to the server to terminate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Operation - 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on is also used to interactively query the status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or the entire network.  If invoked with no arguments, or a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it will report on the status of the processes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, or for the entir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on may also be used to explicitly start or terminate the process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netmon is invoked with the "-s station" option, it will que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o the netmon daemon requesting it to start the proces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tation if they are not already running and if the run m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(Non-runnabl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netmon is invokes with the "-t station" option, it will que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o the netmon daemon requesting it to terminate the proces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mechanism for queueing request is to create a request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ed directory.  This mechanism allows the standard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to be used to control who can issue netmon startup and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Sampl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sn&gt; netmon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on    [-B] [-D] [-v] [-b] [-l] [-d n] [-s | -t station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         Boot mode.  Assume all stations ar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 all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         Run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         Run in "daemon" mode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         Verbo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         Log output (stdout and stderr) to logfile in log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        Start all servers and blocking cli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-delimited list of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ALL' or '*' signifies all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         Terminate all servers and blocking cli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-delimited list of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ALL' or '*' signifies all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n        Set debug fla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of stations to start, terminate or query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can be multiple tokens or comma-delimt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n&gt; net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=BKS2 config_mode=A target_mode=A present_mode=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=comlink pid=4963 status=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=DLOG pid=4455 status=Client D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sn&gt; netmon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=BKS2 config_mode=A target_mode=A present_mode=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=comlink pid=4963 status=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_dir=/data/aq01/comserv/etc/BK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=/data/aq01/comserv/bin/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=2000 nclient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ra=1, Link Recv=1, Ultra Recv=1, Suspended=0, Data Format=Q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Packets=31928, Sync Packets=10274, Sequence Errors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um Errors=0, IO Errors=0, Last IO Erro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ed Packets=3, Seed Format=V2.3A, Seconds in Operation=61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 Description=Berkeley Test Station, Byerly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=DLOG pid=4455 status=Client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dfile=/data/aq01/comserv/pid/bks2.d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=/data/aq01/comserv/bin/datalog -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daem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background daemon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mon -D -B -l -b &amp;</w:t>
        <w:tab/>
        <w:tab/>
        <w:t>- If no stations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mon -D -B -l &amp;</w:t>
        <w:tab/>
        <w:tab/>
        <w:t>- If restarting background net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d stations are currentl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tartup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_net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run_netmon -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ccomplish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Timeout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tmon detects that a station has not received a valid pack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OTIFY seconds, it consideres the station to be in a timeout st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NOTIFY_PROGRAM to send a timeout notification.  Th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message will be send to stdin of the NOTIFY_PROGRAM.  Net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s the station to remain in a timeout state until a packe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received.  Once in the timeout state, netmon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imeout notifications ever RE_NOTIFY seconds until the station re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ctive state, or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Future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read config files (stations.ini, network.ini individual statio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 files) on user signal, periodically, when station is started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(s) change.  Currently netmon re-reads the station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time a station is explicitly stopped and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bility to monitor and restart multi-server cli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