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alog client is a blocking comserv client that receives S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 single comserv server (and hence a single Quanterra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at information to disk files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 of information on a per-SEED channel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- SEED Data Records containing data for a specific SE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ED Data Record may also contain blockett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ON - SEED Data Records containing event detec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LIBRATION - SEED Data Records containing event calibration bloc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c SEED channel.  The Data Record will contain no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PAQUE DATA - SEEED Data Records containing Opaque Data bloc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D Blockette 2000).  Usually a channel that contains Opaqu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ot contain any other type of data.  It is 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directives as a "blk" or block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archives the following types information on a per-station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G - SEED Data Records containing all text messages from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text is contained in the SEED Data Record in place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channel is given the SEED channel name of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rate is 0, and the number_of_samples is used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ING - SEED Data Records logs ALL clock exception bloc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 has a SEED channel name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EED channel may have 4 distinct types of information (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CALIBRATION, and OPAQUE DATA), we will refer to each (channel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s a "channel_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types of information is assigned a exten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each channel_type are written to a files locat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at channel_type.  For example, if the extens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"D" and the extension string for DETECTION is "E",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 DATA records would be BHZ.D and the directory for BHZ DETEC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HZ.E.  All of the channel_type directories for the s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a single s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each channel_type are written to a file named "acti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_type directory.  The file consists of a singl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record with a blockette 8 header followed by the SEED Data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_type.  The VOL record and blockette contain the SEED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etwork and channel identifiers as well as the ti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data sample (or record for non-DATA types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e datalog client is located in the 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.  The following samp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illustrates the configurable parameters for D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each configuration directiv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names for data directory and p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/home/aq01/dat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/home/aq01/config/etc/pid/mcc.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=/home/aq01/config/etc/lock/mcc.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reclen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on string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ext=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selector for default and specif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channel selector specified default channel selector(s)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selector lines set the data mask (y|n) for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ptionally set specific channel selectors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,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electo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imit specifi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time limit sets default time limits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c type limits set limits for either all files of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for specific channels for th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2d,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blk=1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=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,BT?,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log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S=STATION %s=station %N=NET %n=net %C=CHAN %c=chan %X=EXTENSION %x=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%Y=year %y=yr %j=doy %m=month %d=day %H=hr %M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=stati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the station directory that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_typ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F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athname of a file used to hold the PI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atalog program for this station.  It is used by the ne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LE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e pathname of a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log program for this station.  If specified,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an creates an exclusive lock on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is running.  This can be used to ensur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Datalog is running for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RECLEN=Y|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directive that specifies that DATA for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rimmed to the minimum record size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the remote datalogger has one or more channel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SEED records with fewer data frames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a channel is defined in the datalog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COMFR=4, the data records would contain only 4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and header, and could fit within a 256 byte SEED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Y, datalog will reset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data records for this channel to 256 bytes befo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cord.  This can reduce wasted space i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EX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extention strings to be used for th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EX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ION_EXT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ON_EX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_EXT=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_EXT=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K_EXT=O (the letter "o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if the directiv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=default_channel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all channel_typ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lector is specified on a per-type basi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ELECTOR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ELECTOR=Y|N|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(ie the value of the channel mask)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comma-delimited selector list for that typ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s given, the default is to acquire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using the default_channel_selecto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directive.  If a value of N is specifi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, the selector list is ignored, since no packets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acquire.  For example, you could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quire only BH? and LH? data, but acquir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onfigure datalog as a BLOCKING CLIENT in the [com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tation configuration file, you should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rectives to limit the type or channels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e server.  If you specify ANY type of info or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eceive from the server, the server will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ivered packets in the server buffer, and the server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due to a lack of free packets in the server) and may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datalogger.  If you configure datalog as a blocking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directives to select the type of info and chann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=default_channel_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selector to be used for select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 for all channel_types if no selector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-type basis for writing.  The default is SAVE=??? (or ??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SAVE=Y|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ther the type of information should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a channel mask for writing to disk), and op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-delimited selector list for that type.  If no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or a channel_mask of "Y" is given with no selector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that are received from the server an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selector mask will be written to disk.  If a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the channel mask, the selector list is ignor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of that type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lectively configure what channel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you want to write to disk.  For example, you coul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only BH? and LH? data, but write event detec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time_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global default time span for all ac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logged to an active file (named "active"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type directive.  When a SEED record for a channel_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, and that record exceeds the time span of the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file is closed and renamed, a new active fi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EED record is logged to the new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_span can be specified as either &lt;n&gt;d (for &lt;n&gt; days) or &lt;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&lt;n&gt; Hours).  Currently, the Hours limit must be &lt;= 24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ly divide 24 with no remainder in order tha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 will be approximate a day boundary.  The defaul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_LIMIT=time_span[,selecto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efault time span either for all chann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ype, or for all channels that match the selecto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ll DATA files should spa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12H,HH?,H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_LIMIT=2d,V??,U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DATA files for HH? and HL? channel should sp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, and DATA files for V?? and U?? channels should span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multiple directives for each infor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mit for a channel is not explicitly specifi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the limit for that channel is the default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If a channel matches a channel_selector on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the same type , the last LIMIT directive tha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will be used.  If no default limit is specified fo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imit for the type is the the glob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FORMAT=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format template used to construct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e files.  When the time_span is exceeded for an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ilename is constructed using the template,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</w:t>
        <w:tab/>
        <w:t>to the new filename.  The template can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= st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 = network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= channel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 = location name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= type extension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Y = 4 digi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 =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j = 3 digit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= 2 digit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 = 2 digi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=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haracters in the template are used verbat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  The date and time information refer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cord withing the file, NOT to the beginn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span.  The default filename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.%N.%C.%X.%Y.%j.%H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location name (%L or %l) in the filenam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location string is not blank (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location).  Otherwise, you will have blanks in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is started with the station name as a command line argume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verbosity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og [-v N]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evel of info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0 -&gt; normal startup/shutd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1 -&gt;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2 -&gt; more diagno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log reads the DLOG configuration section from the 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ts up the appropriate connection to the comserv ser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s client name DLOG, and then endlessly requests SE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 and writes them to the appropriate disk files.  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or SIGKILL signal, it will finish writing any outsta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received, acknowledge receipt of the data to the server,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talog is a blocking client, it can be stopped and sta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defined for it on the CLIENT line in the [COMSERV]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s of data.  If the comserv server is stopped and started cleanly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has no outstanding blocked packets for any blocking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ckets should be lost as long as dacommo never completely uses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ol and is forced to discard packets within the Quanterra.  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operate correctly across a shutdown and restart of com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ogging directory for station MCC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e for each channel.type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L</w:t>
        <w:tab/>
        <w:t>BHZ.D</w:t>
        <w:tab/>
        <w:t>BHN.D</w:t>
        <w:tab/>
        <w:t>BHE.D</w:t>
        <w:tab/>
        <w:t>LHZ.D</w:t>
        <w:tab/>
        <w:t>LHN.D</w:t>
        <w:tab/>
        <w:t>LHE.D</w:t>
        <w:tab/>
        <w:t>VHZ.D</w:t>
        <w:tab/>
        <w:t>VHN.D</w:t>
        <w:tab/>
        <w:t>VHE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T</w:t>
        <w:tab/>
        <w:t>BHZ.E</w:t>
        <w:tab/>
        <w:t>LHZ.E</w:t>
        <w:tab/>
        <w:t>VHZ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irectory, there will be an "active" file as well as older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the BHZ.D directory may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>MCC.BK.BHZ.D.1994.304.0000</w:t>
        <w:tab/>
        <w:t>MCC.BK.BHZ.D.1994.305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