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ON - Quanterra NETwork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Neuhauser, UC Berkeley Seismolog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Updated:</w:t>
        <w:tab/>
        <w:t>2000/08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is a program responsible for controlling the startup, shut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f comserv servers and their dedicated clients. 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bserve the status of the servers and clients, and to explict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shutdown requests for the clients and serv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has two distinct modes of operation.  In background daemon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status of the server and specified clients for all s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automatic startup and restart of programs for the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cess explicit station startup and shutdown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bmitted to it.  This monitoring is expecially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ocking clients, since a dead or missing blocking client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etry of all data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netmon will report on the status of a station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t is also used to submit explicit startup or shutd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by a netm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you will want to start netmon in daemon mode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 in order to properly start the appropriate comserv and com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for your network.  A sample script S91netmon provides an examp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systems) of a script that can be placed in the /etc/rc3.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ckground netm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Network Confi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looks for the (new) network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fig file contains the following directive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netmon (client name NETM), comserv server, and managed 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dir=/home/aq01/comserv/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dir=/home/aq01/comserv/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_interva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check_tri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shutdown_wai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otif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_notify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prog=/usr/ucb/mail -s "netmon timeout"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R is the name of the log directory where netmon places its own lo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of the servers and clients that it spawns.  The net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named NETM.log.  The log files for a station'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STATION.server.log and STATION.client.lo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is the upper-case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is the string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is the name of the client proc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IR is the directory where the startup and shutdown reques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on to process.  The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s st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t st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mand files in this directory to be processed b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_INTERVAL is the time (in seconds) between the polling of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TARTUP_DELAY is the maximum amount of time (in seconds) that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a server process to startup.  If netmon cannot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in this time period, netmon will attempt to restart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the server died during initialization.  This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pre-existing clients to reconnect to the server so that net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lients need to be started.  Set this to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t will take to start and initialize a comserv serv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TARTUP_DELAY is the maximum amount of time (in seconds) that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w allow a client process to startup.  If the client ha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withing this time perid, netmon will attempt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n the assumption that the client died during initializatio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MAXIMUM amount of time it will take to start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aged client processes for a single stati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 is the maximum time (in seconds) that netm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naged clients of a single station to orderly shutdow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termination of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is the default minimum timeout (in seconds) for all s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essful packets have been received for MIN_NOTIFY seconds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ion "timed out", and issue a timeout no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overridden on a per-station basis in the [netm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 st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OTIFY is the default time interval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otifications for all stations.  Once the first timeou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netmon will issue subsequent timeouts every RE_NOTIFY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remains in a timed-out state.  A valu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disable renotification.  This value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tation basis in the [netm] configuration section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NOTIFY is a boolean flag indicating whether the notif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 telemetry resumes for a station after a telemetry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reater than zero, the NOTIFY_PROG program will be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try resumes for a station, i.e. when a good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lemetry timeout for a station.  A value of zer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sume notification.  This value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tation basis in the [netm] configuration section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PROG is the default command used to issue the timeou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.  The program should expect to receive the timeou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tdin.  If no value is specified for this command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station timeout or resume notification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a per-station basis in the [netm] configuration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tation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will look in the system-wide stations.ini fil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tations.ini) for a list of possible stations.  The station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ction for each station in your network.  Each st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"DIR" directive that points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onn-specific station.ini file.  In addition, a station sec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ptional GROUP directives which adds the stat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=/home/redi/config/etc/B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=Byerly Vault Quanterr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=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1=bd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2=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tation Confi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looks for a NETM section in the station config file station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=/home/aq01/comserv/bin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1=dlog,/home/aq01/comserv/bin/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ient1==nsnf,/data/aqb1/config/bin/nsn2shear -C -c vs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te: A=auto-restart S=start-once R=runable N=non-runable I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shutdown_wai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otif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_notify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_notify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prog=/usr/ucb/mail -s "netmon timeout"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is no [netm] section in the station config file,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nitored or controlled by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irective specifies the pathname of the comserv serv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or this station.  This is a required directive in the NET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directive specifies the run-mode for this station.  Net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s 5 mod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N (Non-run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erv server and clients for this s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up by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 (Start-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erv server and clients for this s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by netmon upon receipt of an explict star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by a netm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 (Ru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and managed clients for this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when the netmon daemon starts in BOOT m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should not be restarted if the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 (Auto-Restart)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and managed clients for this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when the netmon daemon starts in BOO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hould be restarted if the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on should ignore this station.  Do not attempt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, monitor, or report on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ent that netmon should control, there should b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r INCLIENT directive which specifies the 4-character cli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used to start the client program.  The st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ppended to the command string as an argument. 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IENT directive should have a unique number, eg "client1", "clien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LIENT is a program that registers as a client with comse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y be monitored and controlled by netmon, but in re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ata processing or filtering of the input datastre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comserv (the nsn2shear is this type of clien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processes for a station, these clients must b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serv link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-station copies of the global netmon directives.  If the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e override the global values found in the networ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is the minimum timeout (in seconds) for this sta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 packets have been received for MIN_NOTIFY seconds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ion "timed out", and issue a timeout notific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mited, or a value of 0 is specified, the network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will be used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OTIFY is the time interval (in seconds) between success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or this station.  Once the first timeout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netmon will issue subsequent timeouts every RE_NOTIFY seco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mains in a timed-out state.  If this command is omited, 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s specified, the network value of RE_NOTIFY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NOTIFY is a boolean flag indicating whether the notif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telemetry resumes for this station after a telemetry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reater than zero, the NOTIFY_PROG program will be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try resumes for this station, i.e. when a good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lemetry timeout for this station.  A value of zer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sume notification.  If this command is omited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 is specified, the network value of RE_NOTIF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PROG is the default command used to issue the timeout or telem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otifications.  The program should expect to receive the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message on stdin.  If this command is omited, or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network value of NOTIFY_PROG will be used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naged client configured for a station, netmon will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that client within the station's statio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for the optional PIDFILE directive.  For example, if D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client to be monitored by netmon, netmo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file=/home/aq01/comserv/data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FILE directive specifies the name of a file into which th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its process id on startup.  Netmon can use thi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eck to ensure that the process is running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client to create the specified file on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es not create a pidfile, the directive 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peration - Daem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mon starts in daemon mode, it scans the network.ini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It then scans the stations.ini fi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the network, and then scans each station's station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NETM] section with SERVER and CLIENT directives, and PID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aged client that netmon will monitor.  If no [NETM]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no [NETM] config directives are found, the sta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mon daemon was started with the -b (BOOT) flag, it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art all stations that have a run mode of R or A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current station status is OK, and will only sta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explict startup requests, and will restart s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ed since netmon'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(or restart) a station, netmon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tmon starts the server program by spawning the serve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server program has been running for SERVER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etmon queries the server for all currently registered cli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ecified managed clients are not registered, netmon wi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s with the station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ations (server and client processes) are star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nitor all stations that are running.  If a server 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es or is killed, netmon will attempt to restart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station, netmon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suspends the comlink for the station in order to preve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reaching comserv by issuing a CSCM_SUSPEN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onitors the number of blocked packets for each manag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ed packet count has reached zero, or when MAX_SHUTDOW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ve expired, it terminates the client process by sending a SI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cli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all managed clients have been termina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 seconds have passed since the last client was sign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sues a CSCM_TERMINATE command to the server to terminat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eration -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is also used to interactively query the statu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r the entire network.  If invoked with no argume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status of the of the processes for all station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).  If one or more station names or groups names a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will report on the status of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/or groups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may also be used to explicitly start or terminate the proces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netmon is invoked with the "-s" option, it will queue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daemon requesting it to start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(s) if they are not already running and if the run mode is no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runnable).  NOTE:  if no station names or group names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"-s" option, the processes for ALL eligble stations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netmon is invokes with the "-t" option, it will queue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daemon requesting it to terminate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(s).  NOTE:  if no station names or group names ar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" option, the processes for ALL stations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chanism starting and stopping stations is for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create a reque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.  This mechanism allows the standar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to be used to control who can issue netmon startup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is the responsibility of the background daem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cess startup and/or termination.  If no backgr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the start or terminate request will be queued, but n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[-B] [-D] [-b] [-l] [-V] [-r] [-v] [-h] [-d n] [-s | -t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 group_list] [station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 xml:space="preserve">    Run in "daemon" mode, and monitor the network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rt all startabl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 xml:space="preserve">   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 xml:space="preserve">    Log output (stdout and stderr) to logfile in lo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 xml:space="preserve">    Boot mode.  Assume no running process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ete p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 xml:space="preserve">    Send START request to daemon for the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stations.  'ALL' or '*' signifies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 </w:t>
        <w:tab/>
        <w:t xml:space="preserve">    Send TERMINATE request to daemon for the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stations.  'ALL' or '*' signifies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 xml:space="preserve">    Send RECONFIGURE request to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 xml:space="preserve">    group1,[...,group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comma-delimited list of one or more groups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 xml:space="preserve">   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 xml:space="preserve">    Print brief help message f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n</w:t>
        <w:tab/>
        <w:t xml:space="preserve">    Set debug fla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= debug station and cli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= debug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= debu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= debug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stations to start, terminate or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can be multiple tokens or comma-delim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=BKS2 config_mode=A target_mode=A present_mod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comlink pid=4963 status=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=DLOG pid=4455 status=Clien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=BKS2 config_mode=A target_mode=A present_mod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comlink pid=4963 status=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_dir=/data/aq01/comserv/etc/BK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/data/aq01/comserv/bin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=2000 nclien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=1, Link Recv=1, Ultra Recv=1, Suspended=0, Data Format=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ackets=31928, Sync Packets=10274, Sequence Erro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Errors=0, IO Errors=0, Last IO Err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Packets=3, Seed Format=V2.3A, Seconds in Operation=6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Description=Berkeley Test Station, Byerly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=DLOG pid=4455 status=Clien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file=/data/aq01/comserv/pid/bks2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/data/aq01/comserv/bin/datalog 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ckground daem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D -B -l -b &amp;</w:t>
        <w:tab/>
        <w:tab/>
        <w:t>- If no sta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D -B -l &amp;</w:t>
        <w:tab/>
        <w:tab/>
        <w:t>- If restarting background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tations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rtup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_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run_netm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imeou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on detects that a station has not received a valid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seconds, it consideres the station to be in a timeou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OTIFY_PROGRAM to send a timeout notification. 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 will be send to stdin of the NOTIFY_PROGRAM. 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station to remain in a timeout state until a pack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ceived.  Once in the timeout state, netm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imeout notifications ever RE_NOTIFY seconds until the station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state, o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communicates with the station comserv programs through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() signal notification.  It is recommended that you install netm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id program for the userid (NOT root) that you want to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clients and programs, and that you start the background netm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userid.  The station comserv and comserv client proces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ckground daemon will be running under the same use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tmon program will be able to efficient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processes to acquire the comserv and client status inform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will be the same as the comserv programs' 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on is not installed as a setuid program, the interactive statu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tions will take much longer since the interactive net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fficiently communicate with the running comserv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read config files (stations.ini, network.ini individual stat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 files) on user signal, periodically, when station is star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(s) change.  Currently netmon re-reads the stati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station is explicitly stopp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bility to monitor and restart multi-server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