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lo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glas Neuhauser, UC Berkeley Seismologic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t updated:</w:t>
        <w:tab/>
        <w:t>2004/04/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log client is a comserv client that receives SEED data recor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serv server (and hence a single Quanterra station) and wr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disk files for archival purposes.  For reliable data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serv and datalog, datalog should be configure as a com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og archives the following type of information on a per-SE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(where a channel is determined by the SEED channel name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locatio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ATA - SEED Data Records containing data for a specific SE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ED Data Record may also contain blockettes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mat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VENT DETECTION - SEED Data Records containing event detection bloc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specific SEED channel.  The Data Record will contain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ALIBRATION - SEED Data Records containing event calibration bloc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 specific SEED channel.  The Data Record will contain n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OPAQUE DATA - SEEED Data Records containing Opaque Data bloc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SEED Blockette 2000).  Usually a channel that contains Opaqu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rds will not contain any other type of data.  It is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nfiguration directives as a "blk" or blocket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og archives the following types information on a per-station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OG - SEED Data Records containing all text messages from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CII text is contained in the SEED Data Record in pla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og channel is normally given the SEED channel name of 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ample rate is 0, and the number_of_samples is used to sign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haracter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IMING - SEED Data Records logs ALL clock exception bloc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nel is normally given a SEED channel name of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channel (SEED channel and optional SEED location) may ha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ypes of information (DATA, DETECTION, CALIBRATION, and OPAQUE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fer to each (channel,location,type) tuple as a "channel_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ix types of information is assigned a exten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each channel_type are written to a files located i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at channel_type.  For example, if the extension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"D" and the extension string for DETECTION is "E",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Z DATA records would be BHZ.D and the directory for BHZ DETEC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HZ.E.  All of the channel_type directories for the s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a single station directory.  The default extens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nel type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for each channel_type are written to a file named "activ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nnel_type directory.  The file consists of a singl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record with a blockette 8 header followed by the SEED Data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nel_type.  The VOL record and blockette contain the SEED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network and channel identifiers as well as the tim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data sample (or record for non-DATA types)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for the datalog client is located in the [D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station configuration file.  The following sampl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ction illustrates the configurable parameters for D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each configuration directiv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names for data directory and p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=/home/aq01/data/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file=/home/aq01/config/etc/pid/mcc.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=/home/aq01/config/etc/lock/mcc.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reclen=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_format=%S.%N.%C.%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dr_wordorder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ension strings for each inform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ext=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ext=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ext=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ext=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ext=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_ext=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selector for default and specific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channel selector specified default channel selector(s)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ic type selector lines set the data mask (y|n) for tha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optionally set specific channel selectors for tha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=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selec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selector=y,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selec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selec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selec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_selec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 limit specifier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time limit sets default time limits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ic type limits set limits for either all files of tha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for specific channels for tha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limit=12H,HH?,HL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limit=2d,V??,U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limit=2d,A??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limit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limit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limit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limit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blk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=BT?,BQ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save=y,BT?,BQ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sav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sav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sav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sav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_log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name forma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%S=STATION %s=station %N=NET %n=net %C=CHAN %c=chan %L=LOCATION %l=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%X=EXTENSION %x=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%Y=year %y=yr %j=doy %m=month %d=day %H=hr %M=min %T=time (hhmm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format=%S.%N.%C.%L.%X.%Y.%j.%H%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out loca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ir_format=%C.%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 lo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dir_format=%C.%L.%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og Configura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=statio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pathname of the station directory that will conta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nel_typ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FILE=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pathname of a file used to hold the PID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Datalog program for this station.  It is used by the ne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LE=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ptional directive that specifies the pathname of a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atalog program for this station.  If specified, D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 the file an creates an exclusive lock on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it is running.  This can be used to ensur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f Datalog is running for thi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RECLEN=Y|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ptional directive that specifies that DATA for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rimmed to the minimum record size. 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if the remote datalogger has one or more channel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ransmit SEED records with fewer data frames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a channel is defined in the datalogg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 COMFR=4, the data records would contain only 4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ata and header, and could fit within a 256 byte SEED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option is set to Y, datalog will reset the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ll data records for this channel to 256 bytes befor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record.  This can reduce wasted space in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_FORMAT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format template used to construct the ful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for a MiniSEED record in error and debu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HANNEL_FORMAT template can contain the following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 = STATION NAME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 = station name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N = NETWORK NAME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n = network name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 = CHANNEL NAME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 = channel name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L = LOCATION NAME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l = location name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"%S.%N.%C.%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HDR_WORDORDER=-1|0|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whether the wordorder of the MiniSEED head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ten in a specific wordorder.  The value -1 means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order of the MinISEED header.  The value 0 means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order of the MiniSEED header to SEED_LITTLE_ENDIAN.  The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forst the wordorder of the MiniSEED header to SEED_BIG_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e extention strings to be used for the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 The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_EXT=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ION_EXT=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IBRATION_EXT=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ING_EXT=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_EXT=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K_EXT=O (the letter "o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sed if the directive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=default_channel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default selector to be used for all channel_typ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elector is specified on a per-type basi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=??? (or ??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ELECTOR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SELECTOR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SELECTOR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SELECTOR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SELECTOR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_SELECTOR=Y|N|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whether the type of information should be acqui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(ie the value of the channel mask)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comma-delimited selector list for that typ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 is given, the default is to acquire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using the default_channel_selector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 directive.  If a value of N is specified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, the selector list is ignored, since no packets of t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ceiv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selectively configure what channel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you want to acquire.  For example, you could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quire only BH? and LH? data, but acquire event detection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configure datalog as a BLOCKING CLIENT in the [com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station configuration file, you should NOT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directives to limit the type or channels of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om the server.  If you specify ANY type of info or chann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receive from the server, the server will mainta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ivered packets in the server buffer, and the server may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due to a lack of free packets in the server) and may stop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the datalogger.  If you configure datalog as a blocking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VE directives to select the type of info and channe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=default_channel_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default selector to be used for selecting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disk for all channel_types if no selector i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-type basis for writing.  The default is SAVE=??? (or ??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whether the type of information should be written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 a channel mask for writing to disk), and optionally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-delimited selector list for that type.  If no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, or a channel_mask of "Y" is given with no selector lis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 of that type that are received from the server an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selector mask will be written to disk.  If a value o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or the channel mask, the selector list is ignor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 of that type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selectively configure what channel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you want to write to disk.  For example, you could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rite only BH? and LH? data, but write event detection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=time_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global default time span for all act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are logged to an active file (named "active")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_type directive.  When a SEED record for a channel_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, and that record exceeds the time span of the act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ive file is closed and renamed, a new active file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EED record is logged to the new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ime_span can be specified as either &lt;n&gt;d (for &lt;n&gt; days) or &lt;n&gt;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&lt;n&gt; Hours).  Currently, the Hours limit must be &lt;= 24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lly divide 24 with no remainder in order that o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ies will be approximate a day boundary.  The default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OFFSET=minutes|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n offset in minutes to be added to each fil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der to avoid all datalogs openinc and and clos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taneously. Valid values are between 0 and 59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 computes a offset in seconds between 0 and 350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sive by using the index of the first character of the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n the string "[A-Z][0-9]" and multiplying this value by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TA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default time span either for all chann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type, or for all channels that match the selector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typ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_LIMIT=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all DATA files should span 1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_LIMIT=12H,HH?,H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_LIMIT=2d,V??,U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DATA files for HH? and HL? channel should sp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s, and DATA files for V?? and U?? channels should span 2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ay be multiple directives for each inform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limit for a channel is not explicitly specified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, the limit for that channel is the default limi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If a channel matches a channel_selector on mor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of the same type , the last LIMIT directive that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will be used.  If no default limit is specified for a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limit for the type is the the global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IR_FORMAT=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format template used to construc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for each channel and datatype within the st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lder version of datalog, the channel directory was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.%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SEED location codes, you should use a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ncludes the location cod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.%L.%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al conversion characters have the same meaning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the FILENAME_FORMAT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FORMAT=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format template used to construct the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e files in a channel directory.  When the time_span i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active file, a new filename is constructed using the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file is renamed to the new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he CHANDIR_FORMAT and FILENAME_FORMAT templates can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pecial conversio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 = STATION NAME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 = station name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N = NETWORK NAME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n = network name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 = CHANNEL NAME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 = channel name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L = LOCATION NAME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l = location name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X = TYPE EXTENSION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X = type extension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%Y = 4 digi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y = 2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j = 3 digit day-o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m = 2 digi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d = 2 digit day-of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H = 2 digi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M = 2 digi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T = 6 digit time (hhmm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characters in the template are used verbat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  The date and time information refer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ecord withing the file, NOT to the beginning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_sp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ilename template (for backwards compatibility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.%N.%C.%X.%Y.%j.%H%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SEED location codes, the recommended filename templa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.%N.%C.%L.%X.%Y.%j.%H%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location name (%L or %l) in a template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location codes, you will have an empty compon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ed channel directory and/or file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ory:</w:t>
        <w:tab/>
        <w:t>BHZ.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:</w:t>
        <w:tab/>
        <w:t>CMB.BK.BHZ..D.2002.123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og is started with the station name as a command line argument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verbosity fl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log [-v N]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evel of info writte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0 -&gt; normal startup/shutdow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1 -&gt; diagnosti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2 -&gt; more diagnosti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talog reads the DLOG configuration section from the sta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ts up the appropriate connection to the comserv ser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s client name DLOG, and then endlessly requests SEED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erv and writes them to the appropriate disk files.  On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or SIGKILL signal, it will finish writing any outstand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received, acknowledge receipt of the data to the server,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,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atalog is defined as a comserv blocking client, it can be sto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in the time limit defined for it on the CLIEN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SERV] section with no loss of data.  If the comserv server is sto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cleanly (ie only when it has no outstanding blocked packet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client), no packets should be lost as long as dacomm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ses its free buffer pool and is forced to discard packe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erra.  Datalog will continue to operate correctly across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 of comserv.  The Netmon program is design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startup and shutdown of datalog and comserv in order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ss of 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ample without the use of SEED loca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format=%S.%N.%C.%X.%Y.%j.%H%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ir_format=%C.%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ogging directory for station MCC may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ne for each channel.type of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.L</w:t>
        <w:tab/>
        <w:t>BHZ.D</w:t>
        <w:tab/>
        <w:t>BHN.D</w:t>
        <w:tab/>
        <w:t>BHE.D</w:t>
        <w:tab/>
        <w:t>LHZ.D</w:t>
        <w:tab/>
        <w:t>LHN.D</w:t>
        <w:tab/>
        <w:t>LHE.D</w:t>
        <w:tab/>
        <w:t>VHZ.D</w:t>
        <w:tab/>
        <w:t>VHN.D</w:t>
        <w:tab/>
        <w:t>VHE.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.T</w:t>
        <w:tab/>
        <w:t>BHZ.E</w:t>
        <w:tab/>
        <w:t>LHZ.E</w:t>
        <w:tab/>
        <w:t>VHZ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directory, there will be an "active" file as well a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ctive files.  for example, the BHZ.D directory may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</w:t>
        <w:tab/>
        <w:t>MCC.BK.BHZ.D.1994.304.0000</w:t>
        <w:tab/>
        <w:t>MCC.BK.BHZ.D.1994.305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ample with the use of SEED location codes (location code 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format=%S.%N.%C.%L.%X.%Y.%j.%H%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ir_format=%C.%L.%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ogging directory for station MCC may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ne for each channel.type of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.00.L</w:t>
        <w:tab/>
        <w:t>BHZ.00.D</w:t>
        <w:tab/>
        <w:t>BHN.00.D</w:t>
        <w:tab/>
        <w:t>BHE.00.D</w:t>
        <w:tab/>
        <w:t>LHZ.00.D</w:t>
      </w:r>
    </w:p>
    <w:p>
      <w:pPr>
        <w:pStyle w:val="PreformattedText"/>
        <w:bidi w:val="0"/>
        <w:spacing w:before="0" w:after="0"/>
        <w:jc w:val="left"/>
        <w:rPr/>
      </w:pPr>
      <w:r>
        <w:rPr/>
        <w:t>LHN.00.D</w:t>
        <w:tab/>
        <w:t>LHE.00.D</w:t>
        <w:tab/>
        <w:t>VHZ.00.D</w:t>
        <w:tab/>
        <w:t>VHN.00.D</w:t>
        <w:tab/>
        <w:t>VHE.00.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.00.T</w:t>
        <w:tab/>
        <w:t>BHZ.00.E</w:t>
        <w:tab/>
        <w:t>LHZ.00.E</w:t>
        <w:tab/>
        <w:t>VHZ.00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directory, there will be an "active" file as well a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ctive files.  for example, the BHZ.D directory may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</w:t>
        <w:tab/>
        <w:t>MCC.BK.BHZ.00.D.1994.304.0000</w:t>
        <w:tab/>
        <w:t>MCC.BK.BHZ.00.D.1994.305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