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atalog client is a blocking comserv client that receives SE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a single comserv server (and hence a single Quanterra 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that information to disk files for archiv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og archives the following type of information on a per-SEED channel ba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ATA - SEED Data Records containing data for a specific SE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ED Data Record may also contain blockettes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ormat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TECTION - SEED Data Records containing event detection bloc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specific SEED channel.  The Data Record will contain no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ALIBRATION - SEED Data Records containing event calibration bloc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specific SEED channel.  The Data Record will contain no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og archives the following types information on a per-station ba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OG - SEED Data Records containing all text messages from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CII text is contained in the SEED Data Record in place of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g channel is given the SEED channel name of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ple rate is 0, and the number_of_samples is used to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characters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IMING - SEED Data Records logs ALL clock exception bloc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nnel has a SEED channel name of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SEED channel may have 3 distinct types of information (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, and CALIBRATION), we will refer to each (channel,type) pai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nel_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ive types of information is assigned a exten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each channel_type are written to a files located i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at channel_type.  For example, if the extension 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"D" and the extension string for DETECTION is "E",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HZ DATA records would be BHZ.D and the directory for BHZ DETEC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HZ.E.  All of the channel_type directories for the s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a single st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for each channel_type are written to a file named "activ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hannel_type directory.  The file consists of a singl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 record with a blockette 8 header followed by the SEED Data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nel_type.  The VOL record and blockette contain the SEED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network and channel identifiers as well as the tim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data sample (or record for non-DATA types)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for the datalog client is located in the [D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station configuration file.  The following sampl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ction illustrates the configurable parameters for D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each configuration directiv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names for data directory and pi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=/home/aq01/data/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file=/home/aq01/config/etc/pid/mcc.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=/home/aq01/config/etc/lock/mcc.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ension strings for each inform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ext=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ext=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ext=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ext=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ext=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selector for default and specific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 channel selector specified default channel selector(s)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fic type selector lines set the data mask (y|n) for tha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optionally set specific channel selectors for tha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=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selecto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selector=y,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selecto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selecto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selecto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 limit specifiers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 time limit sets default time limits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fic type limits set limits for either all files of tha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 for specific channels for tha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=1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limit=12H,HH?,HL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limit=2d,V??,U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limit=2d,A??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limit=1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limit=1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limit=1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limit=1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=BT?,BQ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save=y,BT?,BQ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sav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sav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sav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save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name forma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%S=STATION %s=station %N=NET %n=net %C=CHAN %c=chan %X=EXTENSION %x=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%Y=year %y=yr %j=doy %m=month %d=day %H=hr %M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format=%S.%N.%C.%X.%Y.%j.%H%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og Configurat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=station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pathname of the station directory that will conta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nnel_typ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FILE=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pathname of a file used to hold the PID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Datalog program for this station.  It is used by the net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LE=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optional directive that specifies the pathname of a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atalog program for this station.  If specified, D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s the file an creates an exclusive lock on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it is running.  This can be used to ensure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f Datalog is running for this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_REC_LEN=Y|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optional directive that specifies that DATA for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rimmed to the minimum record size. 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if the remote datalogger has one or more channel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ransmit SEED records with fewer data frames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a channel is defined in the datalogg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 COMFR=4, the data records would contain only 4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ata and header, and could fit within a 256 byte SEED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option is set to Y, datalog will reset the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ll data records for this channel to 256 bytes befor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record.  This can reduce wasted space in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EXT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EXT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EXT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EXT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EXT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the extention strings to be used for the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  The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_EXT=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ION_EXT=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IBRATION_EXT=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ING_EXT=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_EXT=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used if the directive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=default_channel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default selector to be used for all channel_typ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elector is specified on a per-type basi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OR=??? (or ???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SELECTOR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SELECTOR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SELECTOR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SELECTOR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SELECTOR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whether the type of information should be acqui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(ie the value of the channel mask)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 comma-delimited selector list for that typ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 is given, the default is to acquire t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using the default_channel_selector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OR directive.  If a value of N is specified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, the selector list is ignored, since no packets of t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ceived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selectively configure what channels an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you want to acquire.  For example, you could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quire only BH? and LH? data, but acquire event detection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configure datalog as a BLOCKING CLIENT in the [com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station configuration file, you should NOT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directives to limit the type or channels of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om the server.  If you specify ANY type of info or chann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receive from the server, the server will mainta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ivered packets in the server buffer, and the server may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due to a lack of free packets in the server) and may stop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the datalogger.  If you configure datalog as a blocking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VE directives to select the type of info and channel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rit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=default_channel_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default selector to be used for selecting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disk for all channel_types if no selector i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er-type basis for writing.  The default is SAVE=??? (or ???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SAVE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SAVE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SAVE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SAVE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SAVE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whether the type of information should be written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 a channel mask for writing to disk), and optionally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-delimited selector list for that type.  If no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, or a channel_mask of "Y" is given with no selector lis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s of that type that are received from the server and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selector mask will be written to disk.  If a value o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for the channel mask, the selector list is ignore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s of that type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selectively configure what channels an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you want to write to disk.  For example, you could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rite only BH? and LH? data, but write event detection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=time_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global default time span for all act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 are logged to an active file (named "active")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_type directive.  When a SEED record for a channel_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, and that record exceeds the time span of the acti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ive file is closed and renamed, a new active file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EED record is logged to the new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ime_span can be specified as either &lt;n&gt;d (for &lt;n&gt; days) or &lt;n&gt;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&lt;n&gt; Hours).  Currently, the Hours limit must be &lt;= 24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lly divide 24 with no remainder in order that o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ies will be approximate a day boundary.  The default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LIMIT=time_spa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LIMIT=time_spa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LIMIT=time_spa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LIMIT=time_spa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LIMIT=time_spa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default time span either for all chann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type, or for all channels that match the selector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typ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_LIMIT=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at all DATA files should span 12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_LIMIT=12H,HH?,HL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_LIMIT=2d,V??,U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at DATA files for HH? and HL? channel should spa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s, and DATA files for V?? and U?? channels should span 2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ay be multiple directives for each inform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limit for a channel is not explicitly specified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, the limit for that channel is the default limi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If a channel matches a channel_selector on more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of the same type , the last LIMIT directive that m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will be used.  If no default limit is specified for a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limit for the type is the the global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FORMAT=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format template used to construct the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e files.  When the time_span is exceeded for an acti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filename is constructed using the template,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</w:t>
        <w:tab/>
        <w:t>to the new filename.  The template can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conversion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S = STATION NAME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s = station name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N = NETWORK NAME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n = network name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C = CHANNEL NAME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C = channel name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L = LOCATION NAME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l = location name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X = TYPE EXTENSION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X = type extension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%Y = 4 digit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y = 2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j = 3 digit day-of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m = 2 digi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d = 2 digit day-of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H = 2 digit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M = 2 digit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characters in the template are used verbati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  The date and time information refer to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record withing the file, NOT to the beginning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_span.  The default filename templat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S.%N.%C.%X.%Y.%j.%H%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the location name (%L or %l) in the filename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at the location string is not blank (which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D location).  Otherwise, you will have blanks in you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og is started with the station name as a command line argument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verbosity fl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log [-v N]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evel of info writte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0 -&gt; normal startup/shutdow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1 -&gt; diagnosti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2 -&gt; more diagnosti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atalog reads the DLOG configuration section from the sta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ts up the appropriate connection to the comserv ser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s client name DLOG, and then endlessly requests SEED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erv and writes them to the appropriate disk files.  On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or SIGKILL signal, it will finish writing any outstand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received, acknowledge receipt of the data to the server,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rver, an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atalog is a blocking client, it can be stopped and star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defined for it on the CLIENT line in the [COMSERV] s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ss of data.  If the comserv server is stopped and started cleanly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it has no outstanding blocked packets for any blocking cli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ckets should be lost as long as dacommo never completely uses it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ool and is forced to discard packets within the Quanterra.  D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operate correctly across a shutdown and restart of com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ogging directory for station MCC may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ne for each channel.type of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.L</w:t>
        <w:tab/>
        <w:t>BHZ.D</w:t>
        <w:tab/>
        <w:t>BHN.D</w:t>
        <w:tab/>
        <w:t>BHE.D</w:t>
        <w:tab/>
        <w:t>LHZ.D</w:t>
        <w:tab/>
        <w:t>LHN.D</w:t>
        <w:tab/>
        <w:t>LHE.D</w:t>
        <w:tab/>
        <w:t>VHZ.D</w:t>
        <w:tab/>
        <w:t>VHN.D</w:t>
        <w:tab/>
        <w:t>VHE.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.T</w:t>
        <w:tab/>
        <w:t>BHZ.E</w:t>
        <w:tab/>
        <w:t>LHZ.E</w:t>
        <w:tab/>
        <w:t>VHZ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directory, there will be an "active" file as well as older non-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example, the BHZ.D directory may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</w:t>
        <w:tab/>
        <w:t>MCC.BK.BHZ.D.1994.304.0000</w:t>
        <w:tab/>
        <w:t>MCC.BK.BHZ.D.1994.305.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