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lo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Neuhauser, UC Berkeley Seismologic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updated:</w:t>
        <w:tab/>
        <w:t>2001/1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log client is a comserv client that receives SEED data rec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serv server (and hence a single Quanterra station) and wr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disk files for archival purposes.  For reliable data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serv and datalog, datalog should be configure as a com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 of information on a per-SE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(where a channel is determined by the SEED channel nam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locatio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- SEED Data Records containing data for a specific SE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ED Data Record may also contain blockett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CTION - SEED Data Records containing event detec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specific SEED channel.  The Data Record will contain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LIBRATION - SEED Data Records containing event calibra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specific SEED channel.  The Data Record will contain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PAQUE DATA - SEEED Data Records containing Opaque Data bloc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D Blockette 2000).  Usually a channel that contains Opaqu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will not contain any other type of data.  It is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uration directives as a "blk" or block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s information on a per-station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G - SEED Data Records containing all text messages from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text is contained in the SEED Data Record in pla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g channel is normally given the SEED channel name of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ple rate is 0, and the number_of_samples is used to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MING - SEED Data Records logs ALL clock exception bloc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 is normally given a SEED channel name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channel (SEED channel and optional SEED location) may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of information (DATA, DETECTION, CALIBRATION, and OPAQUE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each (channel,location,type) tuple as a "channel_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types of information is assigned a exten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each channel_type are written to a files locat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at channel_type.  For example, if the extension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"D" and the extension string for DETECTION is "E",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 DATA records would be BHZ.D and the directory for BHZ DETE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HZ.E.  All of the channel_type directories for the s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a singl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each channel_type are written to a file named "activ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_type directory.  The file consists of a singl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record with a blockette 8 header followed by the SEED Data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_type.  The VOL record and blockette contain the SEED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etwork and channel identifiers as well as the ti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data sample (or record for non-DATA types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the datalog client is located in the 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.  The following samp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illustrates the configurable parameters for D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each configuration directiv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names for data directory and p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/home/aq01/dat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/home/aq01/config/etc/pid/mcc.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=/home/aq01/config/etc/lock/mcc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recle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string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ext=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selector for default and specif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channel selector specified default channel selector(s)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selector lines set the data mask (y|n) for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ptionally set specific channel selectors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,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limit specifier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time limit sets default time limits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limits set limits for either all files of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for specific channels for tha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blk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,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l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S=STATION %s=station %N=NET %n=net %C=CHAN %c=chan %L=LOCATION %l=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X=EXTENSION %x=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Y=year %y=yr %j=doy %m=month %d=day %H=hr %M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loc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%C.%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dir_format=%C.%L.%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Configu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=st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the station directory that will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_typ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a file used to hold the PI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Datalog program for this station.  It is used by the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e pathname of a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talog program for this station.  If specified, 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file an creates an exclusive lock on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t is running.  This can be used to ensu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Datalog is running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RECLEN=Y|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at DATA for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rimmed to the minimum record size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the remote datalogger has one or more channel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mit SEED records with fewer data frames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a channel is defined in the datalog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COMFR=4, the data records would contain only 4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and header, and could fit within a 256 byte SEED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 to Y, datalog will reset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data records for this channel to 256 bytes befo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cord.  This can reduce wasted space in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extention strings to be used for the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K_EXT=O (the letter "o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if the directiv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default_channel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all channel_typ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lector is specified on a per-type basi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ELECTOR=Y|N|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ac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(ie the value of the channel mask)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comma-delimited selector list for that typ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is given, the default is to acquire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using the default_channel_select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directive.  If a value of N is specifi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, the selector list is ignored, since no packets of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ceiv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acquire.  For example, you could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ire only BH? and LH? data, but acquir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onfigure datalog as a BLOCKING CLIENT in the [com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, you should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rectives to limit the type or channels of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the server.  If you specify ANY type of info or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receive from the server, the server will mai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ed packets in the server buffer, and the server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due to a lack of free packets in the server) and may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the datalogger.  If you configure datalog as a blocking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VE directives to select the type of info and chann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=default_channel_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selectin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 for all channel_types if no selector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-type basis for writing.  The default is SAVE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a channel mask for writing to disk), and op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-delimited selector list for that type.  If no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or a channel_mask of "Y" is given with no selector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that are received from the server an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selector mask will be written to disk.  If a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the channel mask, the selector list is ignor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write to disk.  For example, you coul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only BH? and LH? data, but writ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time_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global default time span for all a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re logged to an active file (named "active"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type directive.  When a SEED record for a channel_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and that record exceeds the time span of the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ve file is closed and renamed, a new active fi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EED record is logged to the new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_span can be specified as either &lt;n&gt;d (for &lt;n&gt; days) or &lt;n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&lt;n&gt; Hours).  Currently, the Hours limit must be &lt;= 24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ly divide 24 with no remainder in order that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 will be approximate a day boundary.  The defaul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OFFSET=minutes|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n offset in minutes to be added to each fi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avoid all datalogs openinc and and clos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. Valid values are between 0 and 5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computes a offset in seconds between 0 and 350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sive by using the index of the first character of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the string "A-Z0-9" and multiplying this value b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time span either for all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ype, or for all channels that match the selecto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y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ll DATA files should spa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DATA files for HH? and HL? channel should sp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, and DATA files for V?? and U?? channels should span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multiple directive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imit for a channel is not explicitly specifie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, the limit for that channel is the default lim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If a channel matches a channel_selector on mo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of the same type , the last LIMIT directive tha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will be used.  If no default limit is specified fo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limit for the type is the the glob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emplate used to constru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or each channel and datatype within th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lder version of datalog, the channel directory wa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.%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SEED location codes, you should use a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cludes the location cod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.%L.%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conversion characters have the same meaning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FILENAME_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emplate used to construct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 files in a channel directory.  When the time_span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ctive file, a new filename is constructed using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file is renamed to the new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CHANDIR_FORMAT and FILENAME_FORMAT templates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pecial conver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%Y = 4 digi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y =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j = 3 digit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= 2 digit day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 = 2 digi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characters in the template are used verbat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  The date and time information refer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cord withing the file, NOT to the beginni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span.  The default filename 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SEED location codes, the recommended filename 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.%N.%C.%L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location name (%L or %l) in a template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location codes, you will have an empty com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ed channel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is started with the station name as a command line argumen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verbosity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og [-v N]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vel of info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 -&gt; normal startup/shutdow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 -&gt;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 -&gt; more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reads the DLOG configuration section from the 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ts up the appropriate connection to the comserv ser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s client name DLOG, and then endlessly requests SE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and writes them to the appropriate disk files.  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or SIGKILL signal, it will finish writing any outsta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received, acknowledge receipt of the data to the server,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log is defined as a comserv blocking client, it can be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the time limit defined for it on the CLI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SERV] section with no loss of data.  If the comserv server is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leanly (ie only when it has no outstanding blocked packe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client), no packets should be lost as long as dacomm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ses its free buffer pool and is forced to discard packe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erra.  Datalog will continue to operate correctly across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of comserv.  The Netmon program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startup and shutdown of datalog and comserv in order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of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ample without the use of SEED loc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%C.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gging directory for station MCC may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ne for each channel.type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L</w:t>
        <w:tab/>
        <w:t>BHZ.D</w:t>
        <w:tab/>
        <w:t>BHN.D</w:t>
        <w:tab/>
        <w:t>BHE.D</w:t>
        <w:tab/>
        <w:t>LHZ.D</w:t>
        <w:tab/>
        <w:t>LHN.D</w:t>
        <w:tab/>
        <w:t>LHE.D</w:t>
        <w:tab/>
        <w:t>VHZ.D</w:t>
        <w:tab/>
        <w:t>VHN.D</w:t>
        <w:tab/>
        <w:t>VHE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T</w:t>
        <w:tab/>
        <w:t>BHZ.E</w:t>
        <w:tab/>
        <w:t>LHZ.E</w:t>
        <w:tab/>
        <w:t>VHZ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there will be an "active" file as well 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ctive files.  for example, the BHZ.D directory ma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>MCC.BK.BHZ.D.1994.304.0000</w:t>
        <w:tab/>
        <w:t>MCC.BK.BHZ.D.1994.30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ample with the use of SEED location codes (location code 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L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%C.%L.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gging directory for station MCC may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ne for each channel.type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00.L</w:t>
        <w:tab/>
        <w:t>BHZ.00.D</w:t>
        <w:tab/>
        <w:t>BHN.00.D</w:t>
        <w:tab/>
        <w:t>BHE.00.D</w:t>
        <w:tab/>
        <w:t>LHZ.00.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.00.D</w:t>
        <w:tab/>
        <w:t>LHE.00.D</w:t>
        <w:tab/>
        <w:t>VHZ.00.D</w:t>
        <w:tab/>
        <w:t>VHN.00.D</w:t>
        <w:tab/>
        <w:t>VHE.00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00.T</w:t>
        <w:tab/>
        <w:t>BHZ.00.E</w:t>
        <w:tab/>
        <w:t>LHZ.00.E</w:t>
        <w:tab/>
        <w:t>VHZ.00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there will be an "active" file as well 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ctive files.  for example, the BHZ.D directory ma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>MCC.BK.BHZ.00.D.1994.304.0000</w:t>
        <w:tab/>
        <w:t>MCC.BK.BHZ.00.D.1994.30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