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e and B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my thoughts concerning the server/client security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we discussed.  I don't have a "right" solution, bu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he issu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s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rn that I has is how to balance security with access t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llow clients running under a different user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have access to information from the server (at leas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In addition, I do not want to compromise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y allowing an arbitrary client the ability to create/alter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wned by the server's uid, which is provid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st Security -- server upload/download functions can read/write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on host owned by the comserv server's 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Quanterra Security -- server upload/download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/create any file on quanterra owned by dacommo 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:  Restrict access to server to clients with the same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lose to the current implementation, which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ill(pid, SIGAL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d to notify client and server.  If the server refuse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ient that it cannot send a SIGALRM to, then the server could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[NOTE: This assumes that the server is not running as ROO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could notify ANY client, althought the server is not tru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cess -- only clients running under same uid as comserv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comserv server using the current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:  Allow any clients to connect to server.  Alt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s so that they they use kill(0) to detect whether a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use kill(SIGALRM) to wake up a client or server for fas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lients with different uids to connect to server, but client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s will not get as rapid response as clients with the same uid as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ter server to determine whether client is running under same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ssuming server is not ROOT, it can do this with kill(pid,SIGALRM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unctions such as upload/download ONLY if they are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id.  Could allow configuration bitmap in config file to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llowable from uids different than server uid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force this by checking and validating each request.  This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nto 2 types of cl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owned clients (clients with the same uid as the ser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l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non-server-owned clients need a function, that function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 to ALL non-server ow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"data_redistribution" client that receives all data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and provides a redistribution server for arbitrary cli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for data-only access, but it requires anoth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client&lt;--&gt;data_redistribution interface.  Clients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be EITHER clients of comserv OR clients of data_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 following needs on ou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chive datalogging -- collect and archive data from sta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 and control -- the ability to control station(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reading data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performing central site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altering the characteristics of the station by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ors and detector parameters, enabling and disabl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ccess to data streams -- allowing an arbitrary user to run a prog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bility to control station(s) and the entire network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ed process startup and shutdown.  In particular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nitor, startup, and shutdown comserv and archive data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either automatically or manually (net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trol the network, either netmon must run as root, an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erv and datalogging clients as non-root processes (for fi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, or netmon, comserv, and datalogging clients must all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(non-root) uid.  The command and control processing I would have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a different uid from the comserv and datalogging proces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illing to concede that may use the same uid as com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 for #3 is to allow valid users on the host system to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streams, and to allow them to customize those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nlo Park and CIT may want access to some of our data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