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SERVER:</w:t>
        <w:tab/>
        <w:tab/>
        <w:tab/>
        <w:tab/>
        <w:tab/>
        <w:t xml:space="preserve">DDG 20-JUN-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remote computers to connect to a socket that will serve ISAI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centeral solutions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AT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t connection time it sends one connection confirm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hen an event occurs HYPSERVER will begin sending "SOL:" (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 when FALX has commited to the event. Updated "SOL:"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sent every time one o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) the event is relocated (version number inc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) a new magnitud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) the event is fin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OL:" message type is fixed format. However, future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f variable length. All messages are '\0'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mess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:    CUSP-ID   YR MO DY HR MN  SEC    LAT      LON       Z    RMS  NP  V S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:    3216025 1995  6 12  1 57 51.24 35.0148 -119.0079 -16.22 0.19   6  5  9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10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0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 TYP METH   RMS  NR  SRC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MGN WART  0.58  18  CAJ  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P-ID </w:t>
        <w:tab/>
        <w:t>CUSP event number from origin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R </w:t>
        <w:tab/>
        <w:tab/>
        <w:t>Origin time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 </w:t>
        <w:tab/>
        <w:t xml:space="preserve">     </w:t>
        <w:tab/>
        <w:t>Latitude (decimal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 </w:t>
        <w:tab/>
        <w:tab/>
        <w:t>Longitude (decimal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    </w:t>
        <w:tab/>
        <w:t xml:space="preserve">  </w:t>
        <w:tab/>
        <w:t>Depth (km) negative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MS  </w:t>
        <w:tab/>
        <w:tab/>
        <w:t xml:space="preserve">Root Mean Square of residuals used in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P  </w:t>
        <w:tab/>
        <w:tab/>
        <w:t>Number of phases used i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 </w:t>
        <w:tab/>
        <w:tab/>
        <w:t>Version number of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 </w:t>
        <w:tab/>
        <w:tab/>
        <w:t xml:space="preserve">Status value of solution (4= committed, 9= f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G </w:t>
        <w:tab/>
        <w:tab/>
        <w:t>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   </w:t>
        <w:tab/>
        <w:tab/>
        <w:t>Description of magnitu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</w:t>
        <w:tab/>
        <w:tab/>
        <w:t>Description of magnitud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MS  </w:t>
        <w:tab/>
        <w:tab/>
        <w:t>Root Mean Square of residuals used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</w:t>
        <w:tab/>
        <w:tab/>
        <w:t>Number of reading used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RC </w:t>
        <w:tab/>
        <w:tab/>
        <w:t>Source of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</w:t>
        <w:tab/>
        <w:tab/>
        <w:t>Solution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style format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("SOL: %10d %4d %2d %2d %2d %2.2d %5.2f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%7.4f %8.4f %6.2f %4.2f %3d %2d %2d %4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%-3.3s %-4.4s %5.2f %3d %-3.3s %5d\0"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Because the server process is write-only, it does not become awa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client has exited until it attempts to write to the cli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a clientless HYPSERVER&lt;#&gt; process may persist until an even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periodic handshak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re is currently nothing in the implimentation to limi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 that could be active at one time. This could introduce loa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remote client must accept and correctly handle the updated solu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re is no provision to cance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