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log client is a blocking comserv client that receives 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single comserv server (and hence a single Quanterra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at information to disk files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channel is given the SEED channel name of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rate is 0, and the number_of_samples is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has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EED channel may have 3 distinct types of information (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and CALIBRATION), we will refer to each (channel,type) pai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.  When the time_span is exceeded for an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name is constructed using the template,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</w:t>
        <w:tab/>
        <w:t>to the new filename.  The template can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pan.  The default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the filenam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location string is not blank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location).  Otherwise, you will have blanks in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log is a blocking client, it can be stopped and sta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defined for it on the CLIENT line in the [COMSERV]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.  If the comserv server is stopped and started cleanly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has no outstanding blocked packets for any blocking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s should be lost as long as dacommo never completely uses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 and is forced to discard packets within the Quanterra. 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correctly across a shutdown and restart of co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the BHZ.D directory ma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