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as the first line in file ARPA.BHZ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RPA stream BHZ time  1995.328 06:18:45.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line in file GLEA.BHZ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GLEA stream BHZ time  1996.059 14:22:10.01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