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SDB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9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T. German, Geophys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ontract to the California Institute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California Institute of Technology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documentation are provided "as is",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 warranties whatsoever.  Because of the d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nd hardware under which this program may be us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performance, merchantability,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offered.  The user is advised to test the program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lying on it, and the user must assume the entire risk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DB is designed to run on PC/AT compatible compute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PC-DOS operating system,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mmary of MAKESDB progra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KESDB creates a seismic station database file, from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list of seismic stations.  The program is design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s for use with QPAGER.EXE version 2.70 (or later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station database files to retrieve seismic station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or measured ground mo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o run MAKESDB, use the following syntax at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th}MAKESDB &lt;infilename&gt; &lt;out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th} = directory path where MAKESDB.EX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filename&gt; = file name (with path, if needed)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ile containing seismic station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d.  This file must be in SCEC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format.  Or, if &lt;outfilename&gt;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&lt;infilename&gt; is a valid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 MAKESDB, the progra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iew the contents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outfilename&gt;= file name (with path, if needed)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file to be 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ither &lt;infilename&gt; nor &lt;outfilename&gt;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prompt for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outfilename&gt; is blank or not given, and &lt;infilename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database file created by MAKESDB, the program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user selected station ID numbers in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EC Station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le format used by the Southern California Earthqu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(SCEC) Data Center for their seismic station list.  It is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, with one seismic station component per text line, with &lt;spac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tab&gt; delimited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{}Comp{}Rn{}On{}Sid{}Lat{}Lon{}Elev{}Type{}Loc{}Alias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   = any combination of one or more &lt;space&gt; and/or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 = Station name, one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  = Component name, three characters, thi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orientation: 'N', 'E', or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    = Recording network ID, two character FDSN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 = Operating network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   = Station-component ID number, 0 - 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component must have a unique ID number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dentify the component in the "g" messag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   = Longitude, signed decimal degrees, West = 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   = Latitude, signed decimal degrees, North = po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  = Station elevation, in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= Sen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   = Positioning method which was used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,lon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= List of other names used for thi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 = Carriage-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F&gt;  = Line-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= Indicate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C station list is available over the Internet via anonymous FT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C.GPS.CALTECH.EDU\pub\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first few lines of the SCEC station lis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   COM   RN   ON    SID  LATITUDE  LONGITUDE  ELEV  TYPE LOC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TECH and USGS/Pasadena STATIONS RECORDED BY THE SCS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     VHZ  CI   GSP  100  34.84845  -119.22497  1.975  STA GPS  ABLV 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     VHZ  CI   GSP  101  34.55581  -117.41804  0.868  STA GPS  ADLV 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     VHZ  SC   USC  102  34.01953  -118.28377  0.020  STA GPS  ALHV AL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     VLZ  SC   USC  103  34.01953  -118.28377  0.020  STA GPS  A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     VLN  SC   USC  104  34.01953  -118.28377  0.020  STA GPS  AL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     VLE  SC   USC  105  34.01953  -118.28377  0.020  STA GPS  AL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     VHZ  GSD  GSD  106  36.39782  -116.47499  0.677  STA MAP  A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