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AGER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T. German Geophysical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tract to the California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California Institute of Technology, 1991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GER is designed to run on PC/AT compatible compute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, version 3.0 or later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n EGA, VGA, or VESA compatible graphic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Operation on other graphic system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Motorola Advisor pager requires an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ed as COM1 or COM2.  A math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but will speed up the program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GER requires a minimum of 265 Kbytes of syste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and uses up to 385 Kbytes of system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GER program files and map files for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575 K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provide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arranties whatsoev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conditions and hardware under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no warranty of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  The user is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oroughly before relying on it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library and fonts included in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Copyright Genus Microprogramming, Inc. 199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vember 25, 1996: Features New to QPAGER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The CUBE "E" and "C" message formats are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caster to indicate that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ed by a seismologist, by using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location typ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Earthquake messages that have been confirmed by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re now displayed in a contrasting colo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and the word "VERIFIED"  is added to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Colors for the list text and the data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by the us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ugust 9, 1996: Features New to Version 2.70 of Q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A new message format is added, for compressed groun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For format specifications, see section 9.1.9 CUBE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pag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A new type of disk file, for seismic station databas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quired for QPAGER to translate the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mat for ground motion values.  See sect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19) for information on seismic station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The QPAGER program diskette now includ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DB.EXE, which is used to create seismi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 from a text list of seismic sta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DB.DOC for information about MAKESD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New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"Edit"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how 15 Minutes.  A filter to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s occurring in the time perio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event up to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currently selected event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ormal display, use the "Restor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is command is disabled if the /NO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)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New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      No Menu.  This command turns off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at the top of the screen. 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ill function normally, onl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Q      No Quit.  Use this comman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it" menu selection, so the "Q"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program to terminate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the program using `Ctrl'+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GA     No Ground motion Alarm. 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for all ground motion messages. 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picenters and centroids is not affec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OA to completely disable all alarms, or /An.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 minimum magnitude level for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Video hardware problems that caused the diamond ma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rawn irregularly on some syst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mmary of QPAGER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ceives earthquake information broadcast by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to a Motorola Advisor radio pager or simila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's serial port. 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quake information on the screen on a map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xt information; sets off an alarm;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information in an ASCII text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receive earthquak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by the Caltech-USGS Broadcast of Earthquakes (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by the UC Berkeley Seismographic Statio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Data Integration (REDI) project, an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conforming to CUBE standard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arthquake message received,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te, time, magnitude, latitude, longitude, dep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message.   In addition to earthquake epi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GER receives and displays two other types of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- earthquake "centroid" locations,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ground motion at individual seismic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Earthquak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a time-ordered list in memory of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messages, which the user can scroll through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information and location on the map.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the maximum size of the list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.)  If the program receives more messages than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oldest message is deleted from the list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message.  The user can set a time limit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rthquakes to be shown on the screen -- earthqu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time limit are not shown.  Each day at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letes from memory the earthquakes that ha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, and re-draws the map.  The user may als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threshold, so that earthquake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f the earthquakes in the list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GMT or local time (GMT in 24-hour format; local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hour format), selected in the "Options" dialo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time zone is Pacific Time (Standard or Dayl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, but the local time zone may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section 7, 'Event Time'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list, by deleting selected earthquak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complete list from disk file. 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s are in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display ground motions only, earthquak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ground motions and earthquakes (the default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rthquakes" and "Ground motions" selections in the "View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 that have been confirmed by the broadcast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a different colo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disabling display of some events delet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ly, no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Earthquak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GER displays seismic event locations superimpo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base map.  The base map is drawn from lat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data read from disk files supplied by the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cribe geographical polygons, poly-lines, symbols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; with user defined colors and line-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program diskette are files containing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oast, borders, faults, and highways; the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�50'N to 32�10'N, 115�W to 122�W.  The user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ase map files in the program initialization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seismic events are shown on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ymbols of variable size and color: epi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shown as circles; centroid locations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; and ground shaking amplitudes are shown with diam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ize increases with magnitude or amplitude,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ries with the age of the event.  The user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olors as a function of age (colors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legend explaining the symbol meaning, symbol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lors may be displayed using the "Legend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map display is an equi-rectangula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distant cylindrical), with initial map boundari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 initialization ("INI") file.  The "View"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control of the map view:  "Zoom" will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arthquake; "Refresh" will re-draw the ma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iew; and "Restore" will re-draw the m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i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overlay may be added or deleted from the base-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Map Overlay" menu selection.  Th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ser in the same way as the base-map: us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clared in the program initialization ("INI")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verlay: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arthquake his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ves the earthquake information on disk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that information for past earthquak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is file each time the program is execu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is saved to the file at the time it i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d from the file even if it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list.  The file is allowed to grow arbitrari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5.1 (page 17), and section 9.2 (page 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quake history file can be prevented from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arge by enabling file archiving with the /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  At the end of each calendar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data from the earthquake history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covering a one month period. The archive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current working history file, except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ill within the time history shown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GER starts up, it also checks to see if monthly arch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in case the program was not runn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, or in case this is the first time that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quested.  The archive process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but the data are copied based on the GM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in the file. Therefore, the archive data will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even if the system clock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s are written into the same disk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history file, and named "QPyyMMM.dat" where y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MMM = month.  Example: QP94O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data are flagged in the working histor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ARCHIVE" text line indicating date and time of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ARC switch is not used, the program does no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earlier versions -- the history fil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Earthquake Cent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quake "centroid", developed by Hiroo Kanamor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ech's Seismological Laboratory, is a new way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n earthquake. The centroid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"center of gravity" of strong ground shak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thquake, based on amplitude of shaking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earthquake.  An earthquake's centroid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 than its epicenter, because the epi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where the shaking initiated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the strongest.  The magnitudes for the epi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 may also diff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oid is displayed on the QPAGER map using a sta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d in the list with an asterisk next to th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"C" message format was developed to broadcast 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Measured Ground Sh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GER can receive and display the measured value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t individual seismic stations -- peak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, peak ground velocity, or peak ground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where the ground motion was measured is show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amond symbol, and the valu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" text line on the QP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Ground Motions" selection in the "View" men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 display of ground motion data.  Data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ven when ground motion displa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motion data are broadcast via the "G" and "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Estimated ground sh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gnitude of an earthquake, QPAGER can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ground motion resulting from a quake of that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motion estimate is shown on the map as a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exceeds a pre-set minimum value. 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"Options" menu selection.  Groun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are available for peak acceleration and for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, for quakes of magnitude 2.0 - 8.0; and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lli intensity for quakes of magnitude 3.0 -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haking estimates are based on statistics f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 in the California region.  Acceleration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are based on empirical relations by Joyner and B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1), using 50 percentile values for "rock" surface.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imated using empirical relations by T.R.Toppo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.S.S.A., v.65, no.5, 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ground shaking estimates are statistically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 actual ground shaking may be significantly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custom screen colors for text fields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e colors are defined in the "[colors]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("INI"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program display from burning into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rolonged periods of time, QPAGER has a built-in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 When the program has been inactive for more than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ength of time, the screen display switches to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inimize screen wear.  The foregroun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whenever a pager message is received, o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a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Background pag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GER is not running, the program cannot receive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However, messages can be saved in a memor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GERTSR 1.2 when QPAGER is not running, even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running.  The earthquakes are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uffer by QPAGER each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AGERTSR is includ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Q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your computer's fixed disk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from the program diskette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GER.EXE   =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GER.INI   = map initialization file, for S.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COAST.BIN = binary map file: California &amp;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LAKE.BIN  = binary map file: salton sea and lake isa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.DAT  = map data file: Nevada and Mexico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S.BIN   = binary map file: geological faults in S.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TOWN0.SMB = map symbol file: major towns in S.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TOWN1.SMB = map symbol file: smaller towns in S.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TOWNS.SMB = reference point file: towns in S.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TSR.EXE = TSR program for background serial p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.EXE   = program to display array of QPA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IN.EXE  = program to convert map files to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221.EXE = program to convert list files to ver 2.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DB.EXE  = program to make seismic station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un the program directly from a floppy dis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 Pager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GER is designed to receive messages from a Motorola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through the computer's RS-232C serial port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from Motorola NewsStream pagers, Kantronics K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cket radio TNC, or any similar RS-232 compatib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an deliver CUBE standard form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otorola Advisor pager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"Pager Mechanical Interface" (NRN8576A)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to the computer.  Connect the Pager Mechan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your computer's serial port with the appropriate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g the power supply cable into the interface unit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VAC electrical outlet. Put the pager (turned 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battery) into the interface unit.  The small red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interface unit indicates proper contac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for messages to be receiv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either serial port COM1 or COM2,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the command line.  QPAGER uses the standard PC confi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COM1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= IRQ level 4, UART base address 03F8, interrupt 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= IRQ level 3, UART base address 02F8, interrupt 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ystem has a built-in serial po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figured as COM1.  If you have more than on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 your system (such as a modem), you ma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ware switches to designate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 pager that does not conflic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installed on your computer.  See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on configuring th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irtually any other serial communications program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QPAGER requires that the COM port assigned to i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configuration (IRQ level, UART addres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d by any other device or port connect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QPAGER program expects the page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ial port at 1200 baud, 8 data bits, no parit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.  This is the normal configuration of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pagers supplied by AirTouch Paging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erial port communication parameters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by using the /COM command line switch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 to the directory containing the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type:   CD [directory path 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irectory path name] is the name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y where you installed Q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ecute the QPAG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type:    QPAGER [commands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commands] are optional, but may b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listed below, in any order,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.  All command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character `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mmands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x.x&gt;   Alarm magnitude threshold, where &lt;x.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decimal number 0.0 to 9.9. 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less than the threshold will not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arm.  If set to 0.0, events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will trigger the alarm; if set &gt;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s of unknown magnitude will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.  Default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RC      Saves the earthquake histo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archive file at the e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he archived dat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hquake history file, and writes an ***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lag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Mn:baud,p,d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communication 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format as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= port number (1 or 2)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= baud rate            (default =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= parity (N, E, or O)  (default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= data bits (7 or 8)   (default 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= stop bits (1 or 2) 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COM configuration, the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 delimiters are required, bu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port number may be left blank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short to accept the default value.  Sett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 is equivalent to using the /NOCO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  If the /COM command is not us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apply.  The defaults a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for Motorola Advisor pager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Touch Paging.   Default = /COM1:12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n&gt;     Alarm duration in seconds.  If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gative, duration is set to  24 hou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duration is longer than screen-sa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saver will interrupt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&lt;n&gt;     History in days.  &lt;n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ys of past earthquakes to show.  Even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&lt;n&gt; days old will not be shown.  If &lt;n&gt;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vents will be shown, regardles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File containing initializat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parameters for the program's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ace is allowed between the '/I'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name.  Default = "QPAGER.I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M       Map scale in kilometers.  Default is 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, including path, of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, which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hquakes received by the pager. 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between the '/L' switch and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"QPAGE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&lt;x.x&gt;   Magnitude threshold, where &lt;x.x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number -9.0 to 9.9.  Earthqu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less than the threshol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on the map or list.  If &lt;x.x&gt;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qual to 0, events of unknown magn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list.  If &lt;x.x&gt;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, events of unknown magnitu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SG      Save raw pager messages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"QPAGER.MSG" in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not to save raw pag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A      No Alarm.  Program starts up with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.  Default is to start with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OM    No com driver.  Serial port driver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ger messages will no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E      No Editing.  Deleting earthquakes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in the 'Options' dialog box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FCS    No frame check sequence. 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of received messages wit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characters -- all messag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s.  Default is to check al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 only messages with vali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GA     No Ground motion Alarm.  This disables the ala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ground motion messages.  The alarm for epi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entroids is not affected.  Use /N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disable all alarms, or /An.n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magnitude level for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      No Menu.  Turns off display of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of the screen.  All the menu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normally, only the display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Q      No Quit. Disables the "Quit"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"Q" key will not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.  You can st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`Ctrl'+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L&lt;n&gt;    Pager life time, &lt;n&gt; = intege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time between pager message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ime elapses between messages, th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umed to be dead, and a "DEAD"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 for the pager status. If pag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= 0, the elapsed time between messag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&lt;n&gt;     Video display screen aspect ratio, where &lt;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ect ratio as integer per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100*(y/x), y is vertical physic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is horizontal physic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pect ratio is used to dra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 without distortion.  Default =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suitable for most stand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&lt;n&gt;    Screen saver time, &lt;n&gt;, 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.  Maximum time for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e before the screen-saver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If &lt;n&gt;=0, the screen-sav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d.  Maximum 1080 min. (18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&lt;nnn&gt;   Select a video mode, where "nn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 number, in hexadecimal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verride the program's 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default is to select the high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).  Video mode numbe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, pag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GER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To run QPAGER with the pager connected to port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list of earthquake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AMPLE.DAT" on drive A, and 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shold at magnitude 2.5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AGER /COM2 /LA:\EXAMPLE.DAT /A2.5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To run QPAGER using a customized map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file named "CUSTOM.INI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arthquakes for the past year with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or equal to 3.0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AGER /ICUSTOM.INI /M3.0 /H365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To run QPAGER dumping raw messages to the QPAG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with the serial port configured as COM1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, Odd parity, 7 data bits, 1 stop bit, and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use VGA video m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AGER /MSG /COM1:9600,O,7,1 /V12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 To run QPAGER in a DOS window under Window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sPort, and forcing the program to use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AGER /NOCOM /V12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Menu Selections and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is running, users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 via the keyboar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  Scroll up, to previous quak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Scroll down, to next quak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ge up&gt;    Scroll up one page in the earthquak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ge down&gt;  Scroll down one page in the earthquak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Scroll to first quak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Scroll to last quak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Kill the alarm sound, if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"Edit"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 Delete Quake: Delete selected earthqu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.  Does not delete quake 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Delete All Except: Delete all earthquak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ed earthquake from the list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quakes 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Restore complete earthquake list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how 15 Minutes.  Show only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ing in the time period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event up to 15 minut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event.  To retur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, use the "Restore List" command.  "Sh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" is disabled if the /NOE (No edi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"View"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Legend.  Draws the map legend.  If leg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displayed, removes the map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Map Overlay.  Re-draws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overlay files.  If overlay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re-draws the map without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arthquakes.  A toggle selection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display of earthquake epicenter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 the list.  A check mark appea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menu selection when earthquak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round motions.  A toggle selection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display of ground motion data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 the list.  A check mark appea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menu selection when ground mo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Refresh.  Re-draw the map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i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estore.  Re-draw the map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view parameter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t any time, even when the View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Zoom In.  Re-draws the map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cale, centered on the selected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six zooms are allowed (scale increas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). This command is availabl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when the View menu is not activ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the original view, use the '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Z Zoom Out.  Re-draws the map at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ing scale, centere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ke.  This command is availabl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when the View menu is not activ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the original view, use the '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"Option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a dialog box for selecting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selection using &lt;Esc&gt;, or &lt;F1&gt; to accep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"Tools"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Estimated Peak Acceleration. 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  on the map where the peak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elected quake is estimated to ex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a given minimum value. 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2-8.  Value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tions" menu selection.  Default = 0.10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Estimated Peak Velocity.  Draw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map where the peak veloc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quake is estimated to exceed or equ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minimum value.  Valid only for magnitud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Value can be set with the "Options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5 c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ntensity.  Draws a reg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Modified Mercalli Intens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quake is estimated to exceed or equ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value.  Valid only for magnitude 3-8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et with the "Options" selection.  MM =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rouped into one level defined as MM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= MM 8.  Default = MM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ircle.  Draws a circle of fix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selected quake.  Radius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Options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5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"Help"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bout QPAGER.  Displays version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, and list size information about Q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"Quit"    Prompts the user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use several disk files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arthquake Event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the earthquake message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is an ASCII text file that can be rea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is in a fixed format tha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use it properly.  The file is writt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, and if a list file does not exist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(default name = "QPAGER.DAT"). 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in size as long as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GER version 2.21 or later will not read lis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to 2.2.  To use the older files,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new format using QFORM22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istory file format is given in section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aw Page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 with the /MSG command line switc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received messages "as is" in a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AGER.MSG", even if the message cannot be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useful primarily to check for misinterp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messages that do not appear on the QPAGER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required.  The file is allowed to grow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(or "INI") file contains the user's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re read from this fil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following parameters may be set by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tle: text title displayed on screen abo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ap view: central meridian, latitude bounds,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p data: map file names, colors, and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quake colors: table of color vs. age of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lors: user selection of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reference: geographical reference poin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a text file, and may be mod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.  The format is expl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AGER.INI" included on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does not exist, the program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ata on the map, but will display the earthqu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map with default latitude, longitude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s contain digitized geographical data, to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quake base map.  The data will be drawn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efining polygons, poly-lines, or symbols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using user-selected attributes specifi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raws the files in the order they appear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if map data from different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position, the last data to be draw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names prefixed with "overlay:" in the INI fi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if the "Map Overlay" command has been selected.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"overlay:" prefix will always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ustomized map data by creating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then listing the file names and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Files containing Southern California coast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, and highways are included on the program disket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p files may be used, limited only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he map file to be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ultiple polygons, polylines, or symbols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(Lon,Lat) points to be drawn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le.  A polygon will be drawn by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int to the first point, and filling with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 polyline will be drawn from point to point, with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de line in the designated color and line styl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centered on the (Lon,Lat) point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ext label; a null symbol (symbol #0) i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no symb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may be either ASCII text files,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llow the program to draw polygons and pol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from ASCII text files.  The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ASCII polygon or polyline text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BIN.EXE utility described below.  Symbol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formats are described in detail in section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Reference 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point file contains the geographical posi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ints, which are used to create the auto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QPAGER finds the point in the file that i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thquake event, and creates a text messag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, direction, and nam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files are the same format as map symb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is described in section 9.2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AGER.INI" fil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the positions of Southern California tow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for use as reference points (file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OWNS.S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Seismic Station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ismic station database files contain the names,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 components of seismometer station sites.  QPAG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hen receiving compressed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ground motion data, where the measuring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ly by an index into the database - ful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formation is not transmitted in this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QPAGER needs the station database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GER requires that the station database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QPAGER.EXE executable fil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seismic station database file for each broadca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compressed messages.  The station databa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&lt;id&gt;.SDB", where &lt;id&gt; is the same two-letter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broadcaster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ation database files for Caltech and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must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.SDB   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.SDB   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PAGER cannot read the station database file, o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tation within the file, the ground motio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added to the QPAGER list,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assigned to station "????", at latitud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GER seismic station database files must be k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o correspond to the same station lis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 for sending the messages.  Each broadcas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up-to-date station database files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station database files can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DB.EXE program included with the QPAGER program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MAKESDB.EXE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ismic station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map symbols available to users may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y running program "SYMBOL.EXE",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.  The symbols, with index numb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rry, this figure is not available in this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v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time of seismic events is broadcast i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ime (UTC), which is the same time zone as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onvert UTC to a local time zone,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Pacific time zone is the default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time zone for conversion of UT to local tim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s specified by setting a system environment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, using the DOS "SET" command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in an AUTOEXEC.BAT or other batch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to set the TZ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tzn[+|-]hh[:mm[:ss]][dz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zn&gt; argument is a three-letter time-zone name, such as P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ly signed number, [+|-]&lt;hh&gt;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hours between UTC and local time (UTC -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can be optionally followed by minutes, :&lt;mm&gt;;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ss&gt;; and a three-letter daylight-saving-time (DST) z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DT.  For example, SET TZ=PST8PDT represents a valid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acific time zone. 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with colons (:).  If DST is never in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in certain localities, TZ should be se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zn&gt;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Z is not set when the program is execut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8PDT, which corresponds to the Pacific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urrently has no provision for handling leap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ginal CUBE messages had abbrevia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arlier versions of the program dep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ystem clock being set to the correct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time.  Now the broadcast message contains comple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does not depend on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QPAGER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MENU BA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TITLE WINDOW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MAP                 �   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WINDOW               �   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DATA WINDOW            �   WARN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   </w:t>
      </w:r>
      <w:r>
        <w:rPr/>
        <w:t>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STATUS BA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shows a menu of commands available to the us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indow shows tex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 shows a list of earthquakes receiv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indow shows data for the earthquake that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nd highlighted on the list.  Data are: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latitude, longitude, depth, and descrip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 shows a map with epicenters represented a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on a geographical bas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shows the status of the pager, the alarm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threshold, and the system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orma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CUBE message formats,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GER program can interpret pager messages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UBE standard formats.  All format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All messages are restricted to using ASCI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ncoding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All messages are limited to the following charac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hex - 7E hex (ASCII 32 - 126), excluding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[' and ']' (ASCII 91, 93).  The limitations 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due to the protocol used by paging companies --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XO. Only 7-bit characters are allowed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0-31, 127) are reserved.  Squar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ome pager firmware to frame recep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may be used when specifical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but their use may cause ambiguit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pager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 In the format descriptions that follow, field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(*) are required; others are optional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ields are blank or not translatabl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terpreted as an error, and will no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spaces are acceptable for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 Numeric fields are right justified,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or zeros.  Decimal points are not accepted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Unused columns in used fields must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or zeros.  Unused fields may be filled with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marks (?), asterisks (*), or the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without including optional field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blank fields are translated as "not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 Event identification numbers may be any text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cepted 'as is' by the recei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.  Changes in case or just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s a different identification number.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nique to each broadcast source and event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ources or event types may coincident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d string and still maintain uniqueness.  The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identifier for each event is the composi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rce-Type-Idnumber".  Two events of the same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dentifier from the same sourc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 All fields are case-sensitive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 When using media that permit sending control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ay be framed by at least one carriage-retur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ffix (&lt;CR&gt; = ASCII 13, hex 0D)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flavors of text new-line processing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-feed characters (ASCII 10, hex 0A) will b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d after the &lt;CR&gt;. If the message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length stream, the CR framing is REQUIRED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ing is REQUIRED for Motorola Embarc messages.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&lt;CR&gt;messa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1  Original CUBE format, seismic event epi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ATI-LONG-DYHRMNCV-EID-Text...........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 &lt;-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 * MG   = magnitude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* LATI = north latitude, degrees * 100 +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* LONG = west longitude, (degrees-100) * 100 +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* DY   = day of the month      (1-31)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* HR   = hours past midnight   (0-23)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* MN   = minutes past the hour (0-59)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* C    = location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* V    = version numb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EID  = event identification number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Text = descriptiv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fields are right justified and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, except for 'text' field, which i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' characters in the format definition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s lit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2  CUBE "E " format: seismic event hypo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format by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EidnumbrSoVYearMoDyHrMnSecLatddddLongddddD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789012345678901234567890123456789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:...MgNstNphDminRmssErhoErzzGpMNmE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Tp   = Message type = "E " (seismic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* Eid  = Event identification number  (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So   = Data Source =  regional network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* V    = Event Version     (ASCII char, except [,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* Year = Calendar year                (GMT) (-999-60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Mo   = Month of the year            (GMT)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Dy   = Day of the month             (GMT)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Hr   = Hours since midnight         (GMT)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Mn   = Minutes past the hour        (GMT)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* Sec  = Seconds past the minute * 10 (GMT) (0-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7 * Lat  = Latitude:  signed decimal degrees*10000 north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8 * Long = Longitude: signed decimal degrees*10000 west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Dept = Depth below sea level,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Mg   = Magnitude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Nst  = Number of stations used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Nph  = Number of phases used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Dmin = Distance to 1st station;  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Rmss = Rms time error; sec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Erho = Horizontal standard error;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Erzz = Vertical standard error;  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Gp   = Azimuthal gap, percent of circle; degrees/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M    = Magnitu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Nm   = Number of stations for magnitud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Em   = Standard error of the magnitude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L    = Lo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* C    = Menlo Park checksum, square bracket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ssage Type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haracter, following the 'E'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used for magnitude validation.  Prior "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used the 2nd char for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t Identification Number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ring, excluding '[' and ']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unique identifier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Source" field: regional seismic network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 = U.C.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 = Caltech/USGS, 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 = NCSN USGS,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= NEIC USGS, Golde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 =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 Number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ny value (ASCII 32-126, except 91 or 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varies by source. Used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ersions of the sam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ation Method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case char indicates an unconfirm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ase char indicates an event confirmed by human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u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Hypo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t_relp     (Doug Neuhauser, U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gnitude Type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b  = body wav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Mca = coda amplitud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Mcd = coda duratio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Me  = energy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Mgn = MAGNUM (pseudo-empirical local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Ml  = local magnitude (synthetic Wood-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Mo  = momen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Mp  = P-wave magnitude (Doug Neuhauser, 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Ms  = surface wav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3 CUBE "C " format, sesimic event "Kanamori centro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column form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idnumbrScVYrMoDyHrMnSecLatddddLongddd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... DeptMgAmpliRadNstDminRmssErhErzGpEm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Tp   = Message type = "C " = "Kanamori centro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* Eid  = Event identification number: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Sc   = Data Broadcast Source       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* V    = Event Version number         (ASCII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Yr   = Calendar year (2 digits)(GMT)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Mo   = Calendar month          (GMT)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Dy   = Day of the month        (GMT)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Hr   = Hours past midnight     (GMT)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Mn   = Minutes past the hour   (GMT)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* Sec  = Seconds * 10            (GMT)(0-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7 * Lat  = Latitude: signed decimal degrees*10000 north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8 * Long = Longitude:signed decimal degrees*10000 west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Dept = Depth (kilometers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Mg   = Magnitude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5   Ampli= Calculated amplitude (units not ye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Rad  = Radius of calculated amplitud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Nst  = number of st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Dmin = Distance to 1st station(km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Rms  = RMS amplitude error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Erh  = Horizontal standard error    (km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Erz  = Vertical standard error      (km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Gap  = Azimuthal gap, % of circle   (degrees/3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Em   = Magnitude error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L    = Location method              (ASCII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* CRC  = error-detection checksum (ASCII including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ear':  Last two digits of calendar year.  If yr&gt;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actual year=yr+1900. Else, year=yr+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lculated amplitu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oretical ground motion amplitu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radius from centroid (see 'Radiu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for this field are no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adius':  Distance from centroid for 'calculated amplit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4 CUBE "G " format, ground motion datum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column form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IdnumberScMYrMoDaHrMnSecLatddddLongddd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...  OpSiteCmpAziAlFValueHz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Tp    = Message type = "G " = ground motio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* Idnum = Data identification number:  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Sc    = Data Broadcast Source         (may b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* M     = Motion type (A, V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Yr    = Calendar year (2 digits)(GMT) 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Mo    = Calendar month          (GMT) 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Dy    = Day of the month        (GMT) 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Hr    = Hours past midnight     (GMT) 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Mn    = Minutes past the hour   (GMT) 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* Sec   = Seconds * 10            (GMT)  (0-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7 * Lat   = Latitude: signed decimal degrees*10000 north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8 * Long  = Longitude:signed decimal degrees*10000 west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 Op    = Station owner/operator 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Site  = Station name           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Cmp   = Station component name 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Azi   = Motion Azimuth, degrees (clockwise from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Ze    = Motion zenith angle, degrees (up from hori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F     = Clip/Noise flag: 'C'= clipped, 'N'=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5 * Value = Value of datu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Hz    = Dominant frequency at datum point (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* CRC   = error-detection checksum (ASCII including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tion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peak acceleration, 'Value'= mm/sec^2 (may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peak velocity,     'Value'= mm/sec   (may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peak displacement, 'Value'= mm       (may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cement is transient, not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ip/Noise 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lipped,  real value &gt;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oisy,    real value &lt;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measured, real value = meas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depend on motion typ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sign indicates value po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degrees from azimuth, zeni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5 CUBE "D" format, to delete seism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dentified event will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idnumbrSc...message........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Tp   = Message type = "DE", "DC", or "D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8 * Eid  = Event identification number of ev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Sc   =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...  = Optional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= delete epi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 = delete 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 = delete ground motion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6 CUBE "M" format, seismic event descriptive tex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idnumbrSc...message........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Tp   = Message type = "ME", "MC", or "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8 * Eid  = Event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Sc   =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...  = Text message to append to exis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null&gt;, any existing tex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quake.  If valid,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any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= epicenter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= centroid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 = ground motion datum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7 CUBE "A " format, 'alive' message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adcast source is oper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LifetimeSc...message..........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Tp   = Message type = "A " or "0-" ('alive' messag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8 * Lif  = Maximum time to next broadcas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Sc   =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...  = Optional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ifetime &lt;=0, the system will not check for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; in effect, lifetime will be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"A " message can cause error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in this version of Q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8 CUBE "AA" format, 'alive' message,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adcast source is oper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IdnumberSc...message..........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* Tp   = Message type = "AA" ('alive' messag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  Idn  = Id number of last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* Sc   =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...  = Optional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essage is preferred to the "A " message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 can use it to detect mis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9 CUBE "g" format, version 1.0,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ed ground mo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length form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QIdnTimeStDataStDataStDataStDataSt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...   StDataStDataStDataStDataStDataStData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* M     = Message type = "g" (lower case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So    = Broadcaster, two char standa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* Q     = Message sequence number, encoded base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* Idn   = Message id and data type, encoded base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* Time  = Time: sec's from 01/01/96 UTC divided b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1 to 11 pairs of the following two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 St    = Seismic station index code, bas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Data  = Ground motion value, Flags, and Ti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se time, in seconds; all encoded base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iling the last Data field is a message CRC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* Crc   = Kermit-encoded CRC-CC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marked with * (above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may be omitted, for a shor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 is always the last three charact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"g" mess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bers are expressed as base 95,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32-126, which is the complet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pag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95 value = (ASCII char value)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depending on number of charac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ar = 0 -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har = 0 -      9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har = 0 -    857,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har = 0 - 81,450,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ues MUST be limit checked BEFOR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encoding of the values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strict limits must be enforced on all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the message. Values which exceed specifi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can be encoded, but can not be decod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.  The fields that are a composit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especially vulnerable to erroneou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values that exce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orola Advisor (tm) pager inserts brack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string when transmissio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 Since all 95 ASCII printable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ormat, it is not possible to distinguis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from valid message characters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errors may occur when transl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on Advisor pagers, but the CRC check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should make it possible to detect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' :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sensitive alpha,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DSN seismic network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CI =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K =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: Messag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95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roadcaster should number message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so receivers can detect mis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roll over from 94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a composi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number and the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= base95( id * 8 + data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id' is the message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'datatype' is the type of ground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d' Message identific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dentification number i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first data value, and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incremen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of 1st value = (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of 2nd value = (message ID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of 3rd value = (message ID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of 4th value = (message ID)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D numbers are shared with the 'G' forma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 value with the same ID as a 'G ' message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value to an already broadcast datum. Becaus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'g' format are strictly numerical, broadca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uniqueness by including one or more alph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'G ' messag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value ID numbers can be used to delet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DG' message format.  To use the 'DG'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umber MUST be padded with leading ZERO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tech to delete the 4th data value in message '123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:  'DG0000126CI.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atatype' : Ground motion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ndicates the type of dat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= ground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= grou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= ground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7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ground motion data type is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message, only one data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per message.  All eleven data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type (e.g.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me' Time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95 encoded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81,45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= seconds past 00:00:00 01-Jan-1996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d by 10 and expressed as base 95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 range of 25 years (2021 AD) in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' Seismic Station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95 encoded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 is specified by an index into a st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 Up to 9,025 station indexes are available p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 database contains station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, instrument type, etc.  Each compon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will be given a unique index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ers must ensure that the station index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tation table that is used by their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tation database table with QPAGER or Sei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ceiving programs, the station datab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s a disk file on the receiver's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SDB program creates the station databas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text file containing the broadcaster'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in SCEC-station-list fil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ata' : Ground motion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95 encoded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81,448,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site of the data value, time offset, an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= base95( value*2400 + offset*8 + fla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value  = encoded ground motion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= time offset from b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=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alue' Ground Motion Datum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33,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motion datum valu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ating point number encod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= (int) ( 5656 * ( log10(x) + 5 ) + 0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= ground motion value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ers, m/sec, or (m/sec^2)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value = 1.0000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lue =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 value = 4.0719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psilon is the smallest numb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+ epsilon !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value (1.0000e-5)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ffset' Tim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each datum valu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set from the base time valu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a range of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ne-bit flags, expressed as a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= sign bit = 0 if data valu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if data value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= clipped  = 1 if data value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= noise    = 1 if data signal is noi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lags: 1 = negative, not clipped, not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positive, clipped,     not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positive, not clipped,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egative, clipped,     noi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Event History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quake event history file is a standard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eismic event per line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idnumbrSoV year/mo/da hr:mn:se.c Lt�mn'sc"d Lon�mn'sc"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:   Depth Mag OtherFields.................. $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7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  Tp   = Message type  ('E ', 'C ', or 'G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8   Eid  = Event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So   =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V    = Ev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' '  = "spac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Year = Calendar year                (GMT) (-999 - 60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Mo   = Month of the year            (GMT)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Dy   = Day of the month             (GMT)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Hr   = Hours since midnight         (GMT)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Mn   = Minutes past the hour        (GMT)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1 Se.c = Seconds past the minute      (GMT) (00.0-59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�mn'sc"d = Latitude  degrees, minutes, seconds, direction= 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mn'sc"d = Longitude degrees, minutes, seconds, direction=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.1 Depth= Depth below sea level, kilometers (-8.0 - +999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1 Mag  = Magnitude, with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' '  = "spac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E " messages, "OtherFields"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Nst  = Number of stations used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Nph  = Number of phases used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Dmin = Distance to 1st station;  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Rmss = Rms error in location time, seconds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Erho = Horizontal standard error;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Erzz = Vertical standard error;  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Gp   = Azimuthal gap, % of circle (degrees/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M    = Magnitu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Nm   = Number of stations for magnitud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Em   = Standard error of the magnitude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L    = Lo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' '  = "spac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$    = Optional text message string, beginning with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Carriage return (ASCII character 0D,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= Line feed       (ASCII character 0A,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C " messages, "OtherFields"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5   Ampli= Calculated amplitude (units not ye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Rad  = Radius of calculated amplitud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Nst  = number of st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Dmin = Distance to 1st station(km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Rms  = RMS amplitude error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Erh  = Horizontal standard error    (km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Erz  = Vertical standard error      (km 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Gap  = Azimuthal gap, % of circle   (degrees/3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Em   = Magnitude error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L    = Location method              (ASCII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G " messages, "OtherFields"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Op    = Station owner/operator 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  Site  = Station name           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 Cmp   = Station component name  (ASCI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Azi   = Motion Azimuth, degrees (clockwise from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Ze    = Motion zenith angle, degrees (up from hori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F     = Clip/Noise flag: 'C'= clipped, 'N'=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5 * Value = Value of datu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Hz    = Dominant frequency at datum point (H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also contain "DE", "DC", "DG", "ME", "M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", or "AA" entries, in the same format as the page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9.1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each map file to be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equence of (lon,lat) points to be draw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file. The format is tolerant of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te-space' characters between fields, so it is not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.  The only restriction is that the valu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line in the ASCII map file is expected to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,Lat) point, with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and poly-lin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hitespace}[{sign}Lon][,]{whitespace}[{sign}Lat]{remarks}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hitespace} = any number of &lt;space&gt; or &lt;tab&gt;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n] = longitude, signed decimal degrees, West =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,]   = field separator, any non-numeric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at] = latitude, signed decimal degrees, North =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remarks} = optional remarks, disregarded by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 = carriage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ntain a control flag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$]{remarks}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$' indicates the beginning of a new polygon or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[{sign}Lon],[{sign}Lat],Symbol,Size,Align,HO,VO,[text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   = any number of &lt;space&gt; or &lt;tab&gt;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= field separator: any non-numeric charact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y number of &lt;space&gt; or &lt;tab&gt;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n] = longitude, signed decimal degrees, West =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t] = latitude, signed decimal degrees, North =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= symbol number, integer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= symbol size, integer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 = text alignment, two character code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    = horizontal offset from (lon,lat) poin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, signed integer 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    = vertical offset from (lon,lat) poin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, signed integer 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xt]= text label to write on map, maximum 128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 =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ymbol will be drawn centered at the (lat,lon)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a symbol with no text label is desired, the Align, 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, and [text] field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mbol = 0, or Size = 0, will suppress drawing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xt string alignment codes ('Align',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:  "L" = left end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" = right end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" = center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:    "T" = top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" = middle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B" = bottom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U" = underline level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  "TL" will align top, lef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at (lon,lat) point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R" will align middle, righ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at (lon,lat) point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ymbols are shown on page 20, or can be vie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program SYMBO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 Video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Number  Mode Name     X-pixels     Y-pixels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CGA          640          20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EGA          640          20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EGA          640          35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EGA          640          35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VGA          640          48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VGA          640          48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VGA          320          200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  Super VGA       800          60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de numbers in the first column with the /V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standard VGA mode, execut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GER /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per VGA (mode 102) requires a standard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n installed device driver, or as VESA BI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board.  If your video adapter has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the program will try to use it.  However, i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ot compatible with QPAGER, the video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difficulty with the video display, tr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the /V12 (VGA) or /V10 (EGA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use Super VGA (mode 102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your monitor can safely handle th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ay risk damaging your display monitor!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er's manual for details.  If your monitor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, it will produce more pleasing results th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ND OF QPAGER VERSION 2.70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BIN.EX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OLYBIN.EXE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T. German Geophysica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tract to the California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California Institute of Technolog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BIN converts QPAGER map files from ASCII text fil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se with QPAGER version 2.2 or later.  Only poly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files may be converted; symbol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OLYBIN, use the following syntax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th}POLYBIN &lt;infilename&gt; &lt;ou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h} = directory path where POLYBIN.EX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name&gt; = file name (with path, if needed) of the ASCII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name&gt;= file name (with path, if needed)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ile to b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ype "POLYBIN ?" or "POLYBIN HELP" to ge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gram usag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FORM221.EX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QFORM221.EXE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T. German Geophysica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tract to the California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California Institute of Technolog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221 converts QPAGER earthquake list files fro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version 2.21 format, for use with QPAGER version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FORM221, use the following syntax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th}QFORM221 &lt;infilename&gt; &lt;ou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h} = directory path where QFORM221.EX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name&gt; = file name (with path, if needed) of the old Q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hquake list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name&gt;= file name (with path, if needed)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be created by the program,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or QPAGER version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GERTSR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PAGERTSR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T. German, Geophys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tract to the California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alifornia Institute of Technology, 1991,1992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provide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arranties whatsoev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conditions and hardware under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no warranty of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  The user is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oroughly before relying on it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TSR is designed to run on PC/AT 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r PC-DOS operating system,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the Motorola Advisor pager requires an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ed a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TSR is a memory resident (Terminate and Stay Resi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R") program.  It occupies 3K bytes of syste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nd requires 15 Kbytes of system memory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program does not use any processor time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so it does not degrade system perform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mary of PAGERTSR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eives text messages from a Motorola Adviso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RS-232C serial device) connected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COM1 or COM2), and stores the message i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program is designed to interface with QPA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or later), which is able to retrieve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messages from the buffer when it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execution, the program remain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ystem memory even when other programs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ceive and save any pager message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are running.  It uses no system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automatically activated by an incom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uffer holds 2048 bytes, which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messages from the CUBE broadcast system (one or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earthquakes, on average).  If the buffer fills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GER.EXE is executed to retrieve the messages,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over-write the oldest messag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duce an error message, "already resident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when it is already resident 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multiple copies of the program from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message buffer only functions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Messages received while the computer is of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and any time the system is turned off or re-bo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PAGER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your computer's hard driv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"PAGERTSR.EXE" from the program diskett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fixed-disk drive, into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PAGER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t the DOS prompt, type:  {path}PAGERTSR 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} is the directory path where PAGERTSR.EX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ands] are optional, but may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PAGERTSR from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rees the memory used by PAGER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the serial port message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tores the serial por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essages in the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n:baud,p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communication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format as the DOS 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ort number (1 or 2)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= baud rate            (default =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= parity (N, E, or O)  (default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= data bits (7 or 8)   (default 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= stop bits (1 or 2) 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COM configuration, the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 delimiters are required, bu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port number may be left blank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short to accept the default value.  I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not used, all the defaults app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are the correct setting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or pagers provided by AirTouch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COM1:12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2:9600  =   serial port: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ud rate: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ity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bits: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p bits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commands] are not given, the program uses COM1:1200,N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AGERTSR with the pager connect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M1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TS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AGERTSR with a 9600 baud pager connect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M2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TSR COM2:960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message buffering, and remove PAGER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ystem memory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TSR OF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o not execute program PAGERTSR from within a wind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environment, such as Microsoft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a windowing or multitasking environmen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stalled PAGERTSR, with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You may execute the program from a batch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exec.bat" file.  Executing it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enable you to automatically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ager whenever your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After it has been executed, PAGERTSR remain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ystem memory until the computer is re-boo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remove it with the "PAGERTSR 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GERTSR is executed from an autoexec.bat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oot the system without installing PAGER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remove it from the autoexec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ng, or it will be automatically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message buffer is cleared when PAGERTSR i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GERTSR OFF" command, and when the system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r re-booted.  Any messages not yet retrieved by Q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Normally, PAGERTSR will not conflict with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vices on your computer.  However, if you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DOS Multiplex function not available.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AGERTSR, it means that another TSR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ultiplex interrupt. Try installing PAGER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your other TSR programs to sol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Program QPAGER (ver. 1.3 and later) automatically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the PAGERTSR pager buffer that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QPAGER wa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action with other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use either serial port COM1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 on the command line.  PAGERTS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configurations for COM1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= IRQ level 4, UART base address 03F8, interrupt 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= IRQ level 3, UART base address 02F8, interrupt 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irtually any other serial communications program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AGERTSR requires that the com port assigned to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hardware configuration (IRQ level, UART addres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d by any other device or port connect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lict between the pager serial po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connected to your computer (such as a mode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PAGERTSR is not properly receiving the p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heck the hardware settings of all your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licts: be sure the pager's serial port has a uniqu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 unique UART address, and a unique COM design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other serial device connected to your comput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selected the correct serial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program PAGERTSR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teraction with other serial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TSR is designed to be compatible with QPAGER (version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), so both programs can use the same serial por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TSR is resident, however, if you run another program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PAGER) that attempts to use the same serial por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RTSR, the results are unpredictable, and subsequen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lost.  QPAGER versions prior to 1.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AGER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QPAGER.T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