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amp;e"bCA*PE'9KFf98GA4[FQPKE$)ZC'pM!&amp;Fi3Nj08eG%!3!!!XS!!!!"(QFEd-m</w:t>
      </w:r>
    </w:p>
    <w:p>
      <w:pPr>
        <w:pStyle w:val="PreformattedText"/>
        <w:bidi w:val="0"/>
        <w:spacing w:before="0" w:after="0"/>
        <w:jc w:val="left"/>
        <w:rPr/>
      </w:pPr>
      <w:r>
        <w:rPr/>
        <w:t>4i+'a'Z%!!!!!!!!!!!!!!!!!!!!!2J!$!2lr#3!'!!!!!!!!!!!!!!!$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%!!!QJ!!!!%!!!$qrrrr!!!!!!%!!!#A!!!!!`!!!2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p5!'m!E`"d!#!!43"Z!(3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!!'d!E3"K!()!H3"*!'i!CJ"[!()!E3"K!(3!D3"[!'i!!2rrrrrrrrrr&amp;J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Irrrrrrrrrr!`!!!!B*!J!!!!!!`!!!!!!!!%B!!!!!-!%!!$%"!!#!)jKh`P#</w:t>
      </w:r>
    </w:p>
    <w:p>
      <w:pPr>
        <w:pStyle w:val="PreformattedText"/>
        <w:bidi w:val="0"/>
        <w:spacing w:before="0" w:after="0"/>
        <w:jc w:val="left"/>
        <w:rPr/>
      </w:pPr>
      <w:r>
        <w:rPr/>
        <w:t>r!6m"!!"!"!!!0J%!!$%!9!"K!')!E!"P!!!!!'S!!!!!23%!!2hrrrmq!3!!2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"!!""!3!!3J%!!%-"!!#+!3!!rrrrrrrrrrm1!!)""J!!!!8!!!$rrrrr5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`"!!"0!3!!6J%!!$)"!!!!!!!!!!!!!!!!!!!!!!!!RJ!!!1J9!3$rrrrr9`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)!C!"%!'m!B`"e!'d!C3"Z!(3!!!$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aS!!J%"!!!!rrrrrrrrrrpV!3!!E!%!!'d"!!"*!3!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p$!3!!!0B!!2rrrrm&amp;!&amp;-!G3"Y!'d!B3"b!(N!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B!E`"b!'d!B3"d!'N!E`"Z!!!!",Z-`"D"()-EI"b$(h4!JeGXBS"ECMeq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)!!!!%!!!!rrrrraCq&amp;S!AJaH!'))BIaPm'Ai@J4D!&amp;S%@J"D"&amp;S!@J4D!'i%</w:t>
      </w:r>
    </w:p>
    <w:p>
      <w:pPr>
        <w:pStyle w:val="PreformattedText"/>
        <w:bidi w:val="0"/>
        <w:spacing w:before="0" w:after="0"/>
        <w:jc w:val="left"/>
        <w:rPr/>
      </w:pPr>
      <w:r>
        <w:rPr/>
        <w:t>CJ!S!!!#`!3!!&amp;i%BJ!F!!!$prrrr"!!!!2hrrrp@!!!!rrrrrrrrrrrqrrrr#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S!!!!,!!!!$!!!!!d!!!!1!!!!$`!!!"!!!!!4!!!!%J!!!"-!!!!8!!!!&amp;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B!!!!A!!!!'!!!!"N!!!!D!!!!'`!!!"`!!!!G!!!!(J!!!"m!!!!J!!!!)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)!!!!M!!!!*!!!!#8!!!!Q!!!!*`!!!#J!!!!T!!!!+J!!!#X!!!!X!!!!,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i!!!![!!!!-!!!!$%!!!!b!!!!-`!!!$3!!!!e!!!!0J!!!$F!!!!i!!!!1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S!!!!l!!!!2!!!!$d!!!!q!!!!2`!!!%!!!!""!!!!3J!!!%-!!!"%!!!!4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B!!!"(!!!!(3%!!2rrrrp+!!!!5`!!!%`!!!"0!!!!6J!!!%m!!!"3!!!!8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)!!!"6!!!!9!!!!&amp;8!!!#"!!!!9`!!!&amp;J!!!"C!!!!@J!!!&amp;X!!!"F!!!!A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i!!!"I!!!!B!!!!'%!!!"L!!!!B`!!!'3!!!"P!!!!CJ!!!'F!!!"S!!!!D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S!!!"V!!!!E!!!!'d!!!"Z!!!!E`!!!(!!!!"a!!!!FJ!!!(-!!!"d!!!!G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B!!!"h!!!!H!!!!(N!!!"k!!!!H`!!!(`!!!"p!!!!IJ!!!(m!!!#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"#!'m!C!"j!#!!9!"P!(J!G!!!!!)!%!!%!%0+'!!k!&amp;!!!3!5!6S!!!!,!%)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N!(N!)!"8!'8!H!"d!#!!-J!!!!)!%3!2!$B)J80+&amp;J"25J-!88S$!!!f!2j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!L!6B!!!!0!&amp;-!D!"K!'`!F`"d!'%!BJ")!'8!B3"N!$%!!!!#!")!"`!e#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5L!!!$)!rNmK!8)"-J!!!!d!8`"S!'%!E!"c!(3!B3"L!%J!C3"K!'3!-J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%`!%!%0+(!!k!%T!!3"#!6S!!!!)!&amp;-!G3"L!(3!D3"d!'`!C3!!!!`!&amp;!!$*!%</w:t>
      </w:r>
    </w:p>
    <w:p>
      <w:pPr>
        <w:pStyle w:val="PreformattedText"/>
        <w:bidi w:val="0"/>
        <w:spacing w:before="0" w:after="0"/>
        <w:jc w:val="left"/>
        <w:rPr/>
      </w:pPr>
      <w:r>
        <w:rPr/>
        <w:t>8T$`!3#B"$!"$5KJ!6dS#!&amp;&amp;+!J!X!%p!!3!#!#`!!!!-!%i!E`"d!'8!)!")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N!'N!EJ"R!!!!!J!9!!!!,!!J3!%!BJ%X!!!!"J"'!'m!E`"d!'8!FJ!!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J!0aJJ!!Z!3`#%"!J!!!$B!-!#"!A)"0J!"!!X!6!"T!(-!G!!J!%)!G3"X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d!!!!$3!A!!SQ!!Y'4!!1K0!#!!!!-J![!!%"JJ%b!!!!"!"-!'N!F`"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`!B!!-N!`q%D!%4K*Mq%Q6`!!!!&amp;+6`!!!!!$)!0J"a!C)"-J!"!!d!6!"T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!J!%)!G3"X!'`!C3"d!#!!-J!!!!B!'3!2K$J#!3!!rrrrr`-"!!!%!3!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B"!!!(!3!!#!%!!!N"!!!+!3!!#`%!!!`"!!!0!3!!$J%!!!m"!!!S!3!!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)"!!!6!3!!*`%!!2rrrrrrrrrrrrrrrrrrrrrrrrrrrrrrraX"!!!F!3!!*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i"!!!I!3!!)!%!!#%"!!!L!3!!)`%!!#3"!!$d!!!!*J%!!2lrrrmk!3!!+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S"!!!V!3!!r[rrrrrrrrrrrrrrrrrrrf)"!!$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1`%!!$`"!!!p!3!!2J%!!!)!!!"!!3!!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lrrrrqrrrr4!%!!%8"!!"'!3!!4`%!!%J"!!"*!3!!5J%!!!J!!!"-!3!!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d"!!$rrrrrrrrrrrrrrrrrrrrrrrrrrrrrrrrrrrrrrrrrreF"!!"B!3!!@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S"!!"E!3!!A!%!!#m"!!"H!3!!A`%!!'!"!!"K!3!!9J%!!'-"!!"#!3!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`3!!$)!0`"a!D)"-J!"!!d!6!"T!(-!G!!J!%)!G3"X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d!#!!-`!!!!B!'J!2K+!&amp;!!!b!$J!F3'b!6)!!3!0!%`!D3"c!(3!)!"#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X!'8!G!!J!$3!!!!'!"X!$i3)"`!!-J!j!(%"`J%b!!%!$3"-!'N!F`"d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"e!'`!E!"P!(3!)!!e!!!!"J!F!!q%F!J!!$`!rNm"!3)"2!!!!!`!5!"P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"T!'i!C`!J!%)!B3"c!'8!!!!1!"d!"53""L3"%Q6`!!!!"!",5"3!3J$q$`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J&amp;#!!!!$3"'!'m!E`"d!'i!E`"d!'8!)!"#!'%!F`"P!!!!%J!H!!-N!`8N!4*</w:t>
      </w:r>
    </w:p>
    <w:p>
      <w:pPr>
        <w:pStyle w:val="PreformattedText"/>
        <w:bidi w:val="0"/>
        <w:spacing w:before="0" w:after="0"/>
        <w:jc w:val="left"/>
        <w:rPr/>
      </w:pPr>
      <w:r>
        <w:rPr/>
        <w:t>Nb!!!!"5Nm!!%!%0+%J!f!2j2!3$b!6B!!!!+!%N!EJ"N!'8!H!!J!%)!B3"c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3!"m!$i4S!4'%Q2i5C2!!!!!!!#B!+8#L!!%#*J!!!!X!8!"K!'F!C3!J!%i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"Y!')!C3"b!!!!!!!b!2j2-3%5!M)!!!!0!&amp;-!D!"K!'`!F`"d!'%!BJ")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N!$-!!!!#!#%!"!"$5KJ!,!!I!!%!)J)X!!!!"J")!'8!B3"N!'8!FJ!!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)J!0aJJ!!Z!3`#%"!J!!!$3!rNra!$)#0!!!!!B!3J"j!'`!D3"Z!'8!!!!+8J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'm!G!!J!%8!EJ"d!()!H3!!!!"Y!'d!B3"b!(N!53"Z!'B!E`"b!'d!B3"d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Z!!$rrrrrrrrrraB!"3(rrrrrrrrrr`-!!!!'#3)!!!!!!-!!!!!!!!"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"!!!a!3!!J(jr$F*3[`%X!3!!3!3!!$B"!!!a!&amp;3!B3"L!'`!C3!!!!"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d"!!$prrrr2J%!!$m"!!"!!3!!33%!!%)"!!"$!3!!LJ%!!2rrrrrrrrrr$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B!!!!&amp;!!!!rrrrrdX"!!"-!3!!63%!!%i"!!!b!3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i!!!!YLJ!!rrrrreF!E`"b!'3!4!"[!'-!G3"Y!'8!EJ"d!!!!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mD!!)"!3!!!2rrrrrrrrrrD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`"!!"Y!3!!53%!!2rrrrrrrrrrrrrrrrrrrrrrrrrr-J%!!!$8!!$rrrrr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6!(8!E3"Y!'%!FJ"j!%N!EJ"Q!'m!FJ"Y!'%!G!"T!'m!EJ!!!!5lM-!@J4b$'h`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pd3)0AE'+!@fBpILJ!!J%#!!!!"!!!!2rrrrm@IKD!&amp;i-AJ"L#'(mCI"Pq&amp;S%</w:t>
      </w:r>
    </w:p>
    <w:p>
      <w:pPr>
        <w:pStyle w:val="PreformattedText"/>
        <w:bidi w:val="0"/>
        <w:spacing w:before="0" w:after="0"/>
        <w:jc w:val="left"/>
        <w:rPr/>
      </w:pPr>
      <w:r>
        <w:rPr/>
        <w:t>@J"D"&amp;S!@J4D!&amp;S%@J"Z"'B!+!!!!X!%!!"H"')$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F!!!$prrrrr[rrr`N!!!!+!!!!#`!!!!`!!!!0!!!!$J!!!!m!!!!3!!!!%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)!!!!6!!!!&amp;!!!!"8!!!!@!!!!&amp;`!!!"J!!!!C!!!!'J!!!"X!!!!F!!!!(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i!!!!I!!!!)!!!!#%!!!!L!!!!)`!!!#3!!!!P!!!!*J!!!#F!!!!S!!!!+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S!!!!V!!!!,!!!!#d!!!!Z!!!!,`!!!$!!!!!a!!!!-J!!!$-!!!!d!!!!0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B!!!!h!!!!1!!!!$N!!!!k!!!!1`!!!$`!!!!p!!!!2J!!!$m!!!"!!!!!3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)!!!"$!!!!4!!!!%8!!!"'!!!!4`!!!"d"!!$prrrr5J!!!%X!!!"-!!!!6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i!!!"2!!!!8!!!!&amp;%!!!"5!!!!8`!!!&amp;3!!!"9!!!!J3!!!2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`8!4!"[!'-!G3"Y!'8!EJ"d!&amp;-!G3"Y!'d!B3"b!(N!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B!E`"b!'d!B3"d!'N!E`"Z!!!!rrrrrrrrrrmi!!)"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!J!!!0`"!!$rrrrr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'm!E3"`!%m!BJ"U!!!!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a)!!J$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!!!!!!!!!!!!!!!!!!!!!!!!!!@!!!!2rrrrm`!&amp;3!B3"L!'`!C3!!!2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$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2rrrrrrrrrrrrrrrrrrrrrrrrrrrrrrrrrrrrrrrrrr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N!!!#9L`!!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m!!!!!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JJDA-JB5"QD@aP)'9iG'9ZFfP[EL"dD'&amp;d)("bEhCTC'9c)(*[GA4TEQ9c)'C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"[F'9bBA4TEQFJEfiJCh*TC#"RC@pRFQ&amp;`D'PM)'4KG'%08dK"6&amp;0838)J9'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(-J9Q9bFfP[EL!a,M!X)(GSD@0S)'Pc)'&amp;XFfmJB@iJ3A*M9QPPGb"PH(4P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iJF'&amp;MDf&amp;RC3e'D@jKE'aj,#"dEb"bG@iJ8dK"6&amp;0838)J9'p[E(-X)(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0d)'*P)(9cD@jR)(4SC5"0D@0bEh0[CR3J9fPZC'phFb"19#`JEh)J9fPZC'p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!j05"[FL!j1#"[F'9bBA4TEQFJFhPcG'9Y)(0[CR4hBA*P$3e8Eb"bG@iJ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"6&amp;0838)J9'p[E(-JC@CQD@0TC@jdE(NX)(GP)(*PBfpYE@9ZC#"dD'&amp;d)(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CP)'&amp;d)'aPBA0d)$-b)%ePCf&amp;LHA4PFb!S68)T)'&amp;ZC#"[F(4TE@&amp;XE(NJ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)%e#)'pQ)&amp;*"65"[EL"jEh9b)'0[EA"eG'9b,L!0$8PZFh4KE'aKG'P[EL!0$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65%&amp;-8e4"3L"dEfpXFf9d)'0[ER4KD@jc)(4hEb"QD@aPFb`JGfKTBfJJ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[G@aN)'*P)("XB@0PC#"[EL"jEh9b)'0[EA"eG'9b)'PZ)(4SC5"QEfaXEhGT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pMBA4TEfjc1L!0FfKKE(0dB@)ZBACiPe4SDA-JDA-JG'KP)%&amp;bBeCTCAFJ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@jcD@pZ)'CTE'8X)(GSD@0S)(GTE'`JC@jKBQaP)(P[G5"dEb"cC@aPBh3J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"6&amp;0838)J9'p[E(-JCR*[E5"hDA4SD@iJG'KP)%&amp;bBeCTCAFJF(*[Ch*KE5iJ3f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5"dD'Pc)'CTE'8JG'mJG'KP)'4TFQ9MG'pbH5"MB@aXC@3JBA*MGQPPGbpPH(3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J$A0SB@acG'&amp;L,Q4XE*G8D'Pc)'Pc)(4SC5"NH@jKE@PM)'aTEQXJE'PLF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"QD@aP)(4SBA3JBfpZG'&amp;TER-JG'KP)&amp;0)38a69%&amp;#)(*[GA4TEQ9c,L"$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j)(4SDA-JCQPXC5"dEb"dD'8JC'PbC@0dEh*j)'&amp;bBhCTCAF[BQPZ-c)Z$A0SB@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4[FQPKE#jNEf1A9'KTFb"TFb"dD'8JG(9dEh*TB@`Z)%0[F(NJG'KTFb"QD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4[)(4SC5"NDA*PBh4[FRNJBA*MGQPPGbpPG'-Z)(4[)'eKDf8JG'KTFb"NEf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@9ZG#"KGQ&amp;TE'&amp;LE'8JG'KbEh9RD#"dD'8J8dK"6(0`C@0TB@`JFh9LE@9ZG5i</w:t>
      </w:r>
    </w:p>
    <w:p>
      <w:pPr>
        <w:pStyle w:val="PreformattedText"/>
        <w:bidi w:val="0"/>
        <w:spacing w:before="0" w:after="0"/>
        <w:jc w:val="left"/>
        <w:rPr/>
      </w:pPr>
      <w:r>
        <w:rPr/>
        <w:t>0$84KG'%JCQPXCA-k)%NJFh9RCf9cG#"hC5"eFf8J8Q9NGfp[C#"KFb"dD'8JG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B@`JC'&amp;dB5"KFb"TG#"TFb"YEh*P)(*PB@aTFh4TBb"[CL"hD'&amp;d)(9cCA)J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#"SBACP,Jd04'&amp;dB5"QD@aPF`e*EL"KC'4TG'P[EL"dEb"MEh"jD@jR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*P)&amp;0)38a69%&amp;#)'CTE'9c)(4[)(P[GA)JBfpYF(9dCA)X)(P[G5"cD'peE'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*PBA4P)'%JNhG[FQXJC'PbC@0dEh*jP#"[EL"jEh9b)'KKFQ3JC(*TGQ8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"MEfjdB@PZFb"dD'8JCf9[Ch*KF'KTBb"cF'&amp;dD@&amp;X)'4KG'%JFfpeFQ0P)'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9c)'C[FL"dD'8JF(*[DQ9MG#"jEh8JGf&amp;ZG#"dEb"MFQ9KG'8Z)%C[FL"d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4eG'pbD@&amp;X,#"MFQ9KG'8JB5"hEh*V)'4TFQ9MG'pbH5"[EL"dD'8J3b"N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`JB@jN)'jKE@8JG'KP)'4TFQ9MG'pbH5"cD'&amp;XFh4KBPaMEfpcBQ&amp;j,L"8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J8dK"6&amp;0838)J9'p[E(-X)(4SCA0P)'4KG'%JCQPXCA-JEA9cG#"LC5"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Q8JEfBJG'KP)'C[E'a[GfPZCb"QEh*YBA4c1Je"FQ-[5@jQEb""8d0*55"R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)'CTE'9c$98Z8bj(,P-Z)%4&amp;65"RFQPN)'CTE'9c$8&amp;bBeCTCAFJCh*TC#"dD'9</w:t>
      </w:r>
    </w:p>
    <w:p>
      <w:pPr>
        <w:pStyle w:val="PreformattedText"/>
        <w:bidi w:val="0"/>
        <w:spacing w:before="0" w:after="0"/>
        <w:jc w:val="left"/>
        <w:rPr/>
      </w:pPr>
      <w:r>
        <w:rPr/>
        <w:t>YCA-08h9bCQ9b)%&amp;63dP*)'GbD@3J+#j(8N3T)'CTE'9c)!e"FQ0fD@9h)#"cD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@CTE'9c)'C[FL!JG'KP)'eKF("PC#"XB@jNFfaTC'9c)#KTCL"dD'9j)'9i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+3d09'KPFf8JFf&amp;YF'aP)'4KG'%JCQPXCA-JBA*P)'PZBfaeC'9N)'C[FL"jEh9</w:t>
      </w:r>
    </w:p>
    <w:p>
      <w:pPr>
        <w:pStyle w:val="PreformattedText"/>
        <w:bidi w:val="0"/>
        <w:spacing w:before="0" w:after="0"/>
        <w:jc w:val="left"/>
        <w:rPr/>
      </w:pPr>
      <w:r>
        <w:rPr/>
        <w:t>b)(9cC5"TEL"dD'Pc)(4eG'pbD@&amp;X,L"CEh8JFfK[G@aN)'a[B@3JG'KPE5"d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9b)(G[FQYTEQFJC'PbC@0dEh*j1JeAEh*V)'4TFQ9MG'pbH6SJBcTFFfKKE(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@*FBfp[Ff*KH5!04@aPGQ&amp;dD@pZ)'4KG'%k)'-kA(0SB@acG'&amp;LA'0[Eh0L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@aY-6!06'&amp;ZC(0XD@4P)'4KG'%k)'-kA(0SB@acG'&amp;LA'0[Eh0LBAPFE'&amp;ZC(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@4PF`d0+%0SC@0V)'PQ)'0[FR*PBh3JGfPdD#"%D@j[)'&amp;ZC#"5B@BT1L!09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0KEA"XC5"QD@aPFb"KFQ8JCR*[E5"K)(4bD@*eG'&amp;bH5"[CL"dD'8J6Qpj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0TEL"TEL"1Eh*dD'9bEL"$B@aTCQpbEQPK,L"AC5"eFf8JG'KTFb"PH'&amp;YF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*PBf&amp;eFf8JDA3JDA-JE@pcG#"cD@eTE'&amp;b)(4[)(4SBA3JGfKTBfJJGfPX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LC5"PEQ0[G@jdCA*PC#"TEL"XB@jN)(9cC@3JCQpb)(4TE@*PFL"`FQpNG@0dD@p</w:t>
      </w:r>
    </w:p>
    <w:p>
      <w:pPr>
        <w:pStyle w:val="PreformattedText"/>
        <w:bidi w:val="0"/>
        <w:spacing w:before="0" w:after="0"/>
        <w:jc w:val="left"/>
        <w:rPr/>
      </w:pPr>
      <w:r>
        <w:rPr/>
        <w:t>Z)'PZ)(4SC5"3B@0TCQPM)%j[FR4SGf9cG#iJ9'p`EfGbBA"SD@-JC'&amp;dB5"M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CbEfdJC'PRDA4THQ9N)$FZ05FJ95j6,NFZ8biJG'p`EfGbBA"SD@-JE@&amp;`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PNC@3JG'mJ-6!YE5"cF'&amp;MD@jR)(9cD@jR)&amp;428%p(8NP%)#KQFQpY)%&amp;bB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mT,L"8D'8JE'&amp;ZC(0XD@4PFb"hCA*P)'eKF("PC#"QFQpY)'&amp;PFQPKE#"`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bBA"SFb!SBRNJ5QpSEL"$EhPXC5NJB@jN)'PZ)(0[E@8JBf&amp;cCA-JD@jME(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"LEh4S)(4SC5"TEQPdD@&amp;X)'CKD@aeFQ8JFfPdC5"KEQ3JFfpYC5"[CL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9ZEh9d+(4SDA-JDA-JB5"MEfeYEfiJF(*[BQaPE5"TEL"NBA4K)'4PFQPfC@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PdD'peG#"RFQpeEQ3JBfKPBfYTEQFZ)&amp;4SC5"dHA"TBf&amp;XE(NJF'p[FL"Q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P,A0MB@aP)'4PCQPZG'P[EL"[CL"dD'8JG'p`EfGbBA"SH5"QEh9ZC#"[EL!h,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)(&amp;eB@4bB@jRE'9c)'ePB@jc)(4SBA3JE'&amp;ZC(0XD@4P)'a[Bf&amp;dD@pZFb"KF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pd)'KTCfKXH5"KBf0eFQ&amp;dC5iJ9'KP)(GKG'9bFfKPC#"SBA-JCAK`CA*TC@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@3JFQ9`C@&amp;dC@3JG'PYBQ9b)'KKFRCPFh4c)'pfCA)JGQ&amp;bD@peFb"cBf&amp;X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b)'eKERNJC'9MB@4PFb"KEQ3JEQph)'0[ER0TFh4c)'pQ)'eTH(4eFQ9c)'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(0PBfpZC#dJB@jN)(4SDA*N,@GbEhGdD#"bC@4hEfpN)(4bC@9c,#"KEQ3JG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peFb"SBA*NGfp[C(-J+("bD@eKFQPXH5"dB@iJEf&amp;V)'&amp;ZC#"YB@4bEfjZ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)%Pd)(0SEh9XC#"LC5"ZEh4PC#"dD'&amp;d)'PZB@0MGA*KG'8JE@&amp;`F'PZCb"dC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"dEb"YB@YP)(4SC5"[BR0PFRCPC#"XB@jNFfaTC'8JE'pMBA4TEfjc)'&amp;`F'9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"dEb"ND@CQCA)JE'PdG'aP)'CbEfdJFQ&amp;ZC'pYE(NJE'pMBA4PC#"XB@jN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'9c,Jd03h*PBA4TEQFJB5"65%&amp;-8e4"3L"8EfpXFb"YEf4PE!d09'KTFb"cC@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@pZ)("bEhCTC'9c)(0dCA!YBRNYFh4PF#"TER0dFR9MG'P[EL"[EL"SEhFJG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0P)&amp;0)38a69%&amp;#)&amp;4[Ef`JD@iJG'KP)%&amp;bBeCTCAFJF(*[Ch*KE5iJ5@i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C[E'a[GfPZCb"cG'9`Fb`JH@pe)(GTE'`JGA0P)(0KEA"XC5"NBA4K)'CTE'9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4[)'0bC@&amp;dC5"K)(0TEA"XC5"YEf4PE#"QEh)JB@jKE(PcDA-Z)%C[FL"d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4eG'pbD@&amp;X,#"dD'8JBcTFFfKKE(0dB@*FBfp[Ff*KH5"NDA*PBh4[FRNJ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(-JG'KPFf8JFf&amp;YF'aP)'CTE'9c,L"*CL"jEh8JC'mJEQpd)(0PC5"dD'8J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KKE(0dB@*FBfp[Ff*KH5"NDA*PBh4[FRNJEfiJH@peFL"MEfe`GA4PFL`JBh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4P)'%JBcTFFfKKE(0dB@*FBfp[Ff*KH5"NDA*PBh4[FRNJB@jN)'0[F(NJG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KG#"NDA*PBh4[FRNJG'KP)(0KEA"XC5"%48dJB@jN)'aKEQ4cE'PNC5"QD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"`FQpfD@4PC#iJ$3eA39*158j(1L"65%&amp;-8e4"3L"8EfpXFb"`CA*QEh*Y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'`JEfBJDA4c)'0KE'0eE'&amp;dD@pZFb"hDA4S)(4SC5"KFh0eEA"dD@pZ)(4S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)'9XCACKG'P[EL"NBA4K)(P[G5"`FQpfD@4P)'Pc)'PZ)'ePG'9bFb`JB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)'Pd)(GTE'`JD@iJCQ&amp;MG#`JEQpd)'&amp;XE'ph)(P[G5"dEb"bG@iJG'KP)'e[C'9</w:t>
      </w:r>
    </w:p>
    <w:p>
      <w:pPr>
        <w:pStyle w:val="PreformattedText"/>
        <w:bidi w:val="0"/>
        <w:spacing w:before="0" w:after="0"/>
        <w:jc w:val="left"/>
        <w:rPr/>
      </w:pPr>
      <w:r>
        <w:rPr/>
        <w:t>X)(9ZE'9cFb"dD'8JG@jTG(-JBA*P)'PZ)'ePG'9bFbiJ$3e8D'Pc)(4eG'pbD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)'&amp;cFh9YCA-JG'KKG#"jEh8JD'&amp;fC5"K)'*KFfPM)(G[FQYTEQFJDfj[GfaPC'G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pQ)(4SC5""FQ0@D@9h)("bEfGbB@dZ)%K[Gf9fCA)X)'9fC@iJD@BJH@pe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*d)'KKGQ8JEA9MD#"PH("PFQPPEQ0P)(GTG'JJ3A*M9QPPGb`JG'KP)(4e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&amp;X)'PZFh4bG@0dFb"jEh8JEfiJCACPFRNJFh4PF#"dD'&amp;d)(P[GC*XE#"ZC@9</w:t>
      </w:r>
    </w:p>
    <w:p>
      <w:pPr>
        <w:pStyle w:val="PreformattedText"/>
        <w:bidi w:val="0"/>
        <w:spacing w:before="0" w:after="0"/>
        <w:jc w:val="left"/>
        <w:rPr/>
      </w:pPr>
      <w:r>
        <w:rPr/>
        <w:t>N)(4[)(4KDf8JD@iJEh*NCA)JG'mJBh*PBA4P)'%J8dK"6&amp;0838)J9'p[E(-J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PXDA4j)'e[C'9X,L!0$8j29%8k)&amp;P[G5"MB@iJGA0P)(P[GA)JEhGZ)'4KG'%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b)(4SDA-JCAKPFQ0TFf8Z)%PQ)(P[G5"NEb`JFfPYF'aj)'PYF'pbG#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&amp;dB5"QD@aPFb"QFQpY)(P[GA)JC'PcDb`JEh)JH@pe)'0KEL"MEh"j)(4SC@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mJG'KP)'-kA(0SB@acG'&amp;L)'4TFQ9MG'pbH5iJ5A3JC'pPFfk5G#"YBA4d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KPFQ8JG'KP)'4KG'%JCQPXCA-JBA*P)'a[Bf&amp;dC@3l)&amp;0)38a69%&amp;#)&amp;4[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GbDA4PFb"KE'`JG'KP)'CTE'9c)(4[)(4SC5"hEh*VD@jR)'4TFQ9MG'pbH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&amp;d)(P[G5"SBACP)'4PCQPZC@30$90dCA!YBRNYFh4PF#"`FQpMC@4eFQ8J$3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h)JG'KTFb"dGA4[FQPKE#`J8dK"6&amp;0838)X)%&amp;bBeCTCAFX)'&amp;ZC#"dD'8J3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PPGb"6F'&amp;dD@&amp;X)%&amp;ZB@ajFh3JCAKdC@jcD@pZ)'&amp;bC5"KE(*PB@4j)'PZ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'aPC#"[EL"jEh9b)'0[EA"eG'9b,L"8D'8J3A*M9QPPGb"TBfpZ)(0SEh9XC#"</w:t>
      </w:r>
    </w:p>
    <w:p>
      <w:pPr>
        <w:pStyle w:val="PreformattedText"/>
        <w:bidi w:val="0"/>
        <w:spacing w:before="0" w:after="0"/>
        <w:jc w:val="left"/>
        <w:rPr/>
      </w:pPr>
      <w:r>
        <w:rPr/>
        <w:t>LC5"NDA0`E'&amp;jC@3JEfiJH@peFL"NCA0VG'p`,L"*CL"TG#"TFb"ZEh3X)'&amp;c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9b)(G[FQYcD'p`)'&amp;NE@PZDA0dFQ&amp;dEh)JG'mJBfKPBfXJG'KTFbiJ6Qph)(P</w:t>
      </w:r>
    </w:p>
    <w:p>
      <w:pPr>
        <w:pStyle w:val="PreformattedText"/>
        <w:bidi w:val="0"/>
        <w:spacing w:before="0" w:after="0"/>
        <w:jc w:val="left"/>
        <w:rPr/>
      </w:pPr>
      <w:r>
        <w:rPr/>
        <w:t>[GC*bC5"bC@&amp;NH5"dEb"LC@GTEL"MFQ9KG'PZCb"jEh9b)&amp;0)38a69%&amp;#)'e[C'9</w:t>
      </w:r>
    </w:p>
    <w:p>
      <w:pPr>
        <w:pStyle w:val="PreformattedText"/>
        <w:bidi w:val="0"/>
        <w:spacing w:before="0" w:after="0"/>
        <w:jc w:val="left"/>
        <w:rPr/>
      </w:pPr>
      <w:r>
        <w:rPr/>
        <w:t>X,Jd08h4KFR4TEQFJ3A*M9QPPGb"KEQ3JE'pKC'PZCb"dD'8J8dK"6&amp;0838)J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(-0$90dBA*d)%&amp;bBeCTCAFJGfPdD'PZ)%eTBh*[FfpQG#"AD@jNEhGc)'9T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"LH5"ME'PMDfPZCb"dGfPMC5"[EL"dD'8J3A*M9QPPGb"NCA0VG'p`)'PM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)JBRNJFf9XC@0dD@jR)!Y6G'&amp;bG*Fq8(*[Ch*KEA1A2N9cFQQA2N&amp;bBe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P6)'PZ)&amp;GTEQ4[Gh-Z)%&amp;Z)(9ZG'PdE'9N)("bEfTPBh3JGfPZC'ph)'p`C@j</w:t>
      </w:r>
    </w:p>
    <w:p>
      <w:pPr>
        <w:pStyle w:val="PreformattedText"/>
        <w:bidi w:val="0"/>
        <w:spacing w:before="0" w:after="0"/>
        <w:jc w:val="left"/>
        <w:rPr/>
      </w:pPr>
      <w:r>
        <w:rPr/>
        <w:t>c,Jd04R*[E5"dD'8J4QPXC5"YC@je,#"MD'p[Ff8J4AKdC@jcD@pZFbiJ8f9XC@0</w:t>
      </w:r>
    </w:p>
    <w:p>
      <w:pPr>
        <w:pStyle w:val="PreformattedText"/>
        <w:bidi w:val="0"/>
        <w:spacing w:before="0" w:after="0"/>
        <w:jc w:val="left"/>
        <w:rPr/>
      </w:pPr>
      <w:r>
        <w:rPr/>
        <w:t>d)'*[G'JJG'KP)&amp;0)38a69%&amp;#)'0SC@0VBQpi)'&amp;ZC#"dD'8J8h"KG'PKE#""E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0d)'0SC@0VBQpi,L"$E'PMDb"dD'8J6dXJBR9dG'pZ,L"8D'Pc)'a[B@4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cD'&amp;XFh4KBLjKGRJJCAKdC@jcD@pZ)'CTE'8JFfmJG'KKG#"dD'8JF(*[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5"MB@iJEh"PFQ&amp;dC5"hDA4SD@iJ3A*M9QPPGbiJ6@&amp;VC5"cGA*P)(P[G5"%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#"YB@YP)(4SC5"PH(4PER0TEfiJB5"NC@CKG@ad)'9iG'9ZFfP[ELiJ9'KT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@aX)("bEfe`G#"ZBA0dH5"PFR*[FL"YCA0cB@GPFb"[EL"dD'8JFf0bC@9Z,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(4SEh9RD#"dD'8JF(*[Ch*KE5"hD@aX)(0dD@aX)(*eELi0$8%JC'PKE'pR)'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#"KFfYc)(P[G5"dEb"PER4PFL"dD'8JC'PbC@0dEh*j)(GSCA*P)(P[GA)JC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"QD@aPFb"KFQ8JE'pMBA4PC#iJ8dK"6&amp;0838)JGfPXE#"`E'&amp;MC5"KE'`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CTE'9c)(4SBA3JBA*P)'GPEQ9bBA4PC#"QEh)JG'KP)'e[C'9X)'PZ)(4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PbC@0dEh*j,L"*G**c)'*PFh3JG'mJDf9PF#"KE'`JH@peFL"NBA4K)'CTE'9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C[FL"K)(0`C@0TCQPM)("bEfTPBh3JD@iJG'KP)(0KE@8JCQpXC'9b,L"'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TFb"PH'&amp;YF'aP,#"dD'8JBcTFFfKKE(0dB@)JC'PbC@0dEh*j)'Pc)'4TFh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PPC#"TEL"dD'8JCQPPE'3Z)%0XD@0V)%p,,L"16e4&amp;1L"*CL"dD'8JBcTF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(0dB@)JC'PbC@0dEh*j)'Pc)'j[G#"NDA0`E'&amp;jC@3X)'G[)'&amp;SC@&amp;N)'&amp;ZC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9KG'8JDA3JEQph,Jd03faTBfXJG'KP)%p`C@iJBR9dG'pZ)'PZ)(4SC5"M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C@jdFb"hD@jNEhFJE'PcG#"LEhJJG'mJC'PcF'aKH5"dD'8J9QPPGb"65%&amp;-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"3L"hD@jNEhFJB@jN)(4SC5"65%&amp;-8e4"3L"8EfpXFb"YC@jeBQ&amp;b,L"CEh8JB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)'9iG'9ZC#"dD'8JBQpbC'9bFb"[CL"dD'8JE@&amp;TEL"hD@jNEhFJG'mJG'KP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8JEfBJH@peFL"YEfjTG'pb)(0MFQ9PEL"cEb"dD'&amp;d)(P[G5"MB@iJE@pb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0TE(NJFf9P)(4SC5"YBA"c)(P[GC*XE#"LC5"RC@jPFQ&amp;dD@jR)'PZ)(4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9cFfP[ELiJ4(*KCb"dD'8J9QPPGb"65%&amp;-8e4"3L"hD@jNEhFJG'mJG'KP)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Kd)'pQ)(4SC5"`FQpUC@0d)(GTEQ4[Gb"cEb"dD'&amp;d)(4SCANJBA*P)(0TC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NJFfPNC5iJ9'KP)&amp;CTCAFJ8dK"6&amp;0838)JGfPZC'ph)'Pc)(GSCA*P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"c)'pQ)(P[GA)JC'&amp;dB5"hD@aX)'*P)'4TFh"XBAPPC#i0$94SC5"65%&amp;-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"3L"8EfpXFb"YC@jeBQ&amp;b)'KKFb"QDACP)'ePER9c)'PZ)'&amp;NC'PdD@pZ)(4[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cG'&amp;ZC'&amp;bC#""FQ0@D@9h)'ePER9c1L"65%&amp;-G'p`Eb`J8dK"6&amp;0838)X)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)38a69%&amp;#BfmX)&amp;0)38adCA0d,#"KEQ3J8dK"6(0`C@0TB@`Z)%e[Fh3JEfB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CeEQ0dD@pZFb"[CL"dD'9cC5"YC@jeFb"KFQ8JD@jdFQpNG@0PC#"TEL"d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"bEf0PC(9bC5iJ4Qpb)'0[EA"XCA4P)'4PFf0bDA"dD@pZFb"[CL"dD'8J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"6&amp;0838)J9'p[E(-JE@9ZGA-JB@jN)(0eBQePER9c,#"cC@8JG'KP)(0PBh4T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0)38a69%&amp;#)&amp;4[Efac)'ePER9cP#"TEL"dD'8JE'&amp;cG#"cC@0dD@pZ)'pQ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-JG(9dEh*TB@`Z$3e-Ef&amp;ND@jR)'9XCACKG'P[EL"KEQ3JE'&amp;ZC(0XD@4P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'%0$8*PCQpbC5"jEh8JBh*PBA4P)(4SC5"65%&amp;-8e4"3L"8EfpXFb"YEf4PE#`</w:t>
      </w:r>
    </w:p>
    <w:p>
      <w:pPr>
        <w:pStyle w:val="PreformattedText"/>
        <w:bidi w:val="0"/>
        <w:spacing w:before="0" w:after="0"/>
        <w:jc w:val="left"/>
        <w:rPr/>
      </w:pPr>
      <w:r>
        <w:rPr/>
        <w:t>JH@pe)'jPC@3JG'mJE'pKC#"dD'8JC@aPGQ&amp;dD@pZ)'&amp;ZC#"XB@jNFfaTC'8JC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iJ9'KP)'9XCACKG'P[EL"NBA4K)(0SEh9XC#"LC5"KEL""8d0*55"RFQPN)'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8JD@iJ3A*M9QPPGb`J3A*M,dPZCQmX)'pb)&amp;0eFQCPFL"QEh*YBA3Z)&amp;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@jNFfaTC'8JC'&amp;dB5"cD'peE'3JBQ8JB@iJ3A*M9QPPGb"cD'&amp;`C@CTE'8Z)%C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"dD'Pc)(4eG'pbD@&amp;X,#"dD'8JFf&amp;YF'aP)'CTE'9c,#"PE$%`E5"KEQ3J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(0XD@4PFbjcD(!JBA*P)("bEhCTC'9N)'PZ)(4SC5"M1PacD'&amp;XFh4KBL"N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4[FRNZ$3e*CL"jEh9b)'9XCACKG'P[EL"NBA4K)'Pc)'&amp;XFQ9KC(NJD@iJ3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PPGb"QEh*YBA3JH@pe)'0KEL"KC'3JDA3JG'mJH@peFL"fD@9h)(GTG'K[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pZGQ9bG'PZCb"TG#"dEb"K)'GbD@3Z)&amp;4[)'4[)(4SDA-X)(0PE'9MG#"@D@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j"C'3J9'KPE@8JB@jN)(4SC@iJD@iJG'KP)%&amp;NC#"8D'9YC5"ND@&amp;XEfFJ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)'0SEfpcC5"(FQPN)%4KG'%J8fpeFQ0P)'CbEfdJG'KP)%4KG'%J8fpeFQ0P)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'9c)'4bEh!YC'phEL"XDA0d,L"8D'9Z)(0PE'9MG#"dD'8JCQPXC5"ZB@eP)'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dJG'KP)'aPCR3JE'PcG#"LEhJJB@jN)'0XD@0V)%p,,L"1EhFJBfaTBfXJD@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)'9YF(4j)'0SC@0VBQpi)'jPH(3JG'mJG'KP)%9X-6"Y)(4SC@eP)(4[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FJG'KP)'eKF#"TEL"dD'8JGQPPGb"hD@jNEhFJB@jN)("bEf0PC@3JG'mJ8h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#!e,Jd05@BJH@peFL"NBA4K)'Pc)%j29#"TEL""FQ0@D@9h)'C[FQeKG#"M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'9dC5"dD'8JB@4NDA4TEfjKE#"LG@aXCA4PC#"cG'9`Fb"KFb"QEfaXEhGc1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@aPBh3J4QPXCCFq)%PYF'pbG#"%BA4K)&amp;0[GA*MC5iJ5@iJG'KTFb"ND@&amp;X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pi,#"jEh8JBf&amp;Z)(0`C@0TCRNJG'KP)'CTE'8JG(P`C5"QEh)JH@peFL"PE'9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4TEfiJC'&amp;dB5i03fK[Eh0P)%&amp;63dP*)&amp;*KFh4PFL"KEQ3JBfaTBfXJ6dXZ)!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4&amp;1L"*CL"jEh8JBA*P)'a[B@4TEQFJ4%90)'CTE'9c)'CbEfdJG'KP)&amp;8Z8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,P-Z)(0TG'8X)&amp;0PE'9MG#"'D@aPPciJ5@e`Eh*d)%4KG'%J8fpeFQ0P)'&amp;ZC#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'p[Ff8J990(8b"%48dZ$8C[FL"YEh*P)'PZCQpbE@&amp;dD@pZ)'&amp;LEh9d)%4&amp;6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)'0[ER0eE(3JG'KP)%&amp;bBeCTCAFJ5'9XF#i09'KP)%PYF'pbG#""8d0*55"5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)J4QPXCA-JC'PKE'pR)'*[H#"TFb"NDA0`E'&amp;jC@3Z)%4[G@*XC5eME'PM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8JBcTFFfKKE(0dB@*FBfp[Ff*KH5"QEfaNCA)JD@iJG'KP)%4TFQ9MG'pbD@9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aTFh3JBQpi)'&amp;ZC#"cC@aPBh3JC@`a-'dZBA0M)'CbEfdJG'KP)'aPCR3JE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#"LEhJX)'&amp;ZC#"dD'9Z)'0XD@0V)%p,,L!08dK"6&amp;0838)JBA0cD@GZFb"K)'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3JEQ&amp;YC5"TEL"dD'8J4h*TC#"1B@eP)'CTC@aN)'pQ)(4SC5"2GA4`GA3J4h*</w:t>
      </w:r>
    </w:p>
    <w:p>
      <w:pPr>
        <w:pStyle w:val="PreformattedText"/>
        <w:bidi w:val="0"/>
        <w:spacing w:before="0" w:after="0"/>
        <w:jc w:val="left"/>
        <w:rPr/>
      </w:pPr>
      <w:r>
        <w:rPr/>
        <w:t>TC#"ND@&amp;XEfFJBQpi,#"TEL"dD'Pc)'0KFf8JD@eRFQ3a,L"CEh8JBf&amp;Z)'9ZG'9</w:t>
      </w:r>
    </w:p>
    <w:p>
      <w:pPr>
        <w:pStyle w:val="PreformattedText"/>
        <w:bidi w:val="0"/>
        <w:spacing w:before="0" w:after="0"/>
        <w:jc w:val="left"/>
        <w:rPr/>
      </w:pPr>
      <w:r>
        <w:rPr/>
        <w:t>b)'%JFfK[FR3J+'aPFh-JG'KKEL"PD@GSG#"MD'&amp;bB@0dCA*c+5"YC@&amp;ZD@jRC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)'jKE@8JEh)JGA0P)(4SC5"NC@CKG@ad)(4SBA3J8dK"6&amp;0838)JBA0cD@GZ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aTBfXJ6dXZ)!e8D'8J5@e`Eh*d)%GbD@4c)'4TB@a[Cb"LEhJJBA0VFb"T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8JGf&amp;ZG#"dEb"TEA"[FR3JBf9XE#"fB@aeCA-JBA-JD@jdC@GPFR-Z)%0XD@0</w:t>
      </w:r>
    </w:p>
    <w:p>
      <w:pPr>
        <w:pStyle w:val="PreformattedText"/>
        <w:bidi w:val="0"/>
        <w:spacing w:before="0" w:after="0"/>
        <w:jc w:val="left"/>
        <w:rPr/>
      </w:pPr>
      <w:r>
        <w:rPr/>
        <w:t>V)&amp;PPFbiJ55"85%p94dK8)%NJ9d&amp;6)&amp;426%3J9%mJ38aA39P6)%0-580,)%j2)%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&amp;4)59-K)%&amp;0)(GbEfjR2`d09'KP)%PYF'pbG#"%BA4K)&amp;0[GA*MC5"ND@&amp;X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Qpi)'&amp;cDh-JGfKPG'KPFL"jEh8JGf&amp;ZG#"dEb"KC'3JG'KP)'GbD@3JBA-JB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9YC5"dEb"dD'8JGQPPGbiJ3faTBfXJ@@9c,L"8D'8JBfpZG'9ZG(-JCR*KE@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K[Gh-JG'KP)(*KEQGP)'pQ)'9XCACKG'P[EL"QEh)JH@peFL"%48dJC'&amp;dB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"YCA4PFR-Z)!e1EhFJFf9XC@0d)(4SC5"PEA"dH5"MD'9MDf*[H#"TEL"Q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#"[CL"dD'8JCh*TC#"ZB@eP)(4[)'4bBAFJB5"YBA!JEfBJG'KP)'aKEQ4cB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5"PE'9fBA4TEfiJC'&amp;dB5"dD'9YC5"TEL"dD'8JGQPPGb"hD@jNEhFZ)!d0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XC@0d)&amp;0)38acF'9MD@&amp;XPcj$EfjdEh9bFbiJ9'KTFb"cG'9`)'0bC@&amp;dCA-JE'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-JEfBJBfpZFh4KER3JGQ&amp;XG@8JEfiJB5"`EfPZG#`JCh*TC#`JEh)J9%P1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@eP)(9cD@jR)'%JFh"PBfPQD@9N)'PZG'9bGQ&amp;X,L"8D'8J3fpZG'peFL"3BA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@9dCA*c)'4TB@a[Cb"LEhJJDA-JC'PcF'aKH@9N)(GTG'JJB5"NC@CKG@ad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4[GA)JD@jdCA*fB@`JEfBJ-6!Z)%0XD@0V)%p,,L!06Np846SJ@@pe)'0KEQj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"MD'&amp;ZCf8JG'KP)'0[ER4[GA)JD@jdCA*fB@`JCQpb)'%JG'KPE@8JEfjM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G#"TFb"RC@jPFQ&amp;dC@3X)'*eG#"jEh8JBf&amp;Z)'GPEQ9bBA4P)'%JEQ9h)'0[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)JG'KPE@8JBA3JB@jj)(4TE@8JCR*[E5"dD'8JEh*TCfPZB@`JC@aPGQ&amp;dD@p</w:t>
      </w:r>
    </w:p>
    <w:p>
      <w:pPr>
        <w:pStyle w:val="PreformattedText"/>
        <w:bidi w:val="0"/>
        <w:spacing w:before="0" w:after="0"/>
        <w:jc w:val="left"/>
        <w:rPr/>
      </w:pPr>
      <w:r>
        <w:rPr/>
        <w:t>Z)'GbD@3JEh)JG'KP)(4SC@eP)(GTG'JJFfPZDh-JFQ9YEhCPC#i08f9XC@0d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MD'9MDf*[H#"QEh)JG'KP)%0[ER4[GA*c)'pQ)(4SC5"&amp;E(*PE5"dD'9Y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"NFQ&amp;h)(4SC5"MEfjdEh9bFb"[CL"&amp;E$%`E5"hDA4S)'j[)(0TEQYc,L!0$8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%8k)%&amp;c)(P[G5"MFQ9KG'8JG'KPE@9c,#"jEh8JBf&amp;Z)'0XD@0V)'pZBf8JEf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)*0TP#"LGA4dEfiJD@iJG'KP)(0PBfpZC#"bEhFJEfBJG'KP)%&amp;bBe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p[E'*KFL"KEQ3JG'KPEL"ME'PMDb"[EL"dD'8JE@&amp;`)(4[)'4TFh"XBANJ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QEh*YBA4TEfiJB@*[GA3JG'KP)'&amp;MG'PfC5"YBA!JGQPPGbi0$8j[Gb"jEh8J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#"TEA"[FR3JG'KP)'aKEQ4cE'PNC5"NBA4K)'&amp;ZC#"KC'3JDA3JG'mJH@pe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D@9h,Jd09'mJB@4N)(4SC5"YBA"`C@3JE'&amp;ZC(0XD@4PFb`J8f9XC@0d)&amp;CT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&amp;NC#"8D'9YC5i09fPdD#"'C@&amp;dGA*P)%4KG'%J8fpeFQ0P)(0SEhGZ)'PZ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%BA4K)&amp;0[GA*MC5"8HA"PFb"QD@9XC#`JFf9XC@0d)(4SC5"XB@jNFfaTC'9</w:t>
      </w:r>
    </w:p>
    <w:p>
      <w:pPr>
        <w:pStyle w:val="PreformattedText"/>
        <w:bidi w:val="0"/>
        <w:spacing w:before="0" w:after="0"/>
        <w:jc w:val="left"/>
        <w:rPr/>
      </w:pPr>
      <w:r>
        <w:rPr/>
        <w:t>c,R0SF#"QD@aP)'PZ)(4SC5"XC@Cd)'aTFh3JBQpi)#KdD'8J4'PbC@0dEh*j)'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@aN)(0SEhGc)'-kA(0SB@acG'&amp;L+5"KEQ3JBfaTBfXJ6dXZ)!e$E'PMDb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@e`G(NJBfKPBfYLEhJJD@iJCR*[ER3JEfBJG'KP)%aKEQ4cE'PNCA-ZFfK`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@eP)(4[)'4bBAFJG'KP)'aKEQ4cE'PNCA-JEfiJG'p`)'pQ)(P[GA)JC@aPG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@pZ)'eKF#"TEL"dD'8JGQPPGb"65%&amp;-8e4"3L"hD@jNEhFZ$90PE'9MG#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&amp;ZC(0XD@4P)(4SC@eP)'*j)(0PE'9MG'PZCb"65%&amp;-Fh"PBfPKE*Fq4'9Q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P)%eKD@iJ9'KPE@9c,L"8D'Pc)(GTE'`JC@jcGA*P)(4SBA3JH@peFL"XB@jN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'8JG'KPE@8JDA-JC'PcF'aKH@9N)'pZ)(4SC5"dEh!JE'&amp;jCA)JEfBJH@pe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Q0@D@9h)(0PFh0TEfiJEhCPFQaKH@PZCb"dD'8J8dK"6&amp;0838)J9'p[E(-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@9c)(P[G5"MFQ9KG'8Z)!d03A*M9QPPGb"NDA0`E'&amp;jFb"dD'9YCA-JD@iJ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*c)'&amp;ZC#"`E'&amp;MCA-JG'KP)'e[Fh3JFQ9MC@jdE(NJE'pKC'9N)(4SC@eP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(4SC5"dEh!JEfBJG'KP)(CTCAFJCR*KE@8Z)&amp;P[G5"MB@iJBfpZG(*[E#"h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#"dD'9YC5"TFb"NFQ&amp;hEL"TEL"dD'8JCQpbC@GbEh9ZC#"LH5"ME'PMDfPZC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3JD'pXC'PZCb"dD'8JE'9QG#"YEh9cC5"LGA4dEfiJEhCPFL"K)(4SC@eP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#"NFQ&amp;RCfPZCb"TG#"dEb"dD'8JG'p`)'pQ)(4SC5"MEfjdC@jdFb"QFQ&amp;Y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J@@pe)'0KEL"NCA0PE'9MG#"KERNJG'KPE@8JG'mJD'PNC5"TG#"QFQpY)(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)&amp;4SDA-JCQ9KG(9bC5"TFb"eFf9QG@`JCQpb)'0bC@&amp;dD@jR)'&amp;ZC#"NDA0`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D@jR)'eKF(-JEfBJG'KP)(0KE@8JE'&amp;ZC(0MBA"P)'&amp;bC@%JGfPdD#"cF'9MD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"dD'9YCA-JC@e`D'&amp;cDATPC#i0$8j29%8k)&amp;4[)'GTGQ8JH@peFL"YBA"c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4bBA0d)'&amp;ZC#"ME'&amp;bDA4j,#"jEh8JBf&amp;Z)'0SB@jRC5"dD'8JBfpXEh*c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#"`BA4dCA*ZFb"[CL"dD'9YCA-JBRNJGA0TEQFJG'KP)%aPCf9ZC#"&amp;C'Pd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Z)&amp;4SDA-JG'p[E#"`FQpfD@4PFb"jEh8JGfPdD#"K)(CKFQPPG(NJEfBJF'&amp;X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-JG'mJBh9cG'pYDATP)(4SC5"MEfa[FR-JB@jN)("KG(4PFQjc)'pQ)'eKF#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'9YC@jdFbiJ4Qpb)'e[FQ8JC'9dB@PXFb"KBQpeG#"SEhFJG'mJBh9cG'pY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P[GA)JF(*[DQ9MG#"fD@9hFb"hDA4S)(4SC5"-C@GPEQ3J4@4TG'pb,#"M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@ad)(4SC5""FQ0@D@9h)'pZE'PZC5")C@a`,L!0$8C[FL"dD'Pc)(4eG'pbD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,#"dD'8JE'&amp;ZC(0XD@4PFb"KFQ8JC'PcF'aKH@9N)(GTG'JJEh9dE'PZCA-Z)%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(P[G5"hB@jd)(4[)'0SB@jRC5"dD'9Y)(4[)(0[E'PN)'0[E'pbFb`JH@pe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"NEb"cEb"eFfPZCb"dD'8J6'9RC@jN)%9NDA4[FL"KFb"QEfaXEhGc1Je2F'9</w:t>
      </w:r>
    </w:p>
    <w:p>
      <w:pPr>
        <w:pStyle w:val="PreformattedText"/>
        <w:bidi w:val="0"/>
        <w:spacing w:before="0" w:after="0"/>
        <w:jc w:val="left"/>
        <w:rPr/>
      </w:pPr>
      <w:r>
        <w:rPr/>
        <w:t>Z)(4SC5"-C@GPEQ3J4@4TG'pb)'*j)'4[G@*XC5eME'PMDfPZCb"[EL"dD'8J6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(0XD@4PFbjcD(!JG'KPE@8JB@jN)'4[G@*XC5eME'PMDb"dD'8JFQ9MG'&amp;Z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PZ)(4SC5"6H@eLEf`JBfpXG@eZ,L"8D'Pc)'p`C@jc)(4SC5"$Efa[FL"3B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(4P,L!03faTBfXJEfjMC5"[EL"dD'8JF'&amp;TER3JBR9MDf9d)'PZ)(4SC5"dE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BQ&amp;b)'&amp;ZC#"[EQ0P)'pZ)(4SC5"cEfaTC#"QD@aX)'*[H*GdD'8JBQaKBfXJB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'pZ)'PZ)(4SC5"dEh!YE@PNC'aP)(*[GbiJ3faTBfXJ3A"`E(NZ)&amp;4SC5"XB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aTC'9c)'&amp;bC5"bC@4bBAGZ)'&amp;c)(0[E'PN)(0SBA"PFbi0$9*eEQjTEQF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&amp;0)38a69%&amp;#)&amp;4[Efac)'&amp;ZB@ajFfPc$3e1EhFJG'KKG#"jEh@5GQ8JE'pKC'9</w:t>
      </w:r>
    </w:p>
    <w:p>
      <w:pPr>
        <w:pStyle w:val="PreformattedText"/>
        <w:bidi w:val="0"/>
        <w:spacing w:before="0" w:after="0"/>
        <w:jc w:val="left"/>
        <w:rPr/>
      </w:pPr>
      <w:r>
        <w:rPr/>
        <w:t>N)(4SC5"PE'9fBA4TEfiJB@jN)'aKEQ4cE'PNC5"NBA4K,#"jEh8JBA*P)(*PB@4</w:t>
      </w:r>
    </w:p>
    <w:p>
      <w:pPr>
        <w:pStyle w:val="PreformattedText"/>
        <w:bidi w:val="0"/>
        <w:spacing w:before="0" w:after="0"/>
        <w:jc w:val="left"/>
        <w:rPr/>
      </w:pPr>
      <w:r>
        <w:rPr/>
        <w:t>j)(4[)(9cC5"dD'8J8dK"6&amp;0838)J9'p[E(-JG'mJF'9bCQpbE5"K)(0dB@*TE'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"KEQ&amp;XHA0TFbi0$90PE'9MG#"65%&amp;-G'p`Eb#A2N0SC@0V)&amp;0TEQYc,L"8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0dCA!JG'9XE(-JH@pe)(4SC5"dEh4KE#"ZG@eLCA)JEfBJBf9XE(-JG'KK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8JBfpZFfPNCA*PC#"cD@jVFb"hD'PMD#"PH'PcG#"TEL"jEh9b)'aKEQ4cB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5"KFQ9K,Jd08f9XC@0d)&amp;0)38adEh"[)*Fq8fK[Gb"6D@jVFbiJ9'KTFb"cG'9</w:t>
      </w:r>
    </w:p>
    <w:p>
      <w:pPr>
        <w:pStyle w:val="PreformattedText"/>
        <w:bidi w:val="0"/>
        <w:spacing w:before="0" w:after="0"/>
        <w:jc w:val="left"/>
        <w:rPr/>
      </w:pPr>
      <w:r>
        <w:rPr/>
        <w:t>`)(4PE'ac)(P[G5"hD'9bC5"dD'8JFfPZDh-JD@iJH@peFL"XB@jNFf0KF'8JBA*</w:t>
      </w:r>
    </w:p>
    <w:p>
      <w:pPr>
        <w:pStyle w:val="PreformattedText"/>
        <w:bidi w:val="0"/>
        <w:spacing w:before="0" w:after="0"/>
        <w:jc w:val="left"/>
        <w:rPr/>
      </w:pPr>
      <w:r>
        <w:rPr/>
        <w:t>PB5"KFQ8JE'pMBA4PC#i0$90PE'9MG#"65%&amp;-G'p`Eb#A2P*PE@pfC5"cD@jV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'KTFb"cG'9`)'CTE'ac)'&amp;XE#"ME'pcC@3JC'9`FQ9cFfP[ER-JD@iJH@pe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'9fBA4TEfiJC'&amp;dB5iJ$94SC5"$D'9MDb"PE'9fBA4TEfiJG@jTG(-JC'PKE'p</w:t>
      </w:r>
    </w:p>
    <w:p>
      <w:pPr>
        <w:pStyle w:val="PreformattedText"/>
        <w:bidi w:val="0"/>
        <w:spacing w:before="0" w:after="0"/>
        <w:jc w:val="left"/>
        <w:rPr/>
      </w:pPr>
      <w:r>
        <w:rPr/>
        <w:t>R)'*[H#"KFfYc)'PQ)(4SC5"PE'9fBA4TEfiJG@jTG(-JBA*P)'PZ)'ePG'9b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'KP)'4PCQ&amp;eE(3JDA-J@@9c,L"*CL"jEh9b)'4KG'%JDA-JEQpd)'PZ)'ePG'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`JH@pe)(0SEh9XC#"MEfjfCA*d)'Pd)(4[)'ePG'9bFb"LC@C[FQ8JBfpZ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@PZCbi0$9G"8Nj*6NFk)&amp;0)38a69%&amp;#)&amp;4[Efac)'Pc)'4PFfPREQ9N)(4[)(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QXJEfiJB5"`FQ9NC@CTEQ9N)'KjC(*[E'pRD@0KE#"hBA4PFR0SC@3JGfKPF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)(0TEQYc)'KKGQ8JBQ9PEL"bC@e[GQ9N,L"*CL"jEh9b)'4KG'%JD@jME(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-JB5"XBA*RC5"QE'&amp;d)'&amp;bC@%JEh)JB5"LEf4j)'pQ)(GKG'9b)(0eBfJJ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B5"XB@YP)'pb)("KFR3JEfBJB@iJEf0PB@iX)&amp;0)38a69%&amp;#)&amp;4[Efac)(GTE'`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pd)'*P)'&amp;LE'8JG'mJF'9bCQpbE5"dD'8JFfPZDb"bC@e[GQ&amp;X)("bEh"P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)(GTG'K[GA3JG'KP)'0bC@&amp;dD@pZ)'pQ)'%JBQpeEQ4KFRNJCQpb)(4SCA0P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@&amp;c,L"8HA"TBf&amp;XE(NJ4%90Fb"dD'&amp;d)'PZBfaeC'8JB5"MEf&amp;cG'aTEQ8J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#"SBACP)(4SDA-JF(*[BQaPE5iJ9f8JFQ9MEfeYC@jN)(4SBA3JH@pe)'eK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E5"[GA3JBRNJFf9dG'PZCb"KE'`JC@aPGQ&amp;dD@pZFb"dD'&amp;d)'&amp;bC5"X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4SB@iJEh)JCA&amp;eB@`JG'mJHQ9bEb"KFb#66Np%394",T3J@@pe)'eKH5"KE(0</w:t>
      </w:r>
    </w:p>
    <w:p>
      <w:pPr>
        <w:pStyle w:val="PreformattedText"/>
        <w:bidi w:val="0"/>
        <w:spacing w:before="0" w:after="0"/>
        <w:jc w:val="left"/>
        <w:rPr/>
      </w:pPr>
      <w:r>
        <w:rPr/>
        <w:t>[)(0VDA!JG'KTFb"cG'9`)#KbC@e[GQPZCb"cD@jVFbNJBR9d)'YPCA!JD@iJE@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#"dD'&amp;d)(P[GA)JCQPZB@`JBfpZG(*TBR9dD@jR)'&amp;bC@%[Ffa[F'8JGQ&amp;XG@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&amp;XBh9XBA4TEfjc)(GTE'`JBQ8JB@CQC@0dC@3JBRNJEQpd)(*PE@pfD@jR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Yc,L"*CL"jEh9b)(0dG@4j)'&amp;bC@%JBfpZG'&amp;TER-JEQpZ,@0[EA"eG'9b,@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9bBA4PC#"cD@jVFb`JFh9MD#"KFb"ZBA4eFQ&amp;X)'9ZC'pbFQ9TBb"E3QPX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9cET*d)'YZEhFJG'KTFb"dCA*Y,#"TFb"dD'9bC5"K)(0TEA"XCA)JEfjP)(G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0KEL"eFf8rA5"KFQ9KFb`JGf8JFQ9MEfeYC@jN)(4SBA3JH@pe)(*eEL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K"6&amp;0838)J9'p[E(-JFQpeG'PZCA-JGfPdD'peG#"bC@e[GQPZCb"dD'8J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Dh-Z$3e"EQpdD'9b)'4TB@a[Cb"LEhJJBA0VFb"TCL"jEh8JFh4TE'`JGf&amp;Z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"bC@e[GQ8JFfPZDh-JCR*[E5"jEh9b)'9XCACKG'P[EL"dD'9YC5iJ3faTBfX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XZ$90PE'9MG#"KEL"PE'9fBA4TEfiJCh*TC#"dD'9YC5iJ9'KP)'jKE@8JH@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CP)'GTGQ9Z)(P[GA)JC@aPGQ&amp;dD@pZ)(4SC@eP)(0SEh9XC#"LC5"NDA0`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C@3JD@iJG'KP)'CTC@aN,L"*EL"dD'Pc)'0KFf8X)%PYCh*N)'Pc)'4TFh"X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#"KFb"dD'8JC@aPGQ&amp;dD@pZ)'GbD@3JG'KPE@8Z)%0XD@0V)%p,,L!08dK"6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)JBA0cD@GZFb"K)(0SEh*d)'jKE@8JCQpb)(4SC5"RFQPN)'&amp;ZC#"dD'9Y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4S)(0TEQYc)(*PE@pfC@3Z)%C[FL"dD'Pc)'9iB@e`E'8X)'PdNR-J5@ebC@d</w:t>
      </w:r>
    </w:p>
    <w:p>
      <w:pPr>
        <w:pStyle w:val="PreformattedText"/>
        <w:bidi w:val="0"/>
        <w:spacing w:before="0" w:after="0"/>
        <w:jc w:val="left"/>
        <w:rPr/>
      </w:pPr>
      <w:r>
        <w:rPr/>
        <w:t>Z)&amp;P[G5"MB@iJC@jdCA)JB5"cD'pbG#"ZB@eP)#KXCA0c)(4SB@iJC@PRD(3J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&amp;MG'9bFbNJEh)JDf9PF#"dD'8JC'9QBA9XG#"ZB@eP,L"$E'PMDb"25bi09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%peG("eG#"(FQPN)'4TB@a[Cb"LEhJJC'PcF'aKHA-JD@ebC@dJG'mJBfpZ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5"TEL"hD'PMD#"QEfaNCA)JG'KP)'GbD@3JGfPXE#"LC5"`E'&amp;MC@3Z)&amp;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@iJC@jdCA)JB5"ZCAFJCQpXC'9b)'a[Bf&amp;dD@pZ)'&amp;d)(4SDA-JF'pTER3X)'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'YPCA!JG'KP)'pZC5"dD'&amp;dNR-JC'PcF'aKH@9N,L"$E'PMDb"25biJ$9GSC@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@pe)'0XD@0V)(4SC5"MD'9MDf*[H#"TEL"QFQpZG#"[CL"dD'8JEQ&amp;YC5`J4@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@dX)(4SC5"MEfjdC@jd)(GTEQ4[Gb"ZEhFJC'PcF'aKHA-JB5"dD'PbC#"dD'9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GdD'8JC@aPGQ&amp;dD@pZ)'4KG'%JGfPdD#"cD@jVFb"bC@e[GQ9NPfPZ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D@9h)(GTEQ4[Gbi0$90PE'9MG#"65%&amp;-G'p`Eb#A2N0[ER4bD@*eG'PZCb""FQ9</w:t>
      </w:r>
    </w:p>
    <w:p>
      <w:pPr>
        <w:pStyle w:val="PreformattedText"/>
        <w:bidi w:val="0"/>
        <w:spacing w:before="0" w:after="0"/>
        <w:jc w:val="left"/>
        <w:rPr/>
      </w:pPr>
      <w:r>
        <w:rPr/>
        <w:t>K,L"8D'Pc)(0dCA!JGA0PFb"PE'9fBA4TEfiJC'&amp;dB5"hDA4S)(4SC5"cD@jV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C@e[GQ9N)(4[)'0KE'0eE'&amp;dC5"dD'8JC(*KD@jKCf8JBA*PB5"dEb"PB@0S)'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3JBf9XE#iJ35"ND@&amp;XEfFJBQpi)'&amp;cDh-JH@pe)(4[)'0[EQCTFQdJG'KP)'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@8JEfBJG'KP)'9XCACKG'P[EL"dD'9YC5"dEb"eFf8JD@iJG'KP)'0KE'0e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@pZ,L"")'4TB@a[Cb"LEhJJBA0VFb"TCL"jEh8JGf&amp;ZG#"dEb"MEfjQDA*Y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PE'9fBA4TEfiJG'KPE@8JH@pe)(GKER3JG'mJGA0P,L"CEh8JBf&amp;Z)'9T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"cC@aPBh3JG'KP)'pZC5"NDA0`E'&amp;jC@3X)'pb)'9ZG'9b)'%JFfK[FR3JE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"QEh)JG'KP)'GbD@3JB@jN)(4SC@eP,L"$E'PMDb"25b"TCL"dD'Pc)'P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dD'9YC5"jEh@5C#"XD@YP)(4[)(9cC5iJ9'mJGA0P)'%JC'PQCQ9bC@jd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@eP,#"cC@aPBh3J8dK"6(0`C@0TB@bA2N4PCQPZC5"0B@PZ)&amp;4SC@ePFb"K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K[Eh0P)'%JG'KPE@8JCR*[E5"dD'8JC(*[F#eNEhGZ)'aTFh3Z)!d09'KP)%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("eG#"(FQPN)'4TB@a[Cb"LEhJJBfpZCQPbEA-JG'KP)'GbD@3JEQ&amp;YC5"K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pMBA4TEfil)'0XD@0V)%p,,L"8D'8JC(*KD@jKCf8JBA*PB5"QEh)JG'KP)'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4cBf&amp;`C5"TFb"ZEhFJC'PcF'aKH@9N)'PZ)(4SC5"MEfjdC@jdFb"hD@jN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KPEL"jEh8JBfaTBfXJG'KP)'0SC@0VBQpi,L""G#"dD'Pc)("[D@jd)(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@aX)(0PC5"dGfmJG'KPE@8JEQ&amp;YCA-JC'PcF'aKH@9N)'PZ)(4SC5"MEfjdC@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"hD@jNEhFk)'pZC5"hDA4S)'a[Cb!a-#"fB@aeCA-J+%a[Cb!a-#"[CL"TE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+5"KEQ3JEfjP)(GTG'JJFfPYF'aj)(4SC5"RFQPN)(4SC@eP)'jKE@8JD@eK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'KP)(*PBA0[EL"QEh)JG'KTFb"TFb"LC@0KGA0P)%&amp;bBeCTCAFJBf&amp;Z)'pZE(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PcF'aKH5"K)'aTE@PdC@3JFQ&amp;ZCf8JEfBJGQ&amp;XG@9c,#"cEb"dD'8J6'pR)$%</w:t>
      </w:r>
    </w:p>
    <w:p>
      <w:pPr>
        <w:pStyle w:val="PreformattedText"/>
        <w:bidi w:val="0"/>
        <w:spacing w:before="0" w:after="0"/>
        <w:jc w:val="left"/>
        <w:rPr/>
      </w:pPr>
      <w:r>
        <w:rPr/>
        <w:t>`)'pQ)'PYB@)JC@jKBQaPFb"dD'8JF(*[Ch*KE5"dEb"NDA0`E'&amp;j)(4SC5"P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8JFQ&amp;ZCf8JEfBJBfpZG(*TBR9dD@jR)'&amp;bC@%Z)!d09d&amp;56NP14cSJ8dK"6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)JGA0PFb"dD'8JD@eKBL"QD@aP)(4[)'0KE'0eE'&amp;dC5"dD'8JF5p8)(CKE(9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0[)'4[)'j[G#"NC@aPG'8JG'KTFb"dD'9YC6XJFfPYF'aj)'aPBACP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D'9MDf*[H#"PEA"dH5"KEQ3JDA3JGfPXE#"ZEh3JBfaeG(4PFL"jEh9b)(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PZC'ph,Jd08f9XC@0d)&amp;0)38adEh"[)*Fq8fa[F'8Z)&amp;4SDA-JFh4PF#"e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4SC5"PE'9fBA4TEfiJC'&amp;dB5"hDA4S)(4SC5"cD@jVFb"bC@e[GQ9N)(4[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'0eE'&amp;dC5"dD'8JE'pMB@`JBACPFQ&amp;RC5"cE'p`C5"QEh)JC@&amp;MD#"RFQPN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'`Z)%9ZG'9b)'%JFfK[FR3JEQ&amp;YC5"QEh)JG'KP)'GbD@3JB@jN)(4SC@eP)'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@8JD@iJG'KP)'4TB@a[Cb"LEhJl)'0XD@0V)%p,)(4[)(9cC5"dD'8JC'9Q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XG#"ZB@eP,Je8D'8J6h9dF(9d)%GbD@3JC'PKE'pR)'*[H#"MEfjQDA*YFb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&amp;YC5"KEQ3JE'pMBA4TEfiZ)%0XD@0V)%p,,L!06Qph)'0XD@0V)(4SC5"MD'9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*[H#"ZCAKd)(4[)(4SC5"ZCAFJG'KPE@8JBf&amp;XE'9N)%9XFfa`)'PZ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jdC@jdFb"KEQ3JG'KP)(0XEh"P)(*KEQGP)'Pc)(0SEhGZ)'PZ)("PFQ0P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b)'9KBfJJE'&amp;ZC(0MBA"P)'0KG'9REh*j,Jd03f&amp;XBh9XBA4TEQFJG'KP)(%</w:t>
      </w:r>
    </w:p>
    <w:p>
      <w:pPr>
        <w:pStyle w:val="PreformattedText"/>
        <w:bidi w:val="0"/>
        <w:spacing w:before="0" w:after="0"/>
        <w:jc w:val="left"/>
        <w:rPr/>
      </w:pPr>
      <w:r>
        <w:rPr/>
        <w:t>[9#"bBA4TE`d09'KP)'jPH(3JFh4PF#"TFb"dEb"MB@aMG@aKG'8JG'KP)(*K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[)'pQ)(0dC@&amp;NH5ecG'&amp;dC5"PCQCPBh4TGQ8JF(*PBfP`DA4KG'P[EL!SFQ&amp;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YD@jeFb"PGQ&amp;`Eh4bB@jcF'PbBA4TEfiT)(4[)(4bB@jcE@PcFfPfDA4j)#K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*[G@jNNR-JFh9LFh9bCQ&amp;MC5"KBQPXDA4j)(4[)'0[ERCPH5"dD'8JGf&amp;d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phER0XEh"P+5`JEh)JG'KP)(%[9#"bBA4TEbiJ@@pe)'0KEL"cF'9MD@Cj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3J8dK"6&amp;0838)J9'p[E(-JBf&amp;XBh9XBA4P)(4SDA-JFQ&amp;dD@mJCR*[E5"P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)JG'KP)'9XCACKG'P[EL"RFQPN)'pb)'CbEfdJG'KP)(0XEh"P)'&amp;ZC#"KFQ9</w:t>
      </w:r>
    </w:p>
    <w:p>
      <w:pPr>
        <w:pStyle w:val="PreformattedText"/>
        <w:bidi w:val="0"/>
        <w:spacing w:before="0" w:after="0"/>
        <w:jc w:val="left"/>
        <w:rPr/>
      </w:pPr>
      <w:r>
        <w:rPr/>
        <w:t>K)'GbD@4c,Jd06Np846SJ9'KTFb"QG@jMG'P[EL"TFb"KF("XD@9N)(4[)'&amp;X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"dD'8JE'&amp;ZC(0MBA"P)(GTG'K[GA3JBfpZFfPNCA*KG'P[EL"[CL"hD'9dD'9</w:t>
      </w:r>
    </w:p>
    <w:p>
      <w:pPr>
        <w:pStyle w:val="PreformattedText"/>
        <w:bidi w:val="0"/>
        <w:spacing w:before="0" w:after="0"/>
        <w:jc w:val="left"/>
        <w:rPr/>
      </w:pPr>
      <w:r>
        <w:rPr/>
        <w:t>b)(4SCA*P)'Pc)'eKG'9bD@&amp;X)'&amp;fB@PXB@*XC5"dEb"LC5"YEf*TE'PkC@3J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B5"cD'&amp;XE'ph)'aKEQ4cE'PNC5"[FL"hD'9dD'9b)'pdD'9b)("bEf0PFh0P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NJBQ8JE@pbC5"TEA"[FR4KER3Z)%C[FL"PH'&amp;YF'aP,#"cG'9PF#"fB@aX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#KcBANJCh*PBA4PFL"dD'&amp;Z)$8`)("PFQ0PER3T)'eKH5"LC5"YB@jdE'9N)(G</w:t>
      </w:r>
    </w:p>
    <w:p>
      <w:pPr>
        <w:pStyle w:val="PreformattedText"/>
        <w:bidi w:val="0"/>
        <w:spacing w:before="0" w:after="0"/>
        <w:jc w:val="left"/>
        <w:rPr/>
      </w:pPr>
      <w:r>
        <w:rPr/>
        <w:t>TG'JJBfpXE(9fD@&amp;X)'CTE'ac,#"SBACP)'%JBfKKEQjPE#"NFQ&amp;TEQPZCb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KTFb"[FL"LC5"cBfpeFQ9N)(4[)'*PC(*[BfXZ)%0XC@&amp;bE(NJFfKKE'a[Gb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@jNFfaTC'PZCb"MB@jZEh3JEf0MGA)JD@BJG'KPFQ8JDA-JEQmJBfpXE(9f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)(4[)(0XD@4P,L"6G'9PF#"LC@4bEf0V,@4[E@PZBA4PC#"ME'PQCR-JBA*P)'a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9XC@3JBA-JNf0SFQpZD@-XP#"YC@&amp;ZD@jR)(4SBA3JF(*PBfP`DA4KG'P[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Fb"ZEh3JFQ9aG@PbC@3JG'mJD@jNG@0P)'aKEQ4cE'PND@jR,#"KE(4SEh9RD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8JFfKKE'a[Gb"XB@jNFfaTC'8JE@9MD'&amp;ZDA0Y)'e[C'9XC@3JD'9bC5"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pd)'&amp;`F'aj)(4[)'*PC(*[BfXJEh9dBh*[F(-Z$3e6C@aPBh3J8dK"6&amp;083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2R%[9#"QFQpY)(0XEh"P)'&amp;ZC#"KFQ9K)'GbD@4c,#"cD@jMC5"jEh8JD'&amp;f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RC@jPFQ&amp;dC@3JG'KPFf8JG'KPE@9c)'&amp;XFQ9KC(NZ)%%JC'PKE'pR)'*[H#"K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PQ)(P[G5"hB@jd)(4[)(9cC5"dD'8JC@aPGQ&amp;dD@pZ)(4SC@eP)(4SBA3JH@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CP)'4PCQPZC@3JBA-JH@peFL"YB@PZ)(4SC@eP,#"KFb"hC@aX)'&amp;c)(0XE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4SC@eP)'&amp;ZC#"K,f)JG'KPE@8Z)&amp;P[G5"MB@iJB@0MCA"d)(4SCA0P)(4SC@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`JEh)JH@pe)'0KEL"MD'&amp;ZCf8JG'KPE5"LH5"cC@aPBh4TEQFJG'KP)&amp;0)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'9MD@&amp;XPcj%C@CTEQ8J6@&amp;TEL"8D'9YC5"cG@*YC@je,L!09'KP)%4PCQ&amp;eE(3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K"6&amp;0838)J8'&amp;bB@ePG'9bFb"ND@&amp;XEfFJBQpi)'4TFh"XBAPc)(4hEb"QD@9</w:t>
      </w:r>
    </w:p>
    <w:p>
      <w:pPr>
        <w:pStyle w:val="PreformattedText"/>
        <w:bidi w:val="0"/>
        <w:spacing w:before="0" w:after="0"/>
        <w:jc w:val="left"/>
        <w:rPr/>
      </w:pPr>
      <w:r>
        <w:rPr/>
        <w:t>XC(-JD@iJGfKTBfJJH@pe)'0KEL"PER4PFL"dD'8JB@jRE'8JEfBJD@jdCA*ZB@`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*TBh4TEfiJB@jN)(0[D@`JBR9XDb"NC@jcDA4j,L"8D'8JGQ&amp;XG@8JEfB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0[D@`JBR9XDb"NC@jcDA4j)(0SEh9XC#"LC5"dD'8JBA"`FQpiD@eKG'8JF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*KG'9N)'*eE'XJC'9ZFfPdH5"KEQ3JG(P`D@0KE'aj)'aTCA-JBQ9dGf9P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p[GA3J-6F`-#"KEQ3J-M!`-#"VCbpY-bNZ)&amp;GP)(0dFQpZCfaj)(*PBfpYE@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#"eFfPZCb!d05"NC@GbC@9c)(9ZE'9cFb"jEh8JD'&amp;fC5"NBA4K)(4[)(0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3JEh4SCA*hDA0P,L"AC5"bC@0[E@ePEQ3J0$8JC'9RFQ9PFb"KEQ3J-6F`-#"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pY-b"KFb"dD'8JFh4KEQ4KFQ3JGQ&amp;XG@8JCQpb)'0[EA"KFQPcEfiJF(9bF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-Z)%j[G'8JG'KKG#"65%&amp;-8e4"3L"8EfpXFb"XB@0VFb"K)'0[D'9cD@pZ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QdJB@jN)'Pd)(G[G@aN)'*P)'PZBfpZFfPcG'9ZG#"dEb"eFf8JCf9[G'9MD'j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&amp;X)'4KG'%JG'mJBfKKEQGP)(4SC5"QFQPMG'P[EL"KEQGXC5!SG(P`D@0KE'a</w:t>
      </w:r>
    </w:p>
    <w:p>
      <w:pPr>
        <w:pStyle w:val="PreformattedText"/>
        <w:bidi w:val="0"/>
        <w:spacing w:before="0" w:after="0"/>
        <w:jc w:val="left"/>
        <w:rPr/>
      </w:pPr>
      <w:r>
        <w:rPr/>
        <w:t>j)'a[Gf9bD@jR)'Pd+5"hDA4SEh9d)'&amp;XFfmJBfKKEQGTEQFJG'KP)'0[D'9cD@p</w:t>
      </w:r>
    </w:p>
    <w:p>
      <w:pPr>
        <w:pStyle w:val="PreformattedText"/>
        <w:bidi w:val="0"/>
        <w:spacing w:before="0" w:after="0"/>
        <w:jc w:val="left"/>
        <w:rPr/>
      </w:pPr>
      <w:r>
        <w:rPr/>
        <w:t>Z)(CKE(9P)#KdHA"TBf&amp;XE(NJB@4ND@jR)(*[Eh3JFh4bC@jRG'JT,L"*CL"j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&amp;ZG#"dEb"PH("XEh*P)(4SC5"bC@aKG'PfC5"TEQCXG@9ZBf8JEfBJCR*T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iJB@jRE'8JB@jN)'0[D'9cD@pZ)'pZ)(0XEh"P)(0dB@*TE'PdH5`JGA0P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ZCAKd)("eE'aNEhGZ)'ePER8JG'mJFR9Z)&amp;0)38a69&amp;0#BfmZ)&amp;4[)'&amp;M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`G#"dD'9cC5"NC@CKG@ad)(CKE(9PFb`JBfaTBfXJ6dXZ$3e16e4&amp;1L"*CL"j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*P)(*eEQjTEQFJG'KP)&amp;0)38a69%&amp;#BfqA2R%[9#"dEfpX,#"jEh8JBf&amp;Z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#"cEfPX)'4PF(4S)#KNC@CKG@ad)'pQ)$%T)'&amp;ZC#"MEfKPFfP[EL!SC'9Q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XG#!b-$!`)#KZ,ddb+5"`BA*KE@9dCA*c)(4[)(P[GA)JE@pNC@`Z)%j[G'8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"dD'8JBA0cG@e`G'P[EL"[CL"cF'&amp;dD@&amp;XE(NJBfpZFh4KER3JFfpTE#"N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#"TFb`JD@iJCf9ZCA*KE#`JB5"`Efpb)'&amp;cFh9YF(4TEfiJB@jN)'eKDf9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`CA*QEh*YB@jMC5"[CL"65%&amp;-8e4"3Q0[)'j[G#"RFQ9KG'aj)'4TCQCPF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G#"QFQpY)(4SBA3JEfBJ8dK"6&amp;0838)Z)&amp;4SC5"KC(CKER4KCf8JDA-JG'KK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[EQ8JBf&amp;Z)'9iF'a[FQ8JG'KP)'PZCQaeC@jMC5"[CL"bEfpd)(0dFQ9ZCh4S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@jRC5"[EL"bC@aKG'PfC5"cE'p`C5"cG'&amp;LD@aTG(NZ$3e8D'8J3fKPBfXJC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&amp;dD@pZ)(9ZDA4c)'4TB@a[Cb"LEhJJBA0VFb"TCL"jEh9b)'9XCACKG'P[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EQPdFb"KFQ8JD@iJE@9dCA*c,L"$E'PMDb"25bi09'KP)&amp;0PE'9MG#"5BAFJ4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&amp;dD@pZ)&amp;4SC@eP)'4TB@a[Cb"LEhJJBA0VFb"jEh8JG'mJFf9XC@0d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FJC@aPGQ&amp;dD@pZ)(4SC@eP)'PYFfa`,L"$E'PMDb"25biJ$8&amp;ZEh4SCA)JC'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'pR)'*[H#"MEfjQDA*YFb"dD'8JG'KPE@8JEQ&amp;YC5"KEQ3JCh*TC#"XEf0K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XJD@iJG'KTFb"MBA0P)(4SC5"dD'9YC5"ZB@eP)'Pc)%9XFfa`)'&amp;ZC#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*TC#"XEf0KG'P[EL"TFb"N1PacD'&amp;XFh4KBPaPE(0XF#iJ3faTBfXJ@@9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[)'0[ER4TER9P,Jd08dK"6&amp;0838)JEQph)'0KE'0eE'&amp;dCA-JG'KP)'aKEQ4cB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5"cG'&amp;LD@aTG(NJ+(%[9#NJFQ&amp;dD@mJ+(4SDA-JE@&amp;j)(4KDf8JB5"QCAFJ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jNFb`JF'aPBA0P)'*P)("KG'PPER3T,L"")'4TB@a[Cb"LEhJJBA0VFb"j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mJC@jdCA)JB5"cD'pbG#"ZB@eP,#"TEA&amp;d,#"QEh)JG'KP)(%[9#"RFQPN,L"</w:t>
      </w:r>
    </w:p>
    <w:p>
      <w:pPr>
        <w:pStyle w:val="PreformattedText"/>
        <w:bidi w:val="0"/>
        <w:spacing w:before="0" w:after="0"/>
        <w:jc w:val="left"/>
        <w:rPr/>
      </w:pPr>
      <w:r>
        <w:rPr/>
        <w:t>8D'8J6h9dF(9d)%GbD@3JC'PKE'pR)'*[H#"NDA0`E'&amp;jFb"dD'8JCh*TC#"ZB@e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&amp;ZC#"XEf0KG'P[EMXJBfaTBfXJ6dXJG'mJBfpZCQPbE5"dD'Pc,L!08dK"6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)J9'p[E(-JBf&amp;XBh9XBA4PFb"dD'8JE'&amp;ZC(0MBA"P)(0dB@*TE'PdH5"b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"KEQ3JC'PcF'aKHA-JCQpb)(4SDA-JG'KPE@8JB5"bB@jRC5"[CL"XEfFJG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G@9c)#KXEfGKFQPdD'eTBb"fB@aeCA-T)'CbEfdJ8h4KBQaP)(4[)%0SFQpZD@-</w:t>
      </w:r>
    </w:p>
    <w:p>
      <w:pPr>
        <w:pStyle w:val="PreformattedText"/>
        <w:bidi w:val="0"/>
        <w:spacing w:before="0" w:after="0"/>
        <w:jc w:val="left"/>
        <w:rPr/>
      </w:pPr>
      <w:r>
        <w:rPr/>
        <w:t>J5@jcG'&amp;LD@aTG(NZ)%PQ)(P[G5"ME'PMDb"[EL"dD'8JBfKPBfYLEhJJEQ9i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"dD'Pc)(4SC@eP,#"jEh8JGfPXE#"cC@8JG'KP)'eKF#"[CL"dD'9cC5"fB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-JC(*KGfiJD@iJG'KP)("bEfTPBh4c)(GTEQ4[GbiJ$3e&amp;H'&amp;YD@jTEQFJE@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@`JF'9bCQpbE@&amp;ZBf80$90)38a69%&amp;#)&amp;4[Efac)'pQCQ9bFb"dGfmJE@9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BJCAKKE@PZD@jR)'e[C'9X)("PFQC[FQeKEQ0P,L"2EQ8JDA-JG'mJBfpYF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"dD'8JC'PcG(*TBR9dD@pZ)'pQ)(%[9#"fB@aeCA-JCQpb)'eKF("PC#"XB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faTC'9c)(GTG'JJG'KKG#"MFQ9KG'9N)'*j)'%JBQPKFf9N)(*KEQ4[E5"N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PLGA4TEfiX)'&amp;ZC#"dD'8JEh4SCA)JDA-JG'mJBfpYF'&amp;bC5"dD'8JC(*K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8JBA*PB5"`CA)JBf9XE#"cDATP)#KK,f)T)'&amp;ZC#"cE'p`C5"fB@aeCA-J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'9KBfJJE'&amp;ZC(0XD@4P)(GTG'JJG'KKG#"MEfe`GA4PC#"QEh)JGQ&amp;bD@pe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,e3JGQ&amp;XG@9c)'PZ)(4SC5"YEf4PE#iJ9'KP)'CTFR0d)'ePG'K[C#"bC@aT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iJBfpYF'&amp;bD@jR)(4SC5"NDA0dFQPLGA4TEfiJCR9ZBh4TEfjc)'pQ)(%[9#`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KTBfJJBA*P)'4TFh"XBAPPC#"KFb"MEfa[FLeMEf4PC#"SDA0dEfGbB@ec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#"dD'8JEh4SCA)JE@9dD'pNFb"bC@aTCA-JEfiJF'a[G(4TEQFJC'&amp;dB5"K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@pNC@`J2cmJEfiJB5"RFQ&amp;`D#"hDA4S)'e[C'9X)'0eFRCPFbi0$9G"8Nj*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)%PQ)(P[G5"TER4PEQ3JG'mJFR9Z)'e[FQ8JG'KKEL"[EQ8J8dK"6&amp;0838)J9'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(-JFf9cFfP[ETGQEh)JCAKKEA"XC5"TCL"jEh8JF'aKEL"dEb"MD'&amp;ZCf8JF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@ePG'9bFb"TEL"dD'8JE@pNC@`J+(0eBfJJBA-JBfpSCA0TEfiT)'&amp;ZC#"M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*P)(4SEh0P)(0dBA4TFh4TBh-JGfPdD#"dD'8JBQ&amp;cD@-J8dK"6&amp;0838)JB@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(PcDA1AH@pe)(0SEh9XC#"cBACP)(4SC5"NBA4K)(4KBQaP)(CKE(9PFb"dD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'GPEQ9bBA4P)(4SC5"SDA0dEfGbB@ec)'CbEfdJH@peFL"[FQPRD@jKE#"`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@0d)(4[)'&amp;ZEh4SCA)JF(*[Ch*KE5`JFh9MD#"KFb"0D@0bEh0[CR3J4AKMC@`</w:t>
      </w:r>
    </w:p>
    <w:p>
      <w:pPr>
        <w:pStyle w:val="PreformattedText"/>
        <w:bidi w:val="0"/>
        <w:spacing w:before="0" w:after="0"/>
        <w:jc w:val="left"/>
        <w:rPr/>
      </w:pPr>
      <w:r>
        <w:rPr/>
        <w:t>Z)&amp;4SC@iJH@pe)(GTE'`JBQ8JB@*XC5"dEb"QGA*dD'9b)'eKEQP`G@aKG'8J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T,L"8D'8JG'&amp;LE'8JGQ&amp;XG@9c)'&amp;bC5"N3Q&amp;cC5"QD@aPFb"dD'&amp;d)'0KEL"L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'9ZC@3JBRNJEh4SCA)JF(*[Ch*KEA-X)'C[FL"PH'&amp;YF'aP,#"0D@0bEh0[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KMC@`X)(9cD@jR)&amp;GTEQ4[Gh-J4AK`E'pbCA)Z$3e6C@aPBh3J8dK"6(4P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4TFh4bD@*eG'P[ELe-B@jNFf0KF'8Z)%%JC'PKE'pR)'*[H#"KFfYc)(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"MEfjQDA*Y)(4SC5"dD'9YC5"QEh)JG'KTFb"MB@aMG@aKG'P[ELiJ@@pe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"MD'p[Ff8JG'KP)'4TFh"XBAPPC#"dD'9YC5"[FL"jEh8JBf&amp;Z)'4PCQPZ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K)'4TCQCPFQ9ZG#"[EQ8JBRNJFf9XC@0dD@jR)&amp;0)38acF'9MD@&amp;XPcj%C@CTE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6@&amp;TEL"8D'9YC5iJ5A55Fb"TEA"[FR4KER3JG'mJC'9QD@jP)(4SC5"dD'9Y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b)'9KBfJJG'9cG#"dD'&amp;d)(P[G5"RC@jPFQ&amp;dC5`JFfmJG'KKG#"jEh8JB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)'4bBAFJBfpYF'&amp;bDA0[ER-JBQ9dGf9PEL"cCA4c)'pQ)'4KG'%Z)&amp;4SDA-J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PF#"dD'9Z)'0bC@&amp;dCA-JB5"SDA0dEfGbB@dJFfK[GfPZCb"dD'8JF'9bBf9ZG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"[CL"XB@jN)'&amp;bC@%JD@iJC@&amp;MD#"cE'p`C5"cG'&amp;LD@aTG(NJBf&amp;dC@G[F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-JGf9XE#"KFb"dD'8JBh9YG@aKG'PfC5"`CA*MC@jdB@GP,L"")(0dBA4T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Bf&amp;X)(4KBQaP)(0SEhGTEQFJG'KP)'jeE@9bD@-JGQ&amp;XG@9c)'C[FL"dD'9c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4PCfpbD@9c)'Pc)'&amp;XFfmJC'PcF'aKH@9N,L!0$8j29%8k)%&amp;QG'9b)'GPE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TEQFJC@&amp;MD#"dCA0d,#"jEh8JBf&amp;Z)'&amp;XGf&amp;jFb"bCA4eFQiJG'mJG'KP)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)38a69%&amp;#)&amp;4[Efac)'ePER9LBA)X)'*j)(0PE'9MG'PZCb"dD'8J9QPPGb"65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e4"3L"hD@jNEhFZ$3e$D'p[Ff8J8dK"6(4PFh5A2P0PE'9MG#"-B@jNFfaTC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9'KPE@8Z)&amp;4SC5"6C@aPBh3J6@&amp;`F'9N)%aKEQ4cE'PNCA-J4QPXC5"8HA"P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TB@a[Cb"LEhJJDA-JC'PcF'aKH@9N)(GTG'JJB5"NFQp`,@4[GfiJE'PcG#"[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mJBfK[D@0PFcSJ8fKKF'9QD@aP)#K@C@0dEh)T)'&amp;ZC#"(FQPN)#K5BA0d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,L"6C@aPBh3J8fKKF'9QD@aP)'&amp;ZC#"ME'PMDb"25biJ5@BJH@pe)'&amp;bC5"`CA*</w:t>
      </w:r>
    </w:p>
    <w:p>
      <w:pPr>
        <w:pStyle w:val="PreformattedText"/>
        <w:bidi w:val="0"/>
        <w:spacing w:before="0" w:after="0"/>
        <w:jc w:val="left"/>
        <w:rPr/>
      </w:pPr>
      <w:r>
        <w:rPr/>
        <w:t>QEh*YD@jR)(4SDA-JFh4PF#"QFQpY)'%JF(*PGQP[GA0XH5"cBACPC#"`FQpUC@0</w:t>
      </w:r>
    </w:p>
    <w:p>
      <w:pPr>
        <w:pStyle w:val="PreformattedText"/>
        <w:bidi w:val="0"/>
        <w:spacing w:before="0" w:after="0"/>
        <w:jc w:val="left"/>
        <w:rPr/>
      </w:pPr>
      <w:r>
        <w:rPr/>
        <w:t>d)'CTE'8X)(P[G5"ZC@9N)(4[)'4PCQPZC5"dD'8JFfa[F'8X)'0[ER4bD@*e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"KFQ9K,#"KEQ3JF5p8)(4SC@ePFb"QDA*cG#"LH5"eFfPZCb"dD'8J8dK"6(0</w:t>
      </w:r>
    </w:p>
    <w:p>
      <w:pPr>
        <w:pStyle w:val="PreformattedText"/>
        <w:bidi w:val="0"/>
        <w:spacing w:before="0" w:after="0"/>
        <w:jc w:val="left"/>
        <w:rPr/>
      </w:pPr>
      <w:r>
        <w:rPr/>
        <w:t>`C@0TB@bA2N4PCQPZC5"0B@PZ)&amp;4SC@ePFb"cG@*YC@je,L!0$94SC5"6C@aPBh3</w:t>
      </w:r>
    </w:p>
    <w:p>
      <w:pPr>
        <w:pStyle w:val="PreformattedText"/>
        <w:bidi w:val="0"/>
        <w:spacing w:before="0" w:after="0"/>
        <w:jc w:val="left"/>
        <w:rPr/>
      </w:pPr>
      <w:r>
        <w:rPr/>
        <w:t>J6'&amp;ZC(0XD@4P)&amp;4SC@eP)'4TB@a[Cb"LEhJJBA0VFb"jEh8JG'mJBfK[Eh0P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ZB@eP)'pQ)(4SC5"YBA"`C@3JE'&amp;ZC(0XD@4P)(4SC@eP)'C[FL"hD'PMD#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8JGf&amp;ZG#"dEb"RC@jPFQ&amp;dC5"cG'&amp;dDA0dD@0c,L"6C@aPBh3JG'KP)'jKE@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&amp;ZC(0XD@4PFbjcD(!JCR*[E5"dD'8JE'PcG#"LEhJJB@jN)'0XD@0V)%p,,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)'4TB@a[Cb"LEhJJC'PcF'aKHA-JG'KP)'ePB@iJB@jN)'ePC'PKEL"XB@jN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'8JBA*PBA-JBA-JGf9XE#"KFb"dD'8JER9YBQ9b)'pQ)(*PBfpbC(-JB@jN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[G'&amp;X)'&amp;bC@%JEfBJG'KP)(4SC@eP,Jd08f9XC@0d)&amp;0)38adCA0d)*Fq4'PcG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9dD@pZ,8aKEQ4cE'PNC5iJ9'KTFb"MFQ9KG'9c)'%JD'PcG'pRFQ&amp;Y)(4S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K[Gh-JG'KP)("PFQ0PER4KCf8JEfBJE@&amp;`F'9N)'aKEQ4cE'PNCA-JG'KK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8JE'pMBA4PC#"TEL"PB@0S)(0dB@*TE'PdH5"MBA4PCfpbH5!SD@iJE'pR)(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(9PFbNZ)%%JE'&amp;ZC(0XD@4P)'Pc)'0XBA0cD@CTC@3JBRNJDA4c)'eTEQPYG@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p8)(CKE(9P1b"dD'&amp;d)'Pc,#"dD'8JE'&amp;ZC(0XD@4P)(4KDf9c)(4SC5"fB@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"[CL"dD'8JE@PZD@eeE5"a,e3JBf9XE#"TG#"dEh9MD'9c,L!0$8j[Gb"j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&amp;ZG#"dEb"RC@jPFQ&amp;dC5"K)'GbD@3JG'KKG#"hD@aX)(*KEQ4[E@aj)'4T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*eG'8JG'KP)(0SBA"PFb"TEL"jEh9b)'aKEQ4cBf&amp;`C5"cEb"dD'&amp;d)(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@iJBfpYF'&amp;bC5"dD'8JFQ&amp;ZC'pY)'aKEQ4cE'PNC5"NDA0dFQPLGA4TEfiJB@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@jcG#"dD'8JE@&amp;`F'9N)'aKEQ4cE'PNC5"NDA0dFQPLGA4TEfiZ)%j[G'8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"hC5"MB@aX)(4SDA-JB5#6BQPKFf9NP#"bB@jNEfdJE@pNC@`JBQ9MBA9c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C5"cC@aPBh3JG'KP)'eTEQPYG@dJF5p8)'C[G@jN)(9ZC'9b)'9KBfJJFQ&amp;ZC'p</w:t>
      </w:r>
    </w:p>
    <w:p>
      <w:pPr>
        <w:pStyle w:val="PreformattedText"/>
        <w:bidi w:val="0"/>
        <w:spacing w:before="0" w:after="0"/>
        <w:jc w:val="left"/>
        <w:rPr/>
      </w:pPr>
      <w:r>
        <w:rPr/>
        <w:t>Y)("XB@0PE@9ZG#iJ3RNJBfpZFfPcG'9ZG'aj)("TBfYTEQFJG'KP)'a[Gf9c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,e3X)(GP)'&amp;bC5"LD@&amp;cD@jR)(4SC5"fB@aeCA-JG'phBA*NFb"dD'8JE'9K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p8,#"UGA0d)'&amp;c)(GP)'KKGQ8JC'pZC5"QEh)JG'KP)'pLFf9bGQ9N)'aKE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'PNCA-Z)&amp;GSD@aP)(4SDA-JE@&amp;j)'j[G#"cC@9Y)'aTDf8JB5"fCA*j)(0P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"dCA0d,#"RDACPEL"dD'8JD@jKBf0eFQ&amp;MD@9c)'pQ)(4SC5"XB@jNFfaTC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@&amp;`Fb`JG'KP)(4[F'pRFQ&amp;`D'PM)'eKF(-JB@jN)(4SC5"cD@e`E'PQH@PZC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0eEA"dD@pZFb"MEfjdB@PZC@3JD@iJG'KP)'e[C'9X,#"dD'Pc)(4PFh3JC'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"`FQpfD@4P)'%JFfPREQPQD@0KER3JCACKE(9KG'P[EL"[CL"dD'8JE@pNC@`</w:t>
      </w:r>
    </w:p>
    <w:p>
      <w:pPr>
        <w:pStyle w:val="PreformattedText"/>
        <w:bidi w:val="0"/>
        <w:spacing w:before="0" w:after="0"/>
        <w:jc w:val="left"/>
        <w:rPr/>
      </w:pPr>
      <w:r>
        <w:rPr/>
        <w:t>JF'9bCQpbE@&amp;ZBf8Z$3e6C@aPBh3J8dK"6(4PFh5A2NGPEQ9bBA4P,9*KEQ4[E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QPN,L"8D'8J4'9QBA9XG#"5B@jNEfdJ9Q&amp;XD@4KG'P[EL"@B@aeCA-JC'PKE'p</w:t>
      </w:r>
    </w:p>
    <w:p>
      <w:pPr>
        <w:pStyle w:val="PreformattedText"/>
        <w:bidi w:val="0"/>
        <w:spacing w:before="0" w:after="0"/>
        <w:jc w:val="left"/>
        <w:rPr/>
      </w:pPr>
      <w:r>
        <w:rPr/>
        <w:t>R)'*[H#"NDA0`E'&amp;jFb"dGfmJF'&amp;bB@ePG'9bFcSJG'KP)'jeE@*PFL"[CL"cD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-JG'mJBQ8JFQ&amp;ZC'pYE(NJF'aKBf9N)#KdD'8JC'9QBA9XG#"TFb"PFA9KE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"dD'8JER9YBQ9b)'pQ)'aKEQ4cE'PNCA-JG'KKG#"dD'8JH@peFL"XB@jN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'8JFfKKF'9QD@aP)'KKFbNX)'&amp;ZC#"dD'8JER9YBQ9b)'pQ)(*KEQ4[E5"MH@0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-JG'mJFR9Z)#KdD'8JC'9QBA9XG#"QEh)JG'KP)'0jBfaPFb"TFb"ZEh3J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@3JBR9d)(*eEQjTEQFJE@pbC5"dD'&amp;Z)'pZC5"MH@0XC5"hD@aX)(4KDf8JB5"</w:t>
      </w:r>
    </w:p>
    <w:p>
      <w:pPr>
        <w:pStyle w:val="PreformattedText"/>
        <w:bidi w:val="0"/>
        <w:spacing w:before="0" w:after="0"/>
        <w:jc w:val="left"/>
        <w:rPr/>
      </w:pPr>
      <w:r>
        <w:rPr/>
        <w:t>XEfjR)(4TE@8JCQpb)(4SDA-JG'9cG#NZ)&amp;GP)(*PBfpYE@9ZC#"TEL"`FQ&amp;M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5"dD'&amp;d)(P[G5"cC@aPBh3J-6!JBhPME'9c)'PZ)'pbC'9b)(4[)'GPEQ9b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%JFh9QCQPMD@9ZG#"ZG@eLCA)JEfBJG(*TB@ac)(4[)'9iB@eTEQ8JG'KP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CPFQ9ZBf8JBQ9dGf9PEL"dD'8JEfjP)'aKEQ4cD@4P)'eKF#"KEQ3JG'KP)(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(9XBA4TEfiJEfBJFQ&amp;ZC'pYE(NJF'aKBf9N)'aKEQ4cE'PNCA-J+(0PC5"PH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F'aPFb"TEL"%D@9dFQPMD#"PG#"KE#iX)$)`-$!T,L!J4Qpb)'4PE@pZFh4b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iJF(9bF'pcCA-JD'9bC5`JC@jdCA)J-5"QEh)JG'KP)'jeE@*PFL"[CL"bB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dJBhPME'9c)'&amp;ZC#"ME'PMDb"25biJ$8j29%8k)%PQ)(P[G5"NEfk5G#"S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)'%JE'&amp;ZC(0XD@4P)(4SC@eP,#"jEh8JBf&amp;Z)(0dD@aX)(*eEL"dD'8JFQ&amp;ZC'p</w:t>
      </w:r>
    </w:p>
    <w:p>
      <w:pPr>
        <w:pStyle w:val="PreformattedText"/>
        <w:bidi w:val="0"/>
        <w:spacing w:before="0" w:after="0"/>
        <w:jc w:val="left"/>
        <w:rPr/>
      </w:pPr>
      <w:r>
        <w:rPr/>
        <w:t>Y)'e[C'9X,L"*EL"dD'Pc)'0KFf8X)(4SC5"NC@CKG@ad)'jeE@*PFL"[CL"cD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-JDA-J-6!`)'&amp;ZC#"dD'8JER9YBQ9b)'pQ)'0jBfaPFb"TFb!a,Je")'4TB@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"LEhJJBA0VFb"jEh8JG'mJFf9XC@0d)(4SC5"`EfPZG#eLG@CQCA)JFQ&amp;N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0KE'0eE'&amp;dD@jR)'ePG'K[C#`JC@PdD'9b)%ePC'PKEL"[FL"0C@&amp;Z,L"8D'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(*PCQ9bFb"dEb"dD'8JBACPFQ&amp;RC5"cDATP)'pQ)(4SC5"bB@4TGA-l)'PZ)'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9bB@`X)(0PE'9MG'PZCb"0C@4TB@iJFQ9cG@adFb"TEL"QCAGPFL"TER0dB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PdH5"fB@aeCA-X)'*PBf&amp;eFf8JDA3JDA-JG(P`D@0KE'aj)(0YB@aXCA)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"dD'8JE@9KELiJ8f9XC@0dD@jR)%ePB@iJGA0PFb"K)'aKFQGPFL"LG@CQ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&amp;NDA9c)'&amp;ZC#"dD'9bC@C[FQ8JE'&amp;bCf9b)(0SBA"PFb`JG@adD@eKG'9XH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0eE(4TEQFJD@iJB5"RFQ9KG'9b)("PFQ0PER4KCf8JEfBJD'PRD#"TER0dB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PdH5"fB@aeCA-J+'*PBf&amp;eFf8JEfBJC@jSB@jMC@3JE'PVC@aTD'p[C#"[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[GQ9bE'&amp;`F'PZCb"K)'a[Gb"a,e3JGQ&amp;XG@8T,Jd06fjP)(*KEQ4[E5"dD'9Y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Fb"NDA0`E'&amp;jC@3JD@iJG'KP)'0[ER4PER4c)(GTEQ4[Gb`JGfPdD#"dD'8JF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'pY)("[D@jdFb"NDA0`E'&amp;jC@3JBA-JBfPbBfaPFb"TEL"dD'8JGQPPGb"h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FZ$3e6C@aPBh3J8dK"6(4PFh5A2N4TFh4bD@*eG'P[ELe5B@jNEfdZ)&amp;4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Cf9ZCA*KG'9c)'%JD'PcG'pRFQ&amp;Y)(4SBA3JFfK[Gh-JG'KP)("PFQ0PER4KCf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BJFQ&amp;ZC'pYE(NJF'aKBf9N)(0SBA"PFb"[CL"dD'8JE@PZD@eeE5"a,e3JG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G@8JG'KKG#"QB@aX)'PZ)'9KBfJJFh4KBQPXDA4j)'0KG'9REh*j,L"")'4TB@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"LEhJJBA0VFb"TCL"jEh8JGf&amp;ZG#"dEb"eFf8JG'KP)&amp;0)38a69%&amp;#)(4SC@e</w:t>
      </w:r>
    </w:p>
    <w:p>
      <w:pPr>
        <w:pStyle w:val="PreformattedText"/>
        <w:bidi w:val="0"/>
        <w:spacing w:before="0" w:after="0"/>
        <w:jc w:val="left"/>
        <w:rPr/>
      </w:pPr>
      <w:r>
        <w:rPr/>
        <w:t>P,L"*CL"ZEh3X)'4PCQPZC5"dD'8JG'KPE@8JH@pe)(GKER3JG'mJGA0P)'*j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'9MG'PZCb"dD'8J8dK"6(0`C@0TB@bA2N4PCQPZC5"0B@PZ)&amp;4SC@ePFb"cG@*</w:t>
      </w:r>
    </w:p>
    <w:p>
      <w:pPr>
        <w:pStyle w:val="PreformattedText"/>
        <w:bidi w:val="0"/>
        <w:spacing w:before="0" w:after="0"/>
        <w:jc w:val="left"/>
        <w:rPr/>
      </w:pPr>
      <w:r>
        <w:rPr/>
        <w:t>YC@je,Jd03h*PBA4TEQFJB@iJBA*PB5ecE'p`C5"cBf&amp;dG'9bF'a[G#!0$90PE'9</w:t>
      </w:r>
    </w:p>
    <w:p>
      <w:pPr>
        <w:pStyle w:val="PreformattedText"/>
        <w:bidi w:val="0"/>
        <w:spacing w:before="0" w:after="0"/>
        <w:jc w:val="left"/>
        <w:rPr/>
      </w:pPr>
      <w:r>
        <w:rPr/>
        <w:t>MG#"65%&amp;-Fh"PBfPKE*Fq3A*PB5e6E'p`C5"6Bf&amp;dG'9bF'a[G#iJ4'PKE'pR)'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'9c)(GTE'`JBQ8JC'PcF'aKH@9N)'&amp;cDfPZCb"jEh8JG'mJBfpZCQPbE5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K"6&amp;0838)X)(0XEh"P,#"KEQ3JE'pR)%%[3L"dD'9YCA-Z)!d08dK"6&amp;0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9'p[E(-JF(*[GQPNCA-JH@pe)(GTG'JJG(G[)'ePG'K[C(-JCQpb)'GPEQ9b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FJB5"cBf&amp;dG'9bF'a[G$SJG'KP)%aKEQ4cE'PNC5"YCA4SEf3JEh)JG'KP)%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4cBf&amp;`C5"YCA4SEf3Z)!d03fK[Eh0TEQFJG'KP)%aKEQ4cE'PNC5"YCA4SEf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*PBA4PFb"dD'8JF'a[G#"LH5"cC@aPBh4TEQFJG'KP)'aKEQ4cE'PNC5"MC@a</w:t>
      </w:r>
    </w:p>
    <w:p>
      <w:pPr>
        <w:pStyle w:val="PreformattedText"/>
        <w:bidi w:val="0"/>
        <w:spacing w:before="0" w:after="0"/>
        <w:jc w:val="left"/>
        <w:rPr/>
      </w:pPr>
      <w:r>
        <w:rPr/>
        <w:t>X)(4SBA3JD'&amp;c)(4SC5"YD@jTEA9Y)(%[9#"fB@aeC5"QFQpY)'9KBfJJE'&amp;ZC(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@4P,#"KEQ3JEhCPFQaKF("TEQFJG'KKG#"MC@aX)'pZ)'0[FR*PFh"[EQ4TE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9XE(-JD@iJG'KP)'&amp;bC@%JCh*TC#"KEQ3JG'KP)(0XEh"P)'GbD@3Z)&amp;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ZG@eLCA)JEfBJF'pTER4c)'PZ)(4SC5"`E'pd)(0SEh9XC#"LC5"KF("bEhKTE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@aj)(4SC5"cB@eP)'&amp;c)(4SC5"ZG@eLCA)JEfBJE'&amp;ZC(0XD@4PFbi03fK[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FJG'KP)%aKEQ4cBf&amp;`C5"YCA4SEf3JBh*PBA4PFb"dD'8JF'a[G#"TEL"dD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&amp;YC5"hBANJCAKMCA"d)(4SBA3JDA3JF'aKBf9c)(*KEQ4[E5"`EfPZG(-J+'%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9QBA9XG#"[CL!e-$!T)'pZ)(4SC5"XB@jNFf0KF'8X)'pfCA*XBA"`D@jR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@dJEfiJG'p`)'pQ)(4SC5"KFQ9K)'&amp;ZC#"cE'p`C5"RFQPNFb"dEb"[BR4KD@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DA)JGQ&amp;XG@9c,#"bBA4SCA)JG'KKEL"cG'&amp;bG'PZCb"QFQpY)(4SC5"Y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9Y)(%[9#"fB@aeC5"[CL"PB@0S)'aKEQ4cE'PNC5i06Np846SJ8'aKBfPZC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)'aKFQGP)'jeE@*PFL"[CL"`EfPZG(-JGfPXE#"RFQ9KG'aj)'PZBh*PBA0P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`E'pd)("bEf0PFh0TEQFJG'PYC5"QEh)JG'KTFb"YCA4SEf3l)'C[FL"PH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F'aP,#"`E'&amp;MD@jR)$8X-$!`)("[D@jdFb"YBANJG'&amp;VC5"KFb"XEfjR)'&amp;c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`)'eTER9dCA-JG'mJF(*[Bf9cFb"[EL"K)$)f0Le05(SJ8'9ZG'PeE5"33b"h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)$%b1#"03L"538dZ$3d04ACKE(9KG'PZCb"jEh9b)(*PFh9XG(-0$94SC5"65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e4"3L"KEQ3J8dK"6&amp;0838*MEb"8EfpXFb"NCA4PFQeTEQ8JG'KP)(0`BA4TB@`</w:t>
      </w:r>
    </w:p>
    <w:p>
      <w:pPr>
        <w:pStyle w:val="PreformattedText"/>
        <w:bidi w:val="0"/>
        <w:spacing w:before="0" w:after="0"/>
        <w:jc w:val="left"/>
        <w:rPr/>
      </w:pPr>
      <w:r>
        <w:rPr/>
        <w:t>JF'&amp;dG'9bEL"[CL"dD'8JD(PNFQpXEfGTBb"bBA4TEb`JF5p8,#"ZC@9NC@3J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(0XEh"P)'PZFh4KBQPXDA4j)'&amp;d)'9KBfJJCh*TC#"MC@aX,L"*CL"jEh8J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"NBA4K)'pZ)'pLFf9bGQ9N)'aKEQ4cE'PNCA-X)(4SC@iJDA3JDA-JFQ9M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@jNC@3JG'KKG#"jEh8JGA0P)(4SC5"NC@CKG@ad)(CKE(9PFb"[CL"a,e3J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'KKHQ&amp;bC#"ME'&amp;cFfPQD@0KG'P[ELiJ9'KPFf8JGQ&amp;XG@9c)'&amp;bC5"RDACP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"dD'8J8f9d)&amp;"KFQ&amp;YCA4PFR-J+'PZ)(4SC5"65%&amp;-Fh"PBfPKE#"YC@je+5"</w:t>
      </w:r>
    </w:p>
    <w:p>
      <w:pPr>
        <w:pStyle w:val="PreformattedText"/>
        <w:bidi w:val="0"/>
        <w:spacing w:before="0" w:after="0"/>
        <w:jc w:val="left"/>
        <w:rPr/>
      </w:pPr>
      <w:r>
        <w:rPr/>
        <w:t>`FQp`CA*dD@9c)'C[FL"dD'8JF5p8,L"6G(9ND@9c)'*j)%4TCA4bD@0S)'9d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,L`J+'PZ)(*PGQPPGbNJFh9RCf9cG#"dD'&amp;d)'PZ)'pbC'9b)(4[)'KKGQ8JE@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"dD'&amp;Z)$F`*5"[CL"dD'8JE'&amp;ZC(0XD@4PFb"[Bf0eFL"TEL"dD'8JD'PRD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TKFQ3JBf&amp;dC@G[FRNX)'%JG'KbCA0SEfaN)'pQ)'a[Cb!SF5p8+5"[CL!Y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)'&amp;`F'9KFR-JG'mJBQ8JEQ9PC'9N)'C[FL!c-#"Y,#"hD'9bC@&amp;c)#db,MJJE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)'*P)(0eCQCTBfPPER3JCQpb)$%`)'dZ)!d09'KP)'KTFh4[Ch*KEA-J+'&amp;ZC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0[BfPKG'9N)(0dBA4TFh4TBf&amp;X)(4KBQaPFbNJB@jN)(4SC5"RFQ&amp;`D#"[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,f)JGQ9bFh9c)(0XEh"P)'9ZB@*XC5"jEh8JG'mJCAKKE@PZC5"dD'8JC'PcG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9dD@pZ)'pQ)'pLFf9bGQ9N)'aKEQ4cE'PNCA-JGfPdD#"bCA0`C@0d)(4[)'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!SF5p8+5"fB@aeCA-JB@jN)(GTG'JJFQ9cF'9MG#"dEb"K)'*TBA0PC#"bB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dJFf&amp;YF'aP,L"8D'8JE@pNC@`JDA-JBfpZFfPNCA*PC#"cG@0MCA0cCR9X)'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(4SC5"YB@T[FQPdH5"[CL"dD'8JEf*cCA*fC@3JE'&amp;ZC(0XD@4PFb"[Bf0e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"dD'8JE'phCA)JF5p8)'0KG'9REh*TCA-JB@jN)'PQ)(4SC5"[BR0PFRCPC#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@jNFfaTC'9c)'KKGQ8JF5p8)(CKE(9PFb"dD'&amp;d)'&amp;bC5"cD@GZD@CTBf&amp;ZG'a</w:t>
      </w:r>
    </w:p>
    <w:p>
      <w:pPr>
        <w:pStyle w:val="PreformattedText"/>
        <w:bidi w:val="0"/>
        <w:spacing w:before="0" w:after="0"/>
        <w:jc w:val="left"/>
        <w:rPr/>
      </w:pPr>
      <w:r>
        <w:rPr/>
        <w:t>j)'4TCQCPFQ9ZG#"QFQpY)(4SC5"bB@jNEfdJBf&amp;XBh9XBA4TEfjc,L"8D'8J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0TCQPMBA4TEfiJEfBJFQ9XBA4TGQ8JD'&amp;kBA*N)(9cD@jR)&amp;0)38a69%&amp;#)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fac)'0KEL"PDA4SCA)JCQpXE'ph)'%JFh4KEQ4KFQ3JC'9QD@jTG'P[EL`J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&amp;Z)'*P)'4PG'9bE@PZC@3JGA0TEQFJDfj[GfaPC'GP)'pQ)'pLFf9bGQ9N)'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4cE'PNC5"XEf0KG'P[EL`JC@0[EQpYD@-JG(*KC'9[CQCc)(*PFh9XG'PZCb"</w:t>
      </w:r>
    </w:p>
    <w:p>
      <w:pPr>
        <w:pStyle w:val="PreformattedText"/>
        <w:bidi w:val="0"/>
        <w:spacing w:before="0" w:after="0"/>
        <w:jc w:val="left"/>
        <w:rPr/>
      </w:pPr>
      <w:r>
        <w:rPr/>
        <w:t>QFQpY)'KKHQ&amp;bC#"ME'&amp;cFfPQD@0KG'P[EL`JBA"`BA*PER3JFQPcDb"KFh0[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'9N)(GTG'JJE'&amp;ZC(0XD@4PFb!SE'pcFb"[CL"QDA0S)'KKBQPdBA3X)'4P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)(4[)'PZC'PfD@4eB@`JFQ9cC@&amp;bBfKPFLNZ$3d68%&amp;(45!J&amp;$%9$3d0%e""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)"3a-480#3N0$3d0$3d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%!!")"!!!-`B!!"8)!!$"#3!!a3N!!+S+!!$-#J!!q!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m+!!"1$3!!6`d!!(%0!!"p$3!!e`i!!-)2!!$$$`!!X4%!!"i5!!!V%J!!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35!!$A%J!!ia)!!%m6!!"Z%`!!T4-!!,!6!!$b%`!!p"-!!&amp;X8!!"F&amp;!!!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d9!!#G&amp;3!!#4B!!!S@!!!K&amp;J!!)KB!!*8@!!#@&amp;J!!'"F!!#mA!!!q&amp;`!!@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JA!!#(&amp;`!!L4F!!)SA!!#Z&amp;`!!X"F!!*NC!!#D'3!!eaX!!0JE!!$C'`!!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)F!!$P(!!!)"d!!$-G!!"B(3!!E"d!!-!G!!$"(3!!b"d!!*3H!!#@(J!!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-I!!#R(`!!+L!!!$8J!!$()!!!b#!!!$FL!!#&amp;)`!!N5-!!(8P!!#!*3!!X#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3P!!#p*3!!b#8!!-FR!!!!rIJ!p2d!rI6p!2hdr3$b!2hdrI6pp2hdrI6pp!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2hdrI6pp2hdrI6pp2hdm[$Z!1VMkYrb!2hdrI6pp2hFe[hdr3$@rI6pp!$pp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Epp2d!!!!!#M8)J6B)J80+'!!!"%Y)!!!!"M8)J6B)J3!0#@S"!,l`03L"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Fe#)&amp;$5KJ!!``U!`--+JF$0JL""cB)J80+'!!)6dS$!&amp;&amp;+!`!!"%0+'!"8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N%!!!k"!!!4`3!!%J%!!!b"J!!-`B!!"8)!!!@#!!!*`J!!#J)!!$!#3!!`3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S+!!#V#J!!b`S!!-`+!!"1$3!!6`d!!0F1!!$B$J!!r3i!!2i1!!#I$`!!``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F3!!#H%!!!r3!!!!!!!!!!!!!!!2d!!!!!!!!!!!!!!!$l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3!!!!!!!!!!!!!!!2F!!!!!!!!!!!!!!!$h!!!!!!!!!!!!!!!!m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F!!!!!!!!!!!!!!!$l!!!!!!!!!!!!!!!!p`!!!!!!!!!!!!!!!2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a!!!!!!!!!!!!!!!!p`!!!!!!!!!!!!!!!2F!!!!!!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[!!!!!!!!!!!!!!!!m3!!!!!!!!!!!!!!!2F!!!!!!!!!!!!!!!$h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p`!!!!!!!!!!!!!!!2F!!!!!!!!!!!!!!!$p!!!!!!!!!!!!!!!!m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2%!!!!!!!!!!!!!!!$U!!!!!!!!!!!!!!!!j3!!!!!!!!!!!!!!!1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83!!SQ!!Y'C`!&amp;%!!+*J!,4US!"4!!#LB!#dDT!!!")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!!!!-M!"5N!!!!!3!!!!%9!!!"%`!!!4)!!"S!"!!!133!!$S%!!"("!!!5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)'!!!c"J!!&amp;3J!!"B)!!!R#!!!+!J!!-!*!!$"#3!!UJS!!+X+!!$,#J!!c!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i0!!"2$3!!e`i!!0J1!!$p$J!!rJi!!*m2!!$$$`!!9a!!!*i3!!!B%3!!'4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%4!!#L%3!!X"%!!,%4!!!I%J!!ea)!!&amp;i6!!$c%`!!p"-!!&amp;X8!!"F&amp;!!!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cmqI6alZRQqH2HfGE6d-[)aF+rr,UeVUHJQCD4M[RaLi9pG@h3DY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8'QIrrr`m'Vrhrr`LV!!N"#J-!!!!2"N6qrrm)U`!*!3S#!!!!$`E,r[rr#+X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+!3!!!!S'Jrrrr`LV!!N"!!8'mIrrr`8'0rhrr`J#%!!'[rhrr`!&amp;"X$p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!K!!"MVqrrm)V!!*!3d#%!!'JIlrr`KR!!N"$3)3!!B9rrrr#+S!#3%0!K!!"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m)U3!*!3J#%!!'f[rrr`!)!K!!"Y[rrrm!"3E8qrrr"3CFrIrr"3CGrIrr"3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rr#!)3!!EJrrrr!!8#)3!&amp;!J8'E2hrr`8'9Ilrr`J#%!!'9[lrr`!)!K!!"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m!"3E[rrrr"3BPr2rr#!)M!!B(r[rr!!8'#2lrr`8'm[rrr`J#&amp;3!'mrrr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K-!"3)&amp;!K)!"3)!+*i3!!!B%3!!'4%!!+%4!!#L%3!!X"%!!,%4!!!I%J!!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i6!!$c%`!!p"-!!&amp;X8!!"F&amp;!!!Ca3!!2!9!!!+&amp;J!!)KB!!$B@!!"@&amp;J!!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B@!!!+&amp;`!!,aF!!&amp;NA!!$k!!!!!!!!!!!!!!!!q!!!!!!!!!!!!!!!!2B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i!!!!!!!!!!!!!!!!p!!!!!!!!!!!!!!!!2J!!!!!!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!!!!!!!!!!!!!l`!!!!!!!!!!!!!!!1m!!!!!!!!!!!!!!!$[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l`!!!!!!!!!!!!!!!1d!!!!!!!!!!!!!!!$i!!!!!!!!!!!!!!!!l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2J!!!!!!!!!!!!!!!$I!!!!!!!!!!!!!!!!h`!!!!!!!!!!!!!!!0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$I!!!!!!!!!!!!!!!!h`!!!!!!!!!!!!!!!2J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$i!!!!!!!!!!!!!!!!fJ!!!!!!!!!!!!!!!08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8!!!SQ!!Y'M3!&amp;!!!+*J!,4S`!$J!!#LB!#dCU!!q%!!!4K!!!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(!@J"!D3""J!")3!&amp;!!!+*J!,4UX!!!%6!!!"%!!!!3!!"4!!#LB!#dDX!!!B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!9!!!+&amp;J!!)KB!!$B@!!"@&amp;J!!P4B!!*B@!!!+&amp;`!!,aF!!&amp;NA!!#)&amp;`!!L4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!A!!$B'`!!f4X!!2NE!!$k'`!!`"d!!-%G!!#9(J!!PKi!!+)I!!#M(`!!b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NJ!!$K)!!!iL!!!!8L!!!')J!!0L)!!$FL!!$e)J!!pL)!!'FN!!"S*!!!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l@dp$+a,klYV1`VDLPS*fDPj54M)Q'JAjlGQpUBPm!!!!!!!!!!!!!!!8'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m'%2rrr`L2!!N"#J%!!!!)!Km!"K(rrrm!$3)I!!E2rrrr#)m!#3%)!K!!"Y$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m!"3)K!!8#"3E%r[rr#!)3!!ERrrrr!!8'k2rrr`8#%`!&amp;!JJ#(3!'%I[r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MEmrrm&amp;"MImrrm&amp;"N2prrm&amp;"N6prrm&amp;"KMqrrm)!Kd!"KRqrrm!"3EIrrrr#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EJrrrr!!8#%J!&amp;!J8'K2Mrr`8'V2crr`J#)3!'drcrr`!&amp;"Y6mrrm+"J2p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)MJ!*!3!+"Lhprrm)M3!*!3!+"P,prrm)M!!*!3!&amp;"XEprrm&amp;"XIprrm2"JEq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)DJ!*!3S%!!!!$`BQr[rr#'S!#3%+!`!!!!m'1[lrr`KU!!N"#J)!!!!2"P,q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)DJ!*!3S"!!!!#JCXr[rr#'S!#3%!"3Eerrrr!#0C&amp;`!!L"F!!)NA!!#`&amp;`!!f"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NE!!$j'`!!qKX!!-!G!!$"(3!!P4i!!*BH!!#L(`!!Sam!!-JJ!!$*)!!!i5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)J!!!&amp;)J!!"L)!!$BL!!!h)J!!p5)!!2BL!!$k!!!!!!!!!!!!!!!!q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2-!!!!!!!!!!!!!!!$i!!!!!!!!!!!!!!!!q!!!!!!!!!!!!!!!!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$[!!!!!!!!!!!!!!!!q!!!!!!!!!!!!!!!!1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$i!!!!!!!!!!!!!!!!q!!!!!!!!!!!!!!!!2J!!!!!!!!!!!!!!!$i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q!!!!!!!!!!!!!!!!1F!!!!!!!!!!!!!!!$P!!!!!!!!!!!!!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1m!!!!!!!!!!!!!!!$i!!!!!!!!!!!!!!!!i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m!!!!!!!!!!!!!!!$E!!!!!!!!!!!!!!!!dJ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"m!$i3!!"'%!!!5C2!!!3!)(`!+*J!,4Sm!%Q6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%!!!%K!!!"%`!!"ad!"53!"L3!%Q6`!!%!!!%3!!!"%J!!"#%!"L3!3#B*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8!!!SQ!!Y'MJ!!&amp;rBL!!"R*!!!D#3!!!%Q!!!#*J!!abF!!-JR!!!`+3!!-5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BT!!"A+3!!ULS!!+XU!!"B,!!!@5`!!,)X!!!I,3!!3Ld!!,-Y!!$Z,3!!VL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S!!!!!!!!!!!!!!!$i!!!!!!!!!!!!!!!!l!!!!!!!!!!!!!!!!2J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k!!!!!!!!!!!!!!!!kJ!!!!!!!!!!!!!!!1B!!!!!!!!!!!!!!!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j!!!!!!!!!!!!!!!!1B!!!!!!!!!!!!!!!$Q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J!!!!!!!!!!!!!!!0m!!!!!!!!!!!!!!!$Q!!!!!!!!!!!!!!!!j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0-!!!!!!!!!!!!!!!$(!!!!!!!!!!!!!!!!jJ!!!!!!!!!!!!!!!1B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l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$!!!#LB!#dD8!!q%d!)0aJF"D!%"d!)'$!m!#LB!#dD6!!q%d!)0aJF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)'$!m!#LB!#dD5!!q%d!)0aJF"D!%"d!)'"3m!#LB!#dD2!!!")3!!!`m!$i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&amp;3!-!!!+*J!,4T!!!!q%d!)0aJF"D!%"d!)'!!%!!!8!!!SQ!!Y'M`!!&amp;'J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!"*J!!!LB!!-FR!!$)*`!!-#N!!$%T!!"@+3!!9bN!!+SU!!#V+J!!@#`!!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#b,!!!(bd!!%)Y!!#c,3!!lLd!!+iZ!!#1,`!!*$!!!#8`!!$H-!!!Ac%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"%-J!!#M-!!(!c!!"a-`!!*c3!!#Jd!!"S0!!!D63!!2VhlqVPi0hBdml%[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V+HLR*D3!)f(JAabE'GLAeaA8JJ#%!!'bI6rr`!)!Kd!"JRerrm!"3B+pIrr"3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Irr#!)9!!E"pIrr!!J#$`!'*rErr`!+!Jm!"Zhfrrm0!3!5!Jm!"Y(hrrm)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3S%!!!!!!J#(3!'d[Irr`!+"P2irrm)K`!*!3!+"Jcjrrm)JJ!*!3!&amp;"Jhj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"U2jrrm)KJ!*!3!+"S2krrm)P3!*!3!+"N2lrrm)P!!*!3!)!Jm!"Rllrrm!#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E[qrrr!!d#$`!'%[crr`L6!!N"$3)2!!Crr2rr#*)!#3%)!Jm!"YMmrrm!#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ECr2rr!")#$`!'K[lrr`L2!!N"#J-!!!!!#!)2!!D(r[rr!!J#$`!'f[rr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Jm!"Y[rrrm!"3)K!!8##!)2!!E@q2rr!!J#$`!'2[Vrr`!)!K8!"Mrkrrm!$`B</w:t>
      </w:r>
    </w:p>
    <w:p>
      <w:pPr>
        <w:pStyle w:val="PreformattedText"/>
        <w:bidi w:val="0"/>
        <w:spacing w:before="0" w:after="0"/>
        <w:jc w:val="left"/>
        <w:rPr/>
      </w:pPr>
      <w:r>
        <w:rPr/>
        <w:t>%r2rr#)m!#3%+!J!!!!8'"Icrr`S'R[hrr`L3!!!*!5$(*`!!b#F!!$%T!!"@+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bN!!'BU!!"V+J!!F#S!!(iU!!#6+J!!RLS!!+NU!!#U+J!!%L`!!"FX!!"#,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Ld!!%JY!!!f,J!!55i!!(JZ!!#",J!!$Lm!!"3[!!$T,`!!*$!!!&amp;ma!!"J-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c)!!%3b!!")-J!!#6-!!!Sc!!!f-`!!1c-!!&amp;Sc!!"J-`!!F$-!!(%c!!"e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c-!!#Jd!!"S0!!!D63!!1Nd!!$h0!!!,68!!$Se!!#d0J!!D$J!!'Ni!!"Y1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U$X!!-`l!!$01`!!6c`!!&amp;Sq!!"K2J!!6%%!!)e"!!$Q33!!k%%!!-*#!!$(3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8-!!'4$!!$M3`!!k8-!!,"%!!#f4!!!(N8!!"p&amp;!!"[5!!!FdJ!!*e)!!#K5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dN!!!Y*!!"553!!9%N!!&amp;Y*!!"F53!!EdN!!(0*!!#D53!!R8N!!2P*!!$l5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8X!!'T,!!$!5`!!!2d!qIherIAppIherIAplrAppIherIApqIhXrIA[rIAp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3$[!2hX!2herIApjrh[r3$j!2h[rH2ppIherIAppIherIAppIherIAppH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herIAp"``U!d0+'!!)6dS$!&amp;&amp;+!`!!"%Y)!!!!#M8)J6B)J80+'!!!"cB)J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'!!(03L"3dSB!!4$5KJ!@UiZ!!#1,`!!*$!!!#8`!!$H-!!!Ac%!!'!a!!"%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M-!!(!c!!"a-`!!*c3!!#Jd!!"S0!!!D63!!*md!!"*03!!f$8!!,3f!!#e0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`!!!!!!!!!!!!!!!1F!!!!!!!!!!!!!!!$P!!!!!!!!!!!!!!!!f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-d!!!!!!!!!!!!!!!$&amp;!!!!!!!!!!!!!!!!`!!!!!!!!!!!!!!!!,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q!!!!!!!!!!!!!!!![!!!!!!!!!!!!!!!!18!!!!!!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!!!!!!!!!!!!!!a3!!!!!!!!!!!!!!!,S!!!!!!!!!!!!!!!#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V!!!!!!!!!!!!!!!!+`!!!!!!!!!!!!!!!#X!!!!!!!!!!!!!!!!U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$)`!8T!!!"3!!#LB!#dD@!!N!!!SQ!!Y'M`!2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B3!!!!"%!!!!48!!!%2!!82!!SQ!!Y'M`!!"ad!"53!"L3!%Q6`!!%!$!!!#LB</w:t>
      </w:r>
    </w:p>
    <w:p>
      <w:pPr>
        <w:pStyle w:val="PreformattedText"/>
        <w:bidi w:val="0"/>
        <w:spacing w:before="0" w:after="0"/>
        <w:jc w:val="left"/>
        <w:rPr/>
      </w:pPr>
      <w:r>
        <w:rPr/>
        <w:t>!#dD(!!q%d!)0aJF"D!%"d!)'$!!!#LB!#dD#!!q%d!)0aJF"D!%"d!)'!!%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SQ!!Y'KJ!2K0!#$FB(!@J"!G!#"J`!!!SQ!!Y'P3!2K0!#$FB(!@J"!G!#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3!!*md!!"*03!!f$8!!,3f!!#e0J!!D$J!!'Ni!!$"13!!`MN!!&amp;mk!!$j1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cX!!+Jl!!$-1`!!c6X!!%mm!!"32!!!fc`!!0`m!!"#23!!3cd!!+-p!!"C2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Mi!!1G"!!$S33!!4d)!!2e#!!$!3`!!IN3!!2IakH(Fep64cX[&amp;[lbjY+qUS*Z</w:t>
      </w:r>
    </w:p>
    <w:p>
      <w:pPr>
        <w:pStyle w:val="PreformattedText"/>
        <w:bidi w:val="0"/>
        <w:spacing w:before="0" w:after="0"/>
        <w:jc w:val="left"/>
        <w:rPr/>
      </w:pPr>
      <w:r>
        <w:rPr/>
        <w:t>4M)*lGR&amp;XC9jA64)#$`!'k2Irr`LE!!N"#J%!!!!!$3)2!!DVq2rr#*X!#3%0!Jm</w:t>
      </w:r>
    </w:p>
    <w:p>
      <w:pPr>
        <w:pStyle w:val="PreformattedText"/>
        <w:bidi w:val="0"/>
        <w:spacing w:before="0" w:after="0"/>
        <w:jc w:val="left"/>
        <w:rPr/>
      </w:pPr>
      <w:r>
        <w:rPr/>
        <w:t>!"Q(jrrm)Q3!*!3d#$`!'`2Rrr`LB!!N"#!)2!!E"qIrr!!J#$`!'6[hrr`!)!Jm</w:t>
      </w:r>
    </w:p>
    <w:p>
      <w:pPr>
        <w:pStyle w:val="PreformattedText"/>
        <w:bidi w:val="0"/>
        <w:spacing w:before="0" w:after="0"/>
        <w:jc w:val="left"/>
        <w:rPr/>
      </w:pPr>
      <w:r>
        <w:rPr/>
        <w:t>!"Nrprrm!$3)2!!B&amp;r[rr#*F!#3%5!Jm!"QAqrrm)M`!*!3S)!!!!!!J#$`!'C[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!5!Jm!"Xcqrrm)M`!*!3S(!!!!!!J#$`!'cIlrr`!5!Jm!"PMrrrm)M`!*!3S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!!!!J#$`!'@Irrr`!)!K!!"Y[rrrm!#!)2!!EFrrrr!!8#%`!&amp;!J8'LZhrr`S</w:t>
      </w:r>
    </w:p>
    <w:p>
      <w:pPr>
        <w:pStyle w:val="PreformattedText"/>
        <w:bidi w:val="0"/>
        <w:spacing w:before="0" w:after="0"/>
        <w:jc w:val="left"/>
        <w:rPr/>
      </w:pPr>
      <w:r>
        <w:rPr/>
        <w:t>'11lrr`L%!!N"!!S'dZlrr`L$!!N"!!8'Eqrrr`8'F1rrr`8'b2$rr`8'bI$rr`J</w:t>
      </w:r>
    </w:p>
    <w:p>
      <w:pPr>
        <w:pStyle w:val="PreformattedText"/>
        <w:bidi w:val="0"/>
        <w:spacing w:before="0" w:after="0"/>
        <w:jc w:val="left"/>
        <w:rPr/>
      </w:pPr>
      <w:r>
        <w:rPr/>
        <w:t>#)`!'I2,rr`!)!L-!"Rhbrrm!$`CCmrrr#*B!#3%+!J!!!!m'k22rr`L@!!N"#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+"T,drrm)PJ!*!3!2"XMdrrm)M`!*!3S&amp;!!!!!"lrrrrrJJ!!!)-!!!#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3!!!)B!!!#(!!!!L!!!!)N!!!#+!!!!L`!!!)`!!!#0!!!!MJ!!!)m!!!#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%!!!#5!!!!N`!!!*3!!!#9!!!!PJ!!!1i!!!$rrrrrrrrrrrrrrrrq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`!!!+!!!!#K!!!!SJ!!!+-!!!#N!!!!T3!!!+B!!!#R!!!!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N!!!#U!!!!U`!!!+`!!!#Y!!!!VJ!!!+m!!!#`!!!!X3!!!,)!!!#c!!!!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8!!!#f!!!!Y`!!!,J!!!#j!!!!ZJ!!!,X!!!#m!!!![3!!!,i!!!#r!!!!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%!!!$#!!!!``!!!-3!!!$&amp;!!!!aJ!!!-F!!!$)!!!!b3!!!-S!!!$,!!!!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d!!!$1!!!!c`!!!0!!!!$4!!!!dJ!!!0-!!!$8!!!!e3!!!0B!!!$A!!!!f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N!!!!3!3!!h!!!!2rrrrrG!!!!hJ!!!0m!!!$J!!!!6J%!!2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[!!!!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%!!!$b!!!!m`!!!2B!!!$e!!!!fJ!!!2F!!!$i!!!!q3!!!2S!!!$l!!!!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d!!!$q!!!!r`!!!!!"!!!5!#8!#J!"!&amp;X!$`!#!!!!!!!!!$!!!%$ar`)!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B!6J"[!()!E3"K!'`!!!!#!!!!%!"$5KB!6dS$!&amp;&amp;+!`"Y5!N%-!!"3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!#3")!'8!B3"N!'N!EJ"R!#!!-3!!!!J!!3!'*!&amp;!*J!$!$8)J3"'!!*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B!!!!*!%J!C3"K!'3!D3"Z!'F!)!!b!!!!%!!#!!BN!41Nm!!8T$`!3#B"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e#)%f#)&amp;$5KJ!6dS#!&amp;&amp;+!J!i!!0!!3!#!$J!!!!*!%J!C3"K!'3!D3"Z!'F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!!#!!$!!BN!8!Q!J`!3dSB!%p+!`"45J-!4!!%3!%!!J"%!!!!#3")!'8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N!'N!EJ"R!#!!0!!!!"!!"!!'*!%6T2!!&amp;+3m!%!Q!`m!03L"3dSB!%p+!J"45J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m!%&amp;!m[qK!$`!!!!@!%3!C3"Q!'%!G3"X!(3!)!"3!'%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'F!FJ"K!(!!D!!J!%B!E`"Z!(3!!!!!!!!!!!!!!!!!1!"$3!%!mJ!i!!!!%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!'m!C!"j!#!!9!"P!(J!G!!J!%N!EJ"N!'8!EJ"d!!!!"J!2!!q%D!%!!#S!3N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"+J!!!!N!3J"[!'3!H3!J!&amp;3!C3"i!(3!!!!#!"!!"!"$5KJ!1J"33!%!%J%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!#`"#!'m!C!"j!#!!9!"P!(J!G!!J!$)!!!!#!"%!$`!f#)&amp;$5KB!6dS$!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!`!!0J$q6c%!)J%f!!!!$3"6!'J!B3"X!(-!G!"K!')!5!"P!'%!C!!a!!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F!03L"3dSJ!!!b!2j2)3&amp;#!6)!!!!0!&amp;-!D!"K!'`!F`"d!'%!BJ")!'8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N!$)!!!!#!"-!"!"$5K`!1J"+3!%!3J%k!!!!#!"6!(8!BJ"d!'N!G!"X!'8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"3!!b3"&amp;+3m!%!Q!3`!3dSB!%p+!J"45J)!,!"23!%!!J!X!!!!$!"1!'m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#!!5!"P!'%!C!"T!'i!C`!!!!)!&amp;3!!!#`!)%!"!')",!!!!!B!4J"[!'m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()!!!!0!"B!$FB)!!,J%-!K!3)!!!!f!$"!J3&amp;b!6B!!3!,!%`!D3"c!(3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8!E!"X!'8!G!!!!!d!&amp;`!+*J!,4N3!$S63!J!!!$)!,d!"!B)"-J!!!!3!6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!(-!G!!!!"F!'!!$*!-2K'J"%B5BrK*Nm!!!!"5Nm!!!!!!b!$C!F3'5!6)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%`!D3"c!(3!)!"#!(8!E!"X!'8!G!!J!$)!!!!'!"N!$i3i"!!!-J!h3(%"SJ%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%!$3"-!'N!F`"d!#!!3J"e!'`!E!"P!(3!)!!c!!!!"J!D!!q%S!8!!$)!1%"</w:t>
      </w:r>
    </w:p>
    <w:p>
      <w:pPr>
        <w:pStyle w:val="PreformattedText"/>
        <w:bidi w:val="0"/>
        <w:spacing w:before="0" w:after="0"/>
        <w:jc w:val="left"/>
        <w:rPr/>
      </w:pPr>
      <w:r>
        <w:rPr/>
        <w:t>a!E)"-J!"!!d!6!"T!(-!G!!J!%)!G3"X!'`!C3"d!#!!0!!!!!B!'`!2K!J(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$P!F3(#!6)!!3!0!%`!D3"c!(3!)!"#!(8!E!"X!'8!G!!J!$8!!!!'!"`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`#!!!2!$q6`%"!J%m!!!!$!")!'8!B3"N!'N!EJ"R!#!!3J"K!(-!C3!!!!i!(3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!%'*!%5C2!!!!!%!%Y)&amp;!"#!2j2!3(L!8)!!!!0!%B!E`"[!(3!EJ"[!(3!C3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%)!B3"c!'8!!!!5!"i!!b3$"53"%Q6)!!!!&amp;+6`!!3!3dS5!$B!rNm"!2)"0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S!53"Z!'3!C3"i!#!!3J"K!(-!C3!!!"!!(`!2K'J"%B5BrK*Nm!!!!!!!*J!</w:t>
      </w:r>
    </w:p>
    <w:p>
      <w:pPr>
        <w:pStyle w:val="PreformattedText"/>
        <w:bidi w:val="0"/>
        <w:spacing w:before="0" w:after="0"/>
        <w:jc w:val="left"/>
        <w:rPr/>
      </w:pPr>
      <w:r>
        <w:rPr/>
        <w:t>T3+)!!3)Q!!!!#`"3!'%!C`"P!#!!6J"e!'d!BJ"P!()!!!!!!$)!rNma!4)#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d!8`"S!'%!E!"c!(3!B3"L!%J!C3"K!'3!-`!!!!)!)3!%!%0+'!!X!"p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L!L`!!!!'!%J!C3"K!'3!C3"b!!!!$3!L!!h'#!!#i"$!)3%#!!!!0!$q6r%!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!"J"#!(N!E!"T!'i!C3!!!!S!)`!2K!!!&amp;+4i!!`!3dSB!%p+"!"45J3!3!"</w:t>
      </w:r>
    </w:p>
    <w:p>
      <w:pPr>
        <w:pStyle w:val="PreformattedText"/>
        <w:bidi w:val="0"/>
        <w:spacing w:before="0" w:after="0"/>
        <w:jc w:val="left"/>
        <w:rPr/>
      </w:pPr>
      <w:r>
        <w:rPr/>
        <w:t>5B!%!3J*!!!!!%J"#!'m!C!"j!#!!9!"P!(J!G!!J!%N!EJ"N!'8!EJ"d!#!!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B!*!!2K0!#"!"$5KJ!!!!!!!%!!!"9K`!!rrrrr`!!!!!"!2rrrr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!!!!!!!!!!!!!!!!!!!!!!!!!!!!3!!!!3!!!!!!!!!!!Mrr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9BF!!!J!!-`!!!J!rrrrr`m!!!!%)Irr!3!!!!!!!#$rr`)!!!!!!!3J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!!!!!)2rr"!!!!!!!"#$rr`8!!!!!!!!Jrrm'!!!!!!!%)2rr"`!!!!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J!!!!!!!3Jrrm*!!!!!!!!)2rr#J!!!!!!"#$rr`X!!!!!!!!Jrrm-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)2rr$3!!!!!!!#$rr`i!!!!!!!3Jrrm2!!!!!!!!!!!!'3J!!1F3!!#r'3!!C5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SV!!$+0!!!f$d!!+a(!!$L83!!peX!!-PP!!"lE`!!NAN!!$q&amp;!!"9K`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!!!3")!!!!!J"a!!!!!`"D!!!!"!"a!!!!"3"#!!!!"J"R!J!!"`#R!!!!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!!#3"6!!!!#J$E!J!!#`!"!!!!$!"L!J!!$3!k!3!!$J!!!!!!!!!!!1)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!!mJ!!!'-"!!#P!3!!93)!!&amp;B#!!"B!J!!N3)!!*)#!!#I!J!!S!)!!)S%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,"!!!E3B!!'i'!!"r"J!!J!B!!"J)!!!C#!!!!JN!!!-*!!!M#3!!*!N!!+B,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R#`!!,`d!!$!0!!"9$3!!9Jd!!2F0!!!E$J!!V`i!!2B1!!"`$`!!F3m!!2N2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k$`!!#"!!!!N3!!"h%!!!,a%!!,B4!!",%J!!6")!!,-5!!#d%J!![a)!!%J8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&amp;!!!HK3!!)i8!!#Z&amp;!!!l43!!1i8!!"L&amp;3!!Ka8!!,%9!!$J&amp;3!!i48!!!J@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'J!!-4S!!&amp;%D!!"5'J!!'"`!!"NF!!$Y(!!!lK`!!2SG!!$l(3!!)"m!!#%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`!!1Km!!&amp;dJ!!"H)!!!ML!!!)mJ!!"0)3!!6L%!!,mL!!$!)J!!@53!!&amp;S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*J!!)#B!!)JR!!#**`!!VLF!!+mR!!!#+3!!!bN!!,!U!!#a+J!!#LX!!(FV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+`!!#b`!!%BX!!!',3!!jLd!!(`Z!!"p,J!!0Lm!!,F[!!#i,`!!R$!!!')a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-3!!b6%!!(mb!!#!-J!!`$)!!-%b!!$h-J!!S6-!!$!d!!!-03!!$68!!-!f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"0J!!'6J!!"Si!!#h1!!!86N!!2mj!!!!1J!!*$S!!#8k!!#R1J!!U$S!!$-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1`!!QMX!!*Xl!!$l1`!!X6`!!,)m!!!r3!!!3%!!!*p!!!"933!!'%)!!0C#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3`!!H%-!!+4&amp;!!#P43!!UdF!!+a(!!"65!!!9%J!!%0*!!#*53!!'%S!!"P+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5J!!0%S!!)0,!!#%5`!!#Ni!!!Y1!!"I6`!![9)!!,j5!!"Y9!!!EP3!!-P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93!!eP8!!0G9!!$P9J!!r9F!!2jA!!!D@!!!'eJ!!%*D!!"$@J!!5P`!!%YF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*AJ!!LPi!!!KI!!!*A`!!Rf!!!+"J!!$LB3!!if%!!"*M!!!6B`!!b'8!!-PP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ND!!!4'N!!"KV!!!CD`!!MfX!!*!!D`!!i'`!!1&amp;X!!!&amp;E3!!"Qd!!*&amp;Y!!#5E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Qi!!%0Z!!"lE`!!I'm!!*0`!!$[F3!!m(%!!-Gh!!$)G`!!GhN!!(Kj!!#3!(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&amp;j!!$cH`!!p(X!!29q!!$fIJ!!YB%!!,D"!!#)K!!!LB3!!(Q'!!"kKJ!!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f(!!"@K`!!!!8!!*8B!!"38`)!!!%!!*8B!!"38`)!!!%!!*8B!!"38`)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)!!*8B!!"38`)!!!3!!*8B!!"38`)!!!%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)!!*8B!!$!'3-!!!%!!*8B!!$!'3-!!!%!!*8B!!!Nk!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d)3)!!!N!!*8B!!"38`)!!!%!!*8B!!"38`)!!!J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d)3)!!!%!!*8B!!!Nk!)!!!%!!*8B!!#d)3)!!!F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3!!*8B!!"38`)!!!%!!*8B!!#d)3)!!!%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X!!*8B!!"38`)!!!%!!*8B!!#d)3)!!!F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d)3)!!!%!!*8B!!$!'3-!!!%!!*8B!!"38`)!!!-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!pJ3)!"2m!!*8B!!$G*`F!"2m!!*8B!!#0e!3!"2m!!*8B!!$G*`F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d)3)!!!-!!*8B!!"38`)!!!%!!*8B!!#d)3)!!!%!!*8B!!!Nk!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d)3)!!!)!!*8B!!"38`)!"2m!!*8B!!!YH`N!"2m!!*8B!!$G*`F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$G*`F!!!%!!*8B!!!pJ3)!!!)!!*8B!!"38`)!!!%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F!!*8B!!"38`)!!!%!!*8B!!!pJ3)!!!%!!*8B!!!pJ3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!pJ3)!!!%!!*8B!!!pJ3)!!!%!!*8B!!!pJ3)!!!%!!*8B!!"38`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!pJ3)!!!%!!*8B!!!pJ3)!!!%!!*8B!!!e@!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d)3)!!!%!!*8B!!"38`)!"2m!!*8B!!![ac8!!!%!!*8B!!#d)3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$!'3-!!!%!!*8B!!"38`)!!!J!!*8B!!"38`)!!!%!!*8B!!"38`)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8!!*8B!!"38`)!!!%!!*8B!!#d)3)!!!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%!!*8B!!!Nk!)!!!%!!*8B!!#d)3)!!!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#d)3)!!!%!!*8B!!"38`)!!!%!!*8B!!"38`)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F!!*8B!!"38`)!!!%!!*8B!!"38`)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Yb")!!!%!!*8B!!"38`)!!!N!!*8B!!"38`)!!!%!!*8B!!#d)3)!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%!!*8B!!"38`)!!!%!!*8B!!"38`)!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J!!*8B!!"38`)!!!%!!*8B!!"38`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#0e!3!!!%!!*8B!!!pJ3)!!!)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!YH`N!"2m!!*8B!!"pcJX!"2m!!*8B!!!YH`N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!YH`N!"2m!!*8B!!$G*`F!!!%!!*8B!!"38`)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3!!*8B!!"38`)!!!)!!*8B!!"38`)!!!%!!*8B!!#d)3)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%!!*8B!!"38`)!!!%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$G*`F!"2m!!*8B!!$G*`F!"2m!!*8B!!"pcJX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F!!*8B!!"38`)!!!%!!*8B!!"38`)!!!B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-!!*8B!!"38`)!"2m!!*8B!!$G*`F!"2m!!*8B!!$G*`F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!Nk!)!!!%!!*8B!!"38`)!!!-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-!!*8B!!"38`)!!!%!!*8B!!"38`)!!!)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)!!*8B!!"38`)!"2m!!*8B!!!YH`N!!!%!!*8B!!"38`)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"2m!!*8B!!#0e!3!"2m!!*8B!!!YH`N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!YH`N!"2m!!*8B!!!YH`N!"2m!!*8B!!!YH`N!!!%!!*8B!!"38`)!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S!!*8B!!"38`)!!!%!!*8B!!"38`)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3!!*8B!!"38`)!"2m!!*8B!!#0e!3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$G*`F!!!%!!*8B!!"38`)!!!%!!*8B!!!Nk!)!!!%!!*8B!!#d)3)!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X!!*8B!!"38`)!!!%!!*8B!!"38`)!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$YBL8!!!%!!*8B!!"38`)!!!J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#0e!3!"2m!!*8B!!#0e!3!"2m!!*8B!!$G*`F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8!!*8B!!"38`)!"2m!!*8B!!"pcJX!!!%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!Nk!)!!!%!!*8B!!#0V!)!!!N!!*8B!!"38`)!!!%!!*8B!!"38`)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S!!*8B!!"38`)!!!%!!*8B!!"38`)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J!!*8B!!"38`)!!!%!!*8B!!"38`)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$0)3i!!!%!!*8B!!"38`)!!!8!!*8B!!"38`)!!!%!!*8B!!"38`)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d!!*8B!!"38`)!!!-!!*8B!!"38`)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#p'a8!!!%!!*8B!!"38`)!!!)!!*8B!!"38`)!!!%!!*8B!!"38`)!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%!!*8B!!!Nk!)!!!%!!*8B!!#0V!)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"38`)!!!-!!*8B!!"38`)!!!%!!*8B!!"38`)!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$0)3i!!!%!!*8B!!"38`)!"2m!!*8B!!"pcJX!!!F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"2m!!*8B!!"[&amp;$m!!!%!!*8B!!"38`)!!!F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%!!*8B!!$!'3-!!!%!!*8B!!"38`)!!!S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d!!*8B!!"38`)!!!%!!*8B!!"38`)!!!`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`!!*8B!!"38`)!!!%!!*8B!!"38`)!!!N!!*8B!!"38`)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8B!!"38`)!!!-!!*8B!!"38`)!!!%!!*8B!!"38`)!!!%!!*8B!!#d)3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)!!!$M!!!!mJ!!!'-"!!#P!3!!93)!!&amp;B#!!"B!J!!N3)!!*)#!!#I!J!!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S%!!#,"!!!E3B!!'i'!!"r"J!!J!B!!"J)!!!C#!!!!JN!!!-*!!!M#3!!*!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B,!!#R#`!!,`d!!$!0!!"9$3!!9Jd!!2F0!!!E$J!!V`i!!2B1!!"`$`!!F3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N2!!$k$`!!#"!!!!N3!!"h%!!!,a%!!,B4!!",%J!!6")!!,-5!!#d%J!![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J8!!"L&amp;!!!HK3!!)i8!!#Z&amp;!!!l43!!1i8!!"L&amp;3!!Ka8!!,%9!!$J&amp;3!!i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@!!!`'J!!-4S!!&amp;%D!!"5'J!!'"`!!"NF!!$Y(!!!lK`!!2SG!!$l(3!!)"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%I!!!j(`!!1Km!!&amp;dJ!!"H)!!!ML!!!)mJ!!"0)3!!6L%!!,mL!!$!)J!!@5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SN!!!I*J!!)#B!!)JR!!#**`!!VLF!!+mR!!!#+3!!!bN!!,!U!!#a+J!!#L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FV!!#D+`!!#b`!!%BX!!!',3!!jLd!!(`Z!!"p,J!!0Lm!!,F[!!#i,`!!R$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)a!!$)-3!!b6%!!(mb!!#!-J!!`$)!!-%b!!$h-J!!S6-!!$!d!!!-03!!$6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!f!!$"0J!!'6J!!"Si!!#h1!!!86N!!2mj!!!!1J!!*$S!!#8k!!#R1J!!U$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-l!!!d1`!!QMX!!*Xl!!$l1`!!X6`!!,)m!!!r3!!!3%!!!*p!!!"933!!'%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C#!!"h3`!!H%-!!+4&amp;!!#P43!!UdF!!+a(!!"65!!!9%J!!%0*!!#*53!!'%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P+!!!c5J!!0%S!!)0,!!#%5`!!#Ni!!!Y1!!"I6`!![9)!!,j5!!"Y9!!!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P8!!!`93!!eP8!!0G9!!$P9J!!r9F!!2jA!!!D@!!!'eJ!!%*D!!"$@J!!5P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YF!!#*AJ!!LPi!!!KI!!!*A`!!Rf!!!+"J!!$LB3!!if%!!"*M!!!6B`!!b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PP!!#ND!!!4'N!!"KV!!!CD`!!MfX!!*!!D`!!i'`!!1&amp;X!!!&amp;E3!!"Qd!!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#5E3!!3Qi!!%0Z!!"lE`!!I'm!!*0`!!$[F3!!m(%!!-Gh!!$)G`!!GhN!!(K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#3!(N!!*&amp;j!!$cH`!!p(X!!29q!!$fIJ!!YB%!!,D"!!#)K!!!LB3!!(Q'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!!-iF!!$5(!!""K`!!6BF!!&amp;#(!!"5K`!!9SF!!#J!!!!5!!!!!!!!!!#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#J!!!!!)`!2K!!!&amp;+4i!!`!3dSB!%p+"!"45J3!3!"5B!%!3J*!!!!!%J"#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"j!#!!9!"P!(J!G!!J!%N!EJ"N!'8!EJ"d!#!!-J!!!!B!*!!2K0!#"!"$5K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!!#%K`!!rrrrr`!!!!!"!2rrrrm!!!!!!!!!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!!!3!!!!!!!!!!!Mrr`!!!!!!!!!!K)F!!!-!!-`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rrrr`m!!!!%)Irr!3!!!!!!!#$rr`)!!!!!!!3Jrrm$!!!!!!!!)2rr"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#$rr`8!!!!!!!!Jrrm'!!!!!!!%)2rr"`!!!!!!!#$rr`J!!!!!!!3Jrrm*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)2rr#J!!!!!!"#$rr`X!!!!!!!!Jrrm-!!!!!!!%)2rr$3!!!!!!!#$rr`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3Jrrm2!!!!!!!!!!!!5!J!!"F4!!$['3!!P5)!!-SV!!$k0!!!#$i!!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58J!!*e`!!2PP!!#VE`!!`AN!!'q&amp;!!#%K`!!!!!"!!!!!3")!!!!!J"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"D!!!!"!"a!!!!"3"#!!!!"J"R!J!!"`#R!!!!#!$E!!!!#3"6!!!!#J$E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!"!!!!$!"L!J!!$3!k!3!!$J!!!!!!!!!!!1)!!!$M!!!!mJ!!!'-"!!$9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3)!!)B#!!#)!J!!`3)!!-)#!!$2!J!!d!)!!,S%!!#l"!!!R3B!!*i'!!#[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X!B!!%J)!!"*#!!!-JN!!$-*!!"6#3!!9!N!!0B,!!$A#`!!A`d!!'!0!!#&amp;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Jd!!#F1!!",$J!!h`i!!#B2!!#J$`!!S3m!!#N3!!!U%!!!1"!!!$N3!!#R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a%!!1B4!!"l%J!!I")!!1-5!!$N%J!!la)!!(J8!!#5&amp;!!!UK3!!,i8!!$H&amp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48!!"i9!!#5&amp;3!!Ya8!!1%9!!!3&amp;J!!%4B!!$J@!!"J'J!!B4S!!)%D!!##'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"`!!%NF!!!G(3!!(Kd!!#SH!!!V(J!!8"m!!&amp;%I!!"T(`!!DKm!!)dJ!!#1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[L!!!,mJ!!"p)3!!IL%!!1mL!!$`)J!!L53!!)SN!!"2*J!!8#B!!,JR!!#j*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LF!!0mR!!!b+3!!-bN!!1!U!!$K+J!!1LX!!+FV!!$++`!!1b`!!(BX!!!f,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Li!!+`Z!!#Y,J!!CLm!!1F[!!$S,`!!c$!!!*)a!!$i-3!!q6%!!+mb!!#`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$)!!2%b!!!R-`!!d6-!!'!d!!!m03!!268!!2!f!!$a0J!!56J!!%Si!!$R1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6N!!#mk!!!`1J!!9$S!!&amp;8k!!$A1J!!f$S!!'-l!!"N1`!!bMX!!-Xl!!!V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6`!!1)m!!"[3!!!F%!!!-p!!!#&amp;33!!5%)!!!C$!!#R3`!!U%-!!04&amp;!!$94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dF!!0a(!!#$5!!!K%J!!(0*!!#j53!!5%S!!%P+!!"M5J!!C%S!!,0,!!#d5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Ni!!$Y1!!#26`!!l9)!!1j5!!#G9!!!RP3!!2P8!!"J93!!"PB!!!G@!!!99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9J!!#jB!!"+@!!!5eJ!!(*D!!"c@J!!HP`!!(YF!!#jAJ!!ZPi!!$KI!!!jA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f!!!0"J!!!5BJ!!%f)!!%*M!!"$B`!!q'8!!2PP!!$8D!!!G'N!!%KV!!"*D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[fX!!-"V!!!3E3!!%@d!!$9Y!!!fE3!!`@d!!-*Y!!"bEJ!!Ffi!!+Y[!!#XE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h!!!"pb!!!JFJ!!phF!!2Kh!!#RH3!!U(N!!-"j!!$"H3!!)h`!!#4m!!!PI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Rm!!1@"!!$QJ3!!Z)3!!,Q%!!#TKJ!!USB!!'1(!!"mK`!!KBF!!!!&amp;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"!!#9'!!!8&amp;-#!!!$!!#9'!!!8&amp;-#!!!$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%!!#9'!!!8&amp;-#!!!"!!#9'!!!8&amp;-#!!!"!!#9'!!!8&amp;-#!!!#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"N$!!!"!!#9'!!!`"N$!!!"!!#9'!!!*1J#!!!"!!#9'!!!Y#%#!!!*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)!!#9'!!!8&amp;-#!!!"!!#9'!!!Y#%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1J#!!!"!!#9'!!!Y#%#!!!(!!#9'!!!8&amp;-#!!!"!!#9'!!!8&amp;-#!!!%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Y#%#!!!"!!#9'!!!8&amp;-#!!!"!!#9'!!!8&amp;-#!!!,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Y#%#!!!(!!#9'!!!8&amp;-#!!!"!!#9'!!!Y#%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"N$!!!"!!#9'!!!8&amp;-#!!!$!!#9'!!!8&amp;-#!!!"!!#9'!!!2B%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5F(!!6r!!#9'!!!MG3%!!6r!!#9'!!!h5F(!!!"!!#9'!!!Y#%#!!!$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Y#%#!!!"!!#9'!!!*1J#!!!"!!#9'!!!Y#%#!!!#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,AX*!!6r!!#9'!!!h5F(!!6r!!#9'!!!h5F(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B%#!!!#!!#9'!!!8&amp;-#!!!"!!#9'!!!8&amp;-#!!!"!!#9'!!!8&amp;-#!!!(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2B%#!!!"!!#9'!!!2B%#!!!"!!#9'!!!2B%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B%#!!!"!!#9'!!!2B%#!!!"!!#9'!!!8&amp;-#!!!#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B%#!!!"!!#9'!!!2B%#!!!"!!#9'!!!09J#!!!"!!#9'!!!Y#%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,mFe!!!"!!#9'!!!Y#%#!!!"!!#9'!!!`"N$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)!!#9'!!!8&amp;-#!!!"!!#9'!!!8&amp;-#!!!%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&amp;!!#9'!!!8&amp;-#!!!"!!#9'!!!Y#%#!!!&amp;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*1J#!!!"!!#9'!!!Y#%#!!!&amp;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Y#%#!!!"!!#9'!!!8&amp;-#!!!"!!#9'!!!8&amp;-#!!!%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(!!#9'!!!8&amp;-#!!!"!!#9'!!!8&amp;-#!!6r!!#9'!!!EFJ5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*!!#9'!!!8&amp;-#!!!"!!#9'!!!Y#%#!!!(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"!!#9'!!!8&amp;-#!!!'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)!!#9'!!!8&amp;-#!!!"!!#9'!!!8&amp;-#!!!#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G3%!!!"!!#9'!!!2B%#!!!#!!#9'!!!8&amp;-#!!!"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AX*!!6r!!#9'!!!IFi,!!6r!!#9'!!!,AX*!!!"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AX*!!6r!!#9'!!!h5F(!!!"!!#9'!!!8&amp;-#!!!%!!#9'!!!8&amp;-#!!!%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#!!#9'!!!8&amp;-#!!!"!!#9'!!!Y#%#!!!$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"!!#9'!!!8&amp;-#!!!"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5F(!!6r!!#9'!!!h5F(!!6r!!#9'!!!IFi,!!!"!!#9'!!!8&amp;-#!!!(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'!!#9'!!!8&amp;-#!!!"!!#9'!!!8&amp;-#!!!$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h5F(!!6r!!#9'!!!h5F(!!!"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1J#!!!"!!#9'!!!8&amp;-#!!!$!!#9'!!!8&amp;-#!!!"!!#9'!!!8&amp;-#!!!$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#!!#9'!!!8&amp;-#!!!"!!#9'!!!8&amp;-#!!!#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,AX*!!!"!!#9'!!!8&amp;-#!!!2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MG3%!!6r!!#9'!!!,AX*!!6r!!#9'!!!,AX*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AX*!!6r!!#9'!!!,AX*!!!"!!#9'!!!8&amp;-#!!!+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+!!#9'!!!8&amp;-#!!!"!!#9'!!!8&amp;-#!!!$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%!!#9'!!!8&amp;-#!!6r!!#9'!!!MG3%!!6r!!#9'!!!h5F(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*1J#!!!"!!#9'!!!Y#%#!!!'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,!!#9'!!!8&amp;-#!!!"!!#9'!!!8&amp;-#!!!'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@)P!!!"!!#9'!!!8&amp;-#!!!)!!#9'!!!8&amp;-#!!!"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G3%!!6r!!#9'!!!MG3%!!6r!!#9'!!!h5F(!!!"!!#9'!!!8&amp;-#!!!&amp;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IFi,!!!"!!#9'!!!8&amp;-#!!!"!!#9'!!!*1J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D`#!!!*!!#9'!!!8&amp;-#!!!"!!#9'!!!8&amp;-#!!!*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+!!#9'!!!8&amp;-#!!!"!!#9'!!!8&amp;-#!!!$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)!!#9'!!!8&amp;-#!!!"!!#9'!!!8&amp;-#!!6r!!#9'!!!c5%1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&amp;!!#9'!!!8&amp;-#!!!"!!#9'!!!8&amp;-#!!!,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0!!#9'!!!8&amp;-#!!!$!!#9'!!!8&amp;-#!!6r!!#9'!!![4X9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#!!#9'!!!8&amp;-#!!!"!!#9'!!!8&amp;-#!!!(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*1J#!!!"!!#9'!!!MD`#!!!$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$!!#9'!!!8&amp;-#!!!"!!#9'!!!8&amp;-#!!6r!!#9'!!!c5%1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6r!!#9'!!!IFi,!!!(!!#9'!!!8&amp;-#!!!"!!#9'!!!8&amp;-#!!6r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a3r!!!"!!#9'!!!8&amp;-#!!!(!!#9'!!!8&amp;-#!!!"!!#9'!!!8&amp;-#!!!"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"N$!!!"!!#9'!!!8&amp;-#!!!+!!#9'!!!8&amp;-#!!!"!!#9'!!!8&amp;-#!!!0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-!!#9'!!!8&amp;-#!!!"!!#9'!!!8&amp;-#!!!-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*!!#9'!!!8&amp;-#!!!"!!#9'!!!8&amp;-#!!!$!!#9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&amp;-#!!!"!!#9'!!!8&amp;-#!!!"!!#9'!!!Y#%#!!!!!!$L!!!!i`!!!2)!!!"M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3%!!)8#!!#'!J!!L!)!!-%#!!$#!J!!c`)!!0!#!!#k"!!!Z`3!!*d'!!#H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`B!!,!'!!")#!!!53J!!$)*!!!c#3!!8`N!!&amp;3*!!$@#`!!e`X!!&amp;m0!!"J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3d!!)B0!!!R$J!!5`i!!0m1!!!Q$`!!S!m!!+%2!!!T%!!!+K!!!$J3!!!j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a!!!&amp;m4!!$Q%3!!Ha)!!(`5!!$M%J!!j")!!1m5!!"i&amp;!!!NK3!!+S8!!#q&amp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K3!!"d9!!!H&amp;3!!NK8!!,F9!!$K&amp;3!!%"B!!"%@!!!i&amp;J!!B"S!!'%D!!#"'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KS!!%JF!!"*(!!!(4d!!"iG!!!U(J!!+ai!!&amp;!I!!"4(`!!D4m!!'SI!!#0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L!!!,iJ!!#r)!!!I5%!!(iK!!$[)J!!m#)!!)NN!!#+*!!!6bB!!&amp;!Q!!#i*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Z5F!!0iR!!$I*`!!-LN!!$-T!!$J+J!!i5S!!$SV!!#R+`!!bLX!!$XX!!"f,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0Ld!!"BZ!!#X,J!!V5i!!'B[!!$R,`!!k#m!!-``!!#5-3!!q$%!!2Na!!#[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X$)!!2!b!!$a-J!!*c-!!0%c!!"J0!!!2$8!!$de!!$`0J!!m6B!!%Ni!!"+1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cJ!!)%j!!![1J!!-$S!!&amp;3k!!"91J!!ecS!!0Jk!!"M1`!!C$X!!-Sl!!$,1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c`!!1%m!!$L2!!!Ed!!!("!!!$23!!!K8%!!%K#!!!'3`!!Td-!!+K$!!$84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88!!0Y(!!$F4`!!JdJ!!)4)!!"c53!!Z8N!!%K+!!"*5J!!BdS!!'4+!!#c5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Y%X!!$T1!!!l6J!!Mdm!!1e5!!$Z8J!!R93!!*j8!!$j9!!!B&amp;8!!!C@!!!(9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9F!!#eB!!!Z@!!!5PJ!!%YB!!"b@J!!FeS!!(TF!!"lA!!!Z9i!!,TH!!!iA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9m!!-pJ!!$3B!!!%Q)!!"0L!!"#B`!!3f-!!2KP!!$jC3!!e'J!!(4T!!")D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@X!!,pV!!$!D`!!%'d!!"&amp;Y!!!eE3!!0Qd!!-&amp;Y!!$#E3!!FQi!!(0Z!!#VE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'm!!-0`!!!IFJ!!)()!!2Gh!!$iG`!!ThN!!+Kj!!$!H3!!`AN!!#0m!!!N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Am!!#Cr!!$PJ3!!jS%!!,L%!!#jK!!!UBB!!+U'!!"MK`!!C)F!!('(!!"m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iF!!)@(!!!S!!!!%J!!!!!!!!!!J!!!!)!S!!!!%J!!!!!!!!!!J!!!!)!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J!!!!!!!!!!J!!!!)!S!!!!%J!!!!!!!!!!J!!!!)!S!!!!%J!!!!!!!!!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S!!!!%J!!!!!!!!!!J!!!!)!S!!!!%J!!!!!!!!!!J!!!!)!S!!!!%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!!!)!S!!!!%J!!!!!!!!!!J!!!!)!S!!!!%J!!!!!!!!!!J!!!!)!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`!!!!!!!!!!J!!!!)#B!!!!&amp;3!!!!!!!!!!J#F$!!#B!!!!!!!!!!!!!!!!J#F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#B!!!!!!!!!!!!!!!!J#F$!!#B!!!!)`!!!!!!!!!!J#F$!!#B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#F$!!!S!!!!%`!!!!!!!!!!J!!!!)#B!!!!!!!!!!!!!!!!J!-(!!#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!!!!!!!!!J!-(!!#B!!!!%!!!!!!!!!!!J!-(!!#B!!!!!!!!!!!!!!!!J!-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#B!!!!!!!!!!!!!!!!J!-(!!!S!!!!)3!!!!!!!!!!J!!!!)#B!!!!%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*J*!!#B!!!!!!!!!!!!!!!!J*J*!!#B!!!!!!!!!!!!!!!!J*J*!!#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J*J*!!#B!!!!!!!!!!!!!!!!J*J*!!!S!!!!%J!!!!!!!!!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#B!!!!%!!!!!!!!!!!J-80!!#B!!!!%!!!!!!!!!!!J-80!!#B!+NJ%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-80!!#B!+SJ%!!!!!!!!!!!J-80!!#B!'FJ%!!!!!!!!!!!J-80!!#B!+`</w:t>
      </w:r>
    </w:p>
    <w:p>
      <w:pPr>
        <w:pStyle w:val="PreformattedText"/>
        <w:bidi w:val="0"/>
        <w:spacing w:before="0" w:after="0"/>
        <w:jc w:val="left"/>
        <w:rPr/>
      </w:pPr>
      <w:r>
        <w:rPr/>
        <w:t>J%!!!!!!!!!!!J-80!!#B!!!!!!!!!!!!!!!!J-80!!#B!!!!%!!!!!!!!!!!J-8</w:t>
      </w:r>
    </w:p>
    <w:p>
      <w:pPr>
        <w:pStyle w:val="PreformattedText"/>
        <w:bidi w:val="0"/>
        <w:spacing w:before="0" w:after="0"/>
        <w:jc w:val="left"/>
        <w:rPr/>
      </w:pPr>
      <w:r>
        <w:rPr/>
        <w:t>0!!#B!!!!!!!!!!!!!!!!J-80!!!S!!!!%`!!!!!!!!!!J!!!!)#B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)m3!!#B!!!!!!!!!!!!!!!!J)m3!!#B!+XJ!!!!!!!!!!!!J)m3!!#B!+X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"!!!!!!!!J)m3!!#B!+XJ!!!#!!!!!!!!J)m3!!#B!+XJ!!!$!!!!!!!!J)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S!!!!)3!!!!!!!!!!J!!!!)#B!!!!!!!!!!!!!!!!J1%5!!!S!!!!)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!!!)#B!!!!!!!!!!!!!!!!J%N6!!#B!'SJ!!!!!!!!!!!!J%N6!!#B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"!!!!!!!!J%N6!!#B!'SJ!!!#!!!!!!!!J%N6!!#B!'SJ!!!$!!!!!!!!J%N</w:t>
      </w:r>
    </w:p>
    <w:p>
      <w:pPr>
        <w:pStyle w:val="PreformattedText"/>
        <w:bidi w:val="0"/>
        <w:spacing w:before="0" w:after="0"/>
        <w:jc w:val="left"/>
        <w:rPr/>
      </w:pPr>
      <w:r>
        <w:rPr/>
        <w:t>6!!#B!'SJ!!!%!!!!!!!!J%N6!!#B!!!!!!!!!!!!!!!!J%N6!!#B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%N6!!#B!)`J!!!!!!!!!!!!J%N6!!#B!)dJ!!!!!!!!!!!!J%N6!!#B!)i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!!!!!!!!!J%N6!!#B!!!!!!!!!!!!!!!!J%N6!!#B!!!!)3!!!!!!!!!!J%N</w:t>
      </w:r>
    </w:p>
    <w:p>
      <w:pPr>
        <w:pStyle w:val="PreformattedText"/>
        <w:bidi w:val="0"/>
        <w:spacing w:before="0" w:after="0"/>
        <w:jc w:val="left"/>
        <w:rPr/>
      </w:pPr>
      <w:r>
        <w:rPr/>
        <w:t>6!!#B!!!!!!!!!!!!!!!!J%N6!!#B!!!!!!!!!!!!!!!!J%N6!!!S!!!!%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!!!)#B!!!!%!!!!!!!!!!!J-BD!!#B!!!!!!!!!!!!!!!!J-BD!!#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!!!!!!!!!!J-BD!!#B!!!!!!!!!!!!!!!!J-BD!!#B!!!!!!!!!!!!!!!!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#B!!!!!!!!!!!!!!!!J-BD!!#B!!!!!!!!!!!!!!!!J-BD!!#B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-BD!!#B!!!!(3!!!!!!!!!!J-BD!!!S!!!!%`!!!!!!!!!!J!!!!)#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J,BI!!#B!!!!%!!!!!!!!!!!J,BI!!#B!!!!!!!!!!!!!!!!J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S!!!!)3!!!!!!!!!!J!!!!)#B!!!!%!!!!!!!!!!!J2-J!!#B!)mJ(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2-J!!#B!!!!(`!!!!!!!!!!J2-J!!#B!)mJ!!!"!!!!!!!!J2-J!!#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J2-J!!#B!*!!)!!!!!!!!!!!!)$c)!!!Q!!!!!!!!!!!!!!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)!!!Q!#2)!!!!J!!!!!!!)$c)!!!Q!!!!"8!!!!!!!!!!)$c)!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$c)!!!Q!!!!!m!!!!!!!!!!)$c)!!!+!!!!#%!!!!!!!!!!)!!!!#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!H+!!!Q!!!!!m!!!!!!!!!!)!H+!!!Q!!!!!m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H+!!!Q!#2)!m!!`!!!!!!!)!H+!!!Q!!!!!m!!!!!!!!!!)!H+!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H+!!!Q!#5)!m!!!!!!!!!!)!H+!!!Q!#6)!m!!!!!!!!!!)!H+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!H+!!!Q!!!!!m!!!!!!!!!!)!H+!!!Q!#8)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H+!!!Q!#9)!!!!!!!!!!!!)!H+!!!Q!#')!!!!!!!!!!!!)!H+!!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H+!!!Q!##)!!!!!!!!!!!!)!H+!!!Q!#()!!!!!!!!!!!!)!H+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d!!!!!!!!!!)!H+!!!Q!#2)!m!"!!!!!!!!)!H+!!!Q!!!!!m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H+!!!Q!!!!!m!!!!!!!!!!)!H+!!!Q!!!!"8!!!!!!!!!!)!H+!!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H+!!!Q!!!!!!!!!!!!!!!!)!H+!!!Q!!!!"d!!!!!!!!!!)!H+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!!!!!!!!)!H+!!!Q!#2)!!!"3!!!!!!!)!H+!!!Q!#@)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H+!!!Q!#@)!!!!3!!!!!!!)!H+!!!Q!#@)!!!!J!!!!!!!)!H+!!!Q!!!!#-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H+!!!Q!!!!#-!!!!!!!!!!)!H+!!!Q!!!!!!!!!!!!!!!!)!H+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!H+!!!Q!!!!!!!!!!!!!!!!)!H+!!!Q!!!!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H+!!!Q!#$)!!!!!!!!!!!!)!H+!!!Q!#%)!!!!!!!!!!!!)!H+!!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H+!!!+!!!!"-!!!!!!!!!!)!!!!#!Q!!!!!m!!!!!!!!!!)#91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!!!!!!!!)#91J!!Q!!!!!m!!!!!!!!!!)#91J!!Q!#2)!m!"J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91J!!Q!!!!!m!!!!!!!!!!)#91J!!Q!#2)!m!"`!!!!!!!)#91J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91J!!Q!#2)!m!#!!!!!!!!)#91J!!Q!#A)!m!!!!!!!!!!)#91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#91J!!Q!!!!!m!!!!!!!!!!)#91J!!Q!!!!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91J!!Q!#B)!m!!!!!!!!!!)#91J!!Q!#C)!m!!!!!!!!!!)#91J!!Q!#E)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91J!!Q!#E)!m!!3!!!!!!!)#91J!!Q!#F)!m!!!!!!!!!!)#91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#91J!!Q!#2)!m!#3!!!!!!!)#91J!!Q!!!!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91J!!Q!!!!!m!!!!!!!!!!)#91J!!Q!!!!!m!!!!!!!!!!)#91J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91J!!Q!!!!!m!!!!!!!!!!)#91J!!Q!#2)!m!#J!!!!!!!)#91J!!Q!#</w:t>
      </w:r>
    </w:p>
    <w:p>
      <w:pPr>
        <w:pStyle w:val="PreformattedText"/>
        <w:bidi w:val="0"/>
        <w:spacing w:before="0" w:after="0"/>
        <w:jc w:val="left"/>
        <w:rPr/>
      </w:pPr>
      <w:r>
        <w:rPr/>
        <w:t>G)!m!!!!!!!!!!)#91J!!Q!#G)!m!!3!!!!!!!)#91J!!Q!!!!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91J!!+!!!!"-!!!!!!!!!!)!!!!#!Q!!!!!!!!!!!!!!!!)#Z5J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Z5J!!Q!!!!!m!!!!!!!!!!)#Z5J!!Q!!!!!!!!!!!!!!!!)#Z5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#Z5J!!Q!#2)!m!#`!!!!!!!)#Z5J!!Q!#K)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!!Q!!!!!m!!!!!!!!!!)#Z5J!!Q!!!!!m!!!!!!!!!!)#Z5J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Z5J!!Q!#J)!m!!!!!!!!!!)#Z5J!!Q!#J)!m!!3!!!!!!!)#Z5J!!Q!#</w:t>
      </w:r>
    </w:p>
    <w:p>
      <w:pPr>
        <w:pStyle w:val="PreformattedText"/>
        <w:bidi w:val="0"/>
        <w:spacing w:before="0" w:after="0"/>
        <w:jc w:val="left"/>
        <w:rPr/>
      </w:pPr>
      <w:r>
        <w:rPr/>
        <w:t>J)!m!!J!!!!!!!)#Z5J!!Q!!!!!m!!!!!!!!!!)#Z5J!!Q!#2)!m!$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!!Q!#L)!m!!!!!!!!!!)#Z5J!!Q!!!!!m!!!!!!!!!!)#Z5J!!+!!!!"-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!!!#!'!!!!"3!!!!!!!!!!)!!!!#!Q!!!!"!!!!!!!!!!!)#[@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#[@!!!Q!!!!!m!!!!!!!!!!)#[@!!!Q!!!!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[@!!!Q!#2)!m!$3!!!!!!!)#[@!!!Q!!!!!m!!!!!!!!!!)#[@!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[@!!!Q!!!!!m!!!!!!!!!!)#[@!!!Q!#2)!m!$J!!!!!!!)#[@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#[@!!!Q!#N)!m!!!!!!!!!!)#[@!!!Q!!!!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[@!!!Q!#2)!m!$`!!!!!!!)#[@!!!Q!!!!!m!!!!!!!!!!)#[@!!!Q!!!!!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[@!!!Q!!!!!m!!!!!!!!!!)#[@!!!Q!#2)!m!%!!!!!!!!)#[@!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!!!!!!!!!!)#[@!!!Q!#P)!m!!!!!!!!!!)#[@!!!Q!!!!!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[@!!!Q!!!!!m!!!!!!!!!!)#[@!!!Q!!!!!m!!!!!!!!!!)#[@!!!Q!#2)!m!%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[@!!!Q!!!!!m!!!!!!!!!!)#[@!!!+!!!!"-!!!!!!!!!!)#[@!!!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3!!!!!!!!!!)!!!!#!Q!#2)"m!%J!!!!!!!)#DE3!!Q!!!!"m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!!Q!!!!"m!!!!!!!!!!)#DE3!!Q!!!!"m!!!!!!!!!!)#DE3!!Q!#Q)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DE3!!Q!!!!!!!!!!!!!!!!)#DE3!!Q!#Q)!!!!3!!!!!!!)#DE3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#DE3!!Q!!!!!!!!!!!!!!!!)#DE3!!Q!!!!#3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!!Q!!!!!!!!!!!!!!!!)#DE3!!Q!!!!!!!!!!!!!!!!)#DE3!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DE3!!+!!!!")!!!!!!!!!!)#DE3!!Q!!!!!m!!!!!!!!!!)!0H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!0HJ!!Q!!!!!!!!!!!!!!!!)!0HJ!!Q!!!!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0HJ!!Q!!!!"!!!!!!!!!!!)!0HJ!!Q!!!!"!!!!!!!!!!!)!0HJ!!Q!!!!"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0HJ!!Q!!!!"!!!!!!!!!!!)!0HJ!!Q!!!!"!!!!!!!!!!!)!0H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!!!!!!!!)!0HJ!!Q!!!!!!!!!!!!!!!!)!0HJ!!Q!!!!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0HJ!!Q!!!!"!!!!!!!!!!!)!0HJ!!QJ!!!!!!!!!!!!!!!)!!!!#!Q!!!!"B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!!!#!Q!!!!"B!!!!!!!!!!)!!!!#!QJ!!!!!!!!!!!!!!!)!!!!#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$3!!!"`!!!!F!!!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m!!!!!"!!!abF!!-",!!"1Y`!!C03!!$d!!!"&amp;!!!!5`!!!&amp;`!!!!!"!!!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NA!!$f)J!!VLi!!,8f!!"(3J!!"e%!!,&amp;J!!!kE`!!JAJ!!)$4!!"Ne!!!2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!!"#!!!!3`!!!%B!!!")!!!!53!!!%`!!!"1!!!!8!!!!&amp;S!!!"T!!!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F8!!"S*!!!D63!!(j%!!#0@!!!L@i!!)&amp;i!!!r!!!!33!!!%3!!!"(!!!!5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d!!!"2!!!!rrm%!!!!"`"9!'i!D`"Z!'m!G`"Z!!i!6!"T!(-!B3!J!&amp;-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'i!HJ"T!'%!EJ"[!!S!5!"[!'`!E!"j!#!!43"K!()!E!!%!')!D3"X!'`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F!!!!*!!!!$3!!!"3!!!!@!!!!(`!!!"-K&amp;2q9K"-K&amp;2q9J!m!!2"X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m"J!!!!##!!!!J!!!"i!!!!"!!!!!3!!!"m!!!!I!!(`,!!!!')!"r!N!!!!"J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rIZqGdL!DI2la"U1&amp;jr`$ZZ`!!!!!!!2rrrrm!!+G)3!!Hm4!!!!$rr`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r!)#!J!$h!!!3!!m!![#5!!!!%!!)m!J!!!!"!!!!(J3!!!m!!r!`!!!!$`!%m#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!R`%!!!!!!!!!!!!!!!!!!!!!!!!!!#!!V`#!!!!!!%!!!&amp;!!!!$`!%m%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5!!V`#!!!!!%%!!!!$J!!8`!,m"i!!!#r!3!!%!$,!3!!!!$r!3!!#!!%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r!`%!!3!!!"(`"!!!!!%!!!#%K`!!!!!!!!-!!!"(!3!!6J%!!)`"!!#6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`%!!0-"!!$-$3!!d`d!!1F0!!$U$3!!*`i!!#i1!!![$J!!-Ji!!%X1!!"5$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`i!!&amp;B1!!!-$`!!%`m!!#d5!!!d%J!!CK)!!(%5!!!9&amp;!!!*43!!+S8!!#a&amp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K3!!188!!$R&amp;!!!m43!!#J@!!!X&amp;J!!-4B!!$3@!!"P&amp;J!!D4B!!&amp;SA!!"J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KF!!)dA!!$-&amp;`!!d4F!!"XB!!!K'!!!JKJ!!)XB!!$"'3!!b4N!!2XN!!!#*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bB!!'SQ!!$[,`!!qLm!!,ia!!$$-3!!268!!%3e!!$16!!!ed`!!#T0!!!e6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Nd!!&amp;Y0!!$863!!hdd!!)T3!!#3!&amp;!!!+*4!!#Z83!!SP)!!+T5!!#h8J!!`9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Y6!!!98`!!r&amp;-!!!C8!!!hA3!!3Pd!!!KI!!!2A`!!3&amp;m!!%KI!!$(A`!!d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9J!!#`B!!!Df%!!(PK!!!DBJ!!)Q)!!!"Q!!!)CJ!!hQB!!1GQ!!!8D!!!(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0S!!"VD!!!afX!!-pV!!$RE!!!mQ`!!#KY!!!cE3!!2@d!!%KY!!$2E3!!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0i!!$GH!!!J(N!!)Pj!!$5H3!!h(N!!!Cl!!!4H`!!d)%!!0Q"!!"MJ`!!FB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'!!!&amp;KJ!!"SB!!!f'!!"EKJ!!AiB!!'5(!!#"K`!!KBF!!"`!"`!F!!F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3!"`!F!!F!'`!(!"`!"`!F!!F!(!!(!"`!"`!F!!F!(!!(!"`!"`!F!!F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"`!"`!F!!F!(!!(!"`!"`!F!!F!(!!(!"`!"`!F!!F!(!!(!"`!"`!F!!F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"`!"`!F!!F!(!!(!"`!"`!F!!F!(!!(!"`!"`!F!!F!(!!(!"`!"`!F!!F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"`!"`!F!!F!(!!(!"`!"`!F!!F!(!!(!"`!"`!F!!F!(!!(!"`!"`!F!!F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"`!"`!F!!F!(!!(!"`!"`!F!!F!(!!(!"`!"`!F!!F!(!!(!"`!"`!F!!F!(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"`!"`!F!!F!(!!(!!F!"`!!!!!!V!%!!08"!!$3!J!!hJ)!!13#!!$T!J!!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-3!!$Q%3!!pK%!!&amp;8A!!"C&amp;`!!-"S!!$BD!!!j1`!!4$X!!1)m!!"A23!!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T5!!#,@!!!SPN!!%YD!!"6@J!!9&amp;S!!&amp;CD!!"c@J!!beX!!#"Q!!#$C`!!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CV!!#8G3!!Q(8!!%9j!!"*H3!!dAS!!#&amp;m!!#!I`!!K(m!!+b"!!#hJ3!!iB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@'!!"NK`!!JBF!!)@(!!!(!!3!"`!D!!F!'J!(!"S!"`!D!!F!'J!(!"S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F!'J!(!"S!"`!D!!F!'J!(!"S!"`!D!!F!'J!(!"S!"`!D!!F!'J!(!"S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F!'J!(!"S!"`!(!!F!rrm8!!!!#J")!'m!E!"X!(N!)!"&amp;!'%!FJ"X!$`!3`!</w:t>
      </w:r>
    </w:p>
    <w:p>
      <w:pPr>
        <w:pStyle w:val="PreformattedText"/>
        <w:bidi w:val="0"/>
        <w:spacing w:before="0" w:after="0"/>
        <w:jc w:val="left"/>
        <w:rPr/>
      </w:pPr>
      <w:r>
        <w:rPr/>
        <w:t>k!&amp;`!9`"*!%i!4!"2!&amp;F!8`"F!&amp;3!43"0!&amp;!!A!""!(8!G!"[!&amp;)!C3"M!'m!GJ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()!H3!J!(-!B3"f!'8!)!"[!'B!)!"3!()!C3"b!'8!E!"P!'%!F`"P!&amp;3!G3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m!FJ"T!'%!E!!b!#i!B3"c!'3!#J")!'m!E!"X!(N!)!"&amp;!'%!FJ"X!#`!3`!</w:t>
      </w:r>
    </w:p>
    <w:p>
      <w:pPr>
        <w:pStyle w:val="PreformattedText"/>
        <w:bidi w:val="0"/>
        <w:spacing w:before="0" w:after="0"/>
        <w:jc w:val="left"/>
        <w:rPr/>
      </w:pPr>
      <w:r>
        <w:rPr/>
        <w:t>k!&amp;`!F`"S!'%!E!"c!(3!B3"L!&amp;`!G!"e!(3!E`"b!'N!B3"X!&amp;`!8!"b!'8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'`!C3"K!(-!C3"8!(8!G!"[!()!D3"K!'`!-J!Z!'3!E`"M!!i!6!"T!(-!B3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&amp;-!G!"K!'i!HJ"T!'%!EJ"[!#i!F!"e!'d!F!"V!'N!EJ!k!%3!C3"c!'X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!!)!"'!'m!E!"N!'8!FJ!k!&amp;!!FJ"P!()!C3"X!'8!B3"c!'8!9!"e!(3!E`"</w:t>
      </w:r>
    </w:p>
    <w:p>
      <w:pPr>
        <w:pStyle w:val="PreformattedText"/>
        <w:bidi w:val="0"/>
        <w:spacing w:before="0" w:after="0"/>
        <w:jc w:val="left"/>
        <w:rPr/>
      </w:pPr>
      <w:r>
        <w:rPr/>
        <w:t>b!'N!B3"X!$)!,J"N!'m!B`!1!%`!D3"c!'%!)!"6!(3!B3"Z!(S!D3"K!'i!E`!</w:t>
      </w:r>
    </w:p>
    <w:p>
      <w:pPr>
        <w:pStyle w:val="PreformattedText"/>
        <w:bidi w:val="0"/>
        <w:spacing w:before="0" w:after="0"/>
        <w:jc w:val="left"/>
        <w:rPr/>
      </w:pPr>
      <w:r>
        <w:rPr/>
        <w:t>Z!(!!G3"Y!(!!D`"T!'i!1J"%!'8!F`"V!(3!E`"`!#!!4J"[!'`!C!"P!()!1J"</w:t>
      </w:r>
    </w:p>
    <w:p>
      <w:pPr>
        <w:pStyle w:val="PreformattedText"/>
        <w:bidi w:val="0"/>
        <w:spacing w:before="0" w:after="0"/>
        <w:jc w:val="left"/>
        <w:rPr/>
      </w:pPr>
      <w:r>
        <w:rPr/>
        <w:t>3!()!C3"b!'8!E!"P!'%!F`"P!&amp;3!G3"d!'m!FJ"T!'%!E!!b!#i!C!"[!'-!$J"</w:t>
      </w:r>
    </w:p>
    <w:p>
      <w:pPr>
        <w:pStyle w:val="PreformattedText"/>
        <w:bidi w:val="0"/>
        <w:spacing w:before="0" w:after="0"/>
        <w:jc w:val="left"/>
        <w:rPr/>
      </w:pPr>
      <w:r>
        <w:rPr/>
        <w:t>-!'N!F`"K!#!!8`"d!'%!EJ"k!'N!B3"Z!'m!0`"`!(8!E3"`!'X!D3"Z!$S!9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'd!F!"[!()!B3"b!(N!)!"*!(3!C3"Y!(-!1J""!(8!G!"[!&amp;)!C3"M!'m!GJ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()!H3!J!(-!B3"f!'8!)!"[!'B!)!"3!()!C3"b!'8!E!"P!'%!F`"P!!i!6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!(-!B3!J!&amp;-!G!"K!'i!HJ"T!'%!EJ"[!#d!F!"e!'d!F!"V!'N!EJ!k!&amp;3!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Y!(!!E`"b!'%!FJ"j!#!!53"d!'8!E3"c!$S!9`"[!()!C!!J!&amp;F!E`"b!'X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N!E!"P!#!!33!J!$3!-!!a!$3!$J"-!'N!F`"K!#!!8`"d!'%!EJ"k!'N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m!,3"`!(8!E3"`!'X!D3"Z!$S!9!"P!'d!F!"[!()!B3"b!(N!)!"*!(3!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Y!(-!1J"A!'m!FJ"N!#!!9`"[!()!D`!J!%B!D3"X!'8!)!""!#!!-J!i!$N!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!%`!D3"c!'%!)!"6!(3!B3"Z!(S!D3"K!'i!E`!Y!(!!G3"Y!(!!D`"T!'i!1J"</w:t>
      </w:r>
    </w:p>
    <w:p>
      <w:pPr>
        <w:pStyle w:val="PreformattedText"/>
        <w:bidi w:val="0"/>
        <w:spacing w:before="0" w:after="0"/>
        <w:jc w:val="left"/>
        <w:rPr/>
      </w:pPr>
      <w:r>
        <w:rPr/>
        <w:t>8!'8!E3"`!'m!FJ"K!()!H3!J!%N!G!"P!'d!F`!k!&amp;F!E`"b!'3!)!"A!'m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V!#!!4J"T!'`!C3!J!%%!)!!a!$%!0!!b!!i!6!"T!(-!B3!J!&amp;-!G!"K!'i!HJ"</w:t>
      </w:r>
    </w:p>
    <w:p>
      <w:pPr>
        <w:pStyle w:val="PreformattedText"/>
        <w:bidi w:val="0"/>
        <w:spacing w:before="0" w:after="0"/>
        <w:jc w:val="left"/>
        <w:rPr/>
      </w:pPr>
      <w:r>
        <w:rPr/>
        <w:t>T!'%!EJ"[!#d!F!"e!'d!F!"V!'N!EJ!k!&amp;3!C3"Y!(!!E`"b!'%!FJ"j!#!!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8!E3"c!$S!9`"[!()!C!!J!&amp;F!E`"b!'X!)!"'!'N!E!"P!#!!33!J!$%!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!$!!$J"-!'N!F`"K!#!!8`"d!'%!EJ"k!'N!B3"Z!'m!,3"`!(8!E3"`!'X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$S!9!"P!'d!F!"[!()!B3"b!(N!)!"*!(3!C3"Y!(-!1J"A!'m!FJ"N!#!!9`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)!D`!J!%B!D3"X!'8!)!""!#!!-3!d!$J!0J#K!(crrrr5%c#,r`rr$r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rr$rm2!3"prrrrJVASEIm2r`rr$rm2r`rr$rm2r`rr$`%!I[rrrq`,T"c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rr$rm2r`rr$rm2r`m"!(rrrrmS!8V(r`rr$rm2r`rr$rm2r`rr$rm2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!rrrrLSJ1-[m2r`rr$rm2r`rr$rm2r`rr$`%!JIrrrp*%YKhr$rm2r`rr$r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m"!),rrrmSQm"@r`rr$rm2r`rr$rm2r`rr$rm2!3#$rrrr0-e8$I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rr$rm2r`rr$`%!L2rrrk4EG"Ar$rm2r`rr$rm2r`rr$rm2r`m"!)R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i$r`rr$rm2r`rr$rm2r`rr$rm2!3$qrrrrrrrrrr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3!!!!N%!3$r$`!!!!!!!!!!!!!!!!!!!!!"!!)!!!!*"!%!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$!!!!#33"!2m2!!!!!!!!!!!!!!!!!!!!!!%!"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!8!!!!*"!%!r`m!!!!!!!!!!!!!!!!!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!!#332!2m2!!!!!!!!!!!!!!!!!!!!!!%!"`!!!!N%!3$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!J!!!!*"!%!r`m!!!!!!!!!!!!!!!!!!!!!!3!*!!!!#33"!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#J!!!!N%!3$r$`!!!!!!!!!!!!!!!!!!!!!"!!X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"!%!r`m!!!!!!!!!!!!!!!!!!!!!!3!-!!!!#33"!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$3!!!!N%!3$r$`!!!!!!!!!!!!!!!!!!!!!"!!i!!!!*"!%!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2!!!!#33"!2m2!!!!!!!!!!!!!!!!!!!!!!%!%!!!!!N%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"%!!!!*"!%!r`m!!!!!!!!!!!!!!!!!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!#33"!2m2!!!!!!!!!!!!!!!!!!!!!!%!%`!!!!N%$`$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"3!!!!*"!%!r`m!!!!!!!!!!!!!!!!!!!!!!3!9!!!!#33"!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&amp;J!!!!N%!3$r$`!!!!!!!!!!!!!!!!!!!!!"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"!%!r`m!!!!!!!!!!!!!!!!!!!!!!3!B!!!!#332!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'3!!!!N%!3$r$`!!!!!!!!!!!!!!!!!!!!!"!"S!!!!*"!%!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E!!!!#33"!2m2!!!!!!!!!!!!!!!!!!!!!!%!(!!!!!N%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"d!!!!*"!%!r`m!!!!!!!!!!!!!!!!!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!!#33"!2m2!!!!!!!!!!!!!!!!!!!!!!%!(`!!!!N%!3$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#!!!!!*"!%!r`m!!!!!!!!!!!!!!!!!!!!!!3!P!!!!#33"!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%V`,!&amp;5KFccr$`!!!!!!!!!!!!!!!!!!!!!"!!*I'!"</w:t>
      </w:r>
    </w:p>
    <w:p>
      <w:pPr>
        <w:pStyle w:val="PreformattedText"/>
        <w:bidi w:val="0"/>
        <w:spacing w:before="0" w:after="0"/>
        <w:jc w:val="left"/>
        <w:rPr/>
      </w:pPr>
      <w:r>
        <w:rPr/>
        <w:t>8SA-mr`m!!!!!!!!!!!!!!!!!!!!!!3$6,Ii!!3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%5fp!J%!#36r$`!!!!!!!!!!!!!!!!!!!!!"!*F@q!)"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"Y9JN&amp;!3!*"2m2!!!!!!!!!!!!!!!!!!!!!!%!XK3@"`%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0p0U`F"!!N%r`m!!!!!!!!!!!!!!!!!!!!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`2*3)!3!*"2m2!!!!!!!!!!!!!!!!!!!!!!%!*Jdj$!m!#36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#Nq&amp;!i"!!N%r`m!!!!!!!!!!!!!!!!!!!!!!3"G!hd1$`!*"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j"0p$MUB#TEr$`!!!!!!!!!!!!!!!!!!!!!"!$YNY3i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N%r`m!!!!!!!!!!!!!!!!!!!!!!3$Y*S82!3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5dQf%!%!#36r$`!!!!!!!!!!!!!!!!!!!!!"!%)j6"%JHR,)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"45`5!3!*"2m2!!!!!!!!!!!!!!!!!!!!!!%!"!AV%J%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&amp;"C34-"!!N%r`m!!!!!!!!!!!!!!!!!!!!!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H9p36$`!*"2m2!!!!!!!!!!!!!!!!!!!!!!%!B!(Z&amp;3N%!3$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*!!0Qi@$`!*"2m2!!!!!!!!!!!!!!!!!!!!!!%!5KIL&amp;JN%!3$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'*$c4F"!!N%r`m!!!!!!!!!!!!!!!!!!!!!!3!S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#33"!2m2!!!!!!!!!!!!!!!!!!!!!!%!)(ZJ'`m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#N8ka`"!!N%r`m!!!!!!!!!!!!!!!!!!!!!!3$*'pJG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L9Fk(Jm!#36r$`!!!!!!!!!!!!!!!!!!!!!"!)3Dr#!"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`m!!!!!!!!!!!!!!!!!!!!!!3$L"L!K!3!*"2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'H8)3%!#36r$`!!!!!!!!!!!!!!!!!!!!!"!*XHiL'#XXk0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#KG2-L!3!*"2m2!!!!!!!!!!!!!!!!!!!!!!%!L6f!*LU,)TI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'&amp;hmbB2!!N%r`rr$rm2r`rr$rm2r`rr$rm2!3"Q@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!3!*"2m2!!!!!!!!!!!!!!!!!!!!!!%!'QhQ*`%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(FY"LJ"!!N%r`m!!!!!!!!!!!!!!!!!!!!!!3",9VSZ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J&amp;jE-!m!#36r$`!!!!!!!!!!!!!!!!!!!!!"!)SJE6-*"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r`m!!!!!!!!!!!!!!!!!!!!!!3#f4AFe!3!*"2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bP`0JN%!3$r$`!!!!!!!!!!!!!!!!!!!!!"!-N-(6F"!!N%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!40S-i!3!*"2m2!!!!!!!!!!!!!!!!!!!!!!%!fR)51J%!#36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$p+PMS2!!N%r`m!!!!!!!!!!!!!!!!!!!!!!3$i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l$`!*"2m2!!!!!!!!!!!!!!!!!!!!!!%!JKFF23%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-8K*ci"!!N%r`m!!!!!!!!!!!!!!!!!!!!!!3"G,qFr9"2dM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1d`,3dTmZSVr$`!!!!!!!!!!!!!!!!!!!!!"!-aZK%-2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`m!!!!!!!!!!!!!!!!!!!!!!3"05Xe$$`!*"2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l"43%!#36r$`!!!!!!!!!!!!!!!!!!!!!"!#mBHdB2!!N%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$aBaT(!,YF`[m2!!!!!!!!!!!!!!!!!!!!!!%!p%-`4pU*HQM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+0H4NJ&amp;!!N%r`m!!!!!!!!!!!!!!!!!!!!!!3"02H*</w:t>
      </w:r>
    </w:p>
    <w:p>
      <w:pPr>
        <w:pStyle w:val="PreformattedText"/>
        <w:bidi w:val="0"/>
        <w:spacing w:before="0" w:after="0"/>
        <w:jc w:val="left"/>
        <w:rPr/>
      </w:pPr>
      <w:r>
        <w:rPr/>
        <w:t>)!3!*"2m2!!!!!!!!!!!!!!!!!!!!!!%!P!#"5MS2P0A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")X3%i"!!N%r`m!!!!!!!!!!!!!!!!!!!!!!3#R,ep2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6KNq8!%!#36r$`!!!!!!!!!!!!!!!!!!!!!"!0"Jp9%UL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`m!!!!!!!!!!!!!!!!!!!!!!3"e02j4$`!*"2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r9$[8J!!!!$r$`!!!!!!!!!!!!!!!!!!!!!"!$K"J9-"!!N%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#aAPj8!3!*"2m2!!!!!!!!!!!!!!!!!!!!!!%!R(Y593m!#36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1!kDe8"!!N%r`m!!!!!!!!!!!!!!!!!!!!!!3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!3!*"2m2!!!!!!!!!!!!!!!!!!!!!!%!`3Jf9`%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!CjZPN*"!%!r`m!!!!!!!!!!!!!!!!!!!!!!3!cI2&amp;E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S(mJA!%!#36r$`!!!!!!!!!!!!!!!!!!!!!"!,-TaPiJ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)r`m!!!!!!!!!!!!!!!!!!!!!!3"3%"PI!3!*"2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V@C(A`%!#36r$`!!!!!!!!!!!!!!!!!!!!!"!!dB-Q!"!!N%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#DDpYN$`!*"2m2!!!!!!!!!!!!!!!!!!!!!!%!R6KkC3%!#36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#mD`Q8"!!N%r`m!!!!!!!!!!!!!!!!!!!!!!3$H)5"</w:t>
      </w:r>
    </w:p>
    <w:p>
      <w:pPr>
        <w:pStyle w:val="PreformattedText"/>
        <w:bidi w:val="0"/>
        <w:spacing w:before="0" w:after="0"/>
        <w:jc w:val="left"/>
        <w:rPr/>
      </w:pPr>
      <w:r>
        <w:rPr/>
        <w:t>Q!3!*"2m2!!!!!!!!!!!!!!!!!!!!!!%!k9e$CJm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+m0q'B*"!%!r`m!!!!!!!!!!!!!!!!!!!!!!3"%([pT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8QS)D`%!#36r$`!!!!!!!!!!!!!!!!!!!!!"!(9bX@d"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`m!!!!!!!!!!!!!!!!!!!!!!3$33YYYT-cZeI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,5$iE4`Td2Rr$`!!!!!!!!!!!!!!!!!!!!!"!"4QP'i"!!N%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#X!#j[!3!*"2m2!!!!!!!!!!!!!!!!!!!!!!%!@"'JEf"Vc!c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%jR-A!"!!N%r`m!!!!!!!!!!!!!!!!!!!!!!3!6-dj</w:t>
      </w:r>
    </w:p>
    <w:p>
      <w:pPr>
        <w:pStyle w:val="PreformattedText"/>
        <w:bidi w:val="0"/>
        <w:spacing w:before="0" w:after="0"/>
        <w:jc w:val="left"/>
        <w:rPr/>
      </w:pPr>
      <w:r>
        <w:rPr/>
        <w:t>`$`!*"2m2!!!!!!!!!!!!!!!!!!!!!!%!qffMF!m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1i!ph!"!!N%r`m!!!!!!!!!!!!!!!!!!!!!!3$B'dPb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X503F`m!#36r$`!!!!!!!!!!!!!!!!!!!!!"!!&amp;[NR-"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`m!!!!!!!!!!!!!!!!!!!!!!3"PEkGdARciK[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`"$3G#U,)TIr$`!!!!!!!!!!!!!!!!!!!!!"!)K58h8"!!N%r`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$d14jf#33"!2m2!!!!!!!!!!!!!!!!!!!!!!%!M!H5GJ%!#36r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"!#*k1(F"!!N%r`m!!!!!!!!!!!!!!!!!!!!!!3"9+)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SXLPrm2!!!!!!!!!!!!!!!!!!!!!!%!r9ZIG`%!#36r$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%G*[AJULb+Ar`m!!!!!!!!!!!!!!!!!!!!!!3!rAm*j!3!*"2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YdAqH3%!#36r$`!!!!!!!!!!!!!!!!!!!!!"!2X-qhX"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r`m!!!!!!!!!!!!!!!!!!!!!!3!l+4&amp;q#33"!2m2!!!!!!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"#9VIJ%!#36r$`!!!!!!!!!!!!!!!!!!!!!"!!%!!!!!!!%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3!!!2K!J(%B5BrKA'"3!"#!F'!J!!!#i!!3!!!!!!!3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"!!!!q%S!84K*Mq&amp;FB&amp;!!'J"3B#!!!!,J!"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%!!!$i3i""'%Q2i9aJ8!!6J%"J)!!!!Z!!%!!!!!!!%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3!!!2K0!#%B5BrKA'"3!"d!)'!J!!!#i!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#!F4K*Mq&amp;FB&amp;!!%)"`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5J"4'%Q2i9aJ8!!D!&amp;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$J%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1!3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)4K*Mq&amp;FB&amp;!!(3!JC25J%!88S"!'mS!!%!Yr!"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%!!!$i4S!4'%Q2i9aJ8!!@J""J)!!!!Z!!%!!!!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X3!!!2K'J"%B5BrKA'"3!"D!%'6dS"!&amp;&amp;+!3"[+!!"!,I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%!+J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!!!"!!!!!!!!!!!!!!!!!!!!!!!!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J)!!!!Z!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3!!!!!!!3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"!!!!q%D!%4K*Mq&amp;FB&amp;!!&amp;S!3B#!!!!,J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D!%4K*Mq&amp;FB&amp;!!&amp;S!3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!!!"!!!!!!!!!!!!!!!!!!!!!!!!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J)!!!!Z!!%!!!!A!!!!!!!!!!!!!!!!!!!!!!!!!!X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'J"%B5BrKA'"3!"D!%'6dS"!&amp;&amp;+!3"[+!!"!,I`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,%!!!$i4S!4'%Q2i9aJ8!!@J""Np+!3"45J%!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#hm!%!!!!A!!!!!!!!!!!!!!!!!!!!!!!!!!X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6dS"!&amp;&amp;+!3"[+!!"!,I`!3!!!!!!!3!!!!!!!!!!!!!!!!!!!!!!!"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B#!!!!,J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A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X3!!!2K'J"%B5BrKA'"3!"D!%'6dS"!&amp;&amp;+!3"[+!!"!,I`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&amp;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,%!!!$i4S!4'%Q2i9aJ8!!@J""Np+!3"45J%!EbJ!!3#hm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A!!!!!!!!!!!!!!!!!!!!!!!!!!X3!!!2K'J"%B5BrKA'"3!"D!%'6dS"!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[+!!"!,I`!3!!!"F!!!!!!!!!!!!!!!!!!!!!!!!!#a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C25J%!88S"!'mS!!%!Yr!"!!!!!!!"!!!!!!!!!!!!!!!!!!!!!!!K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M8)!6B)!$N)!8)U#80+*!"25J8!88S&amp;!&amp;3)!&amp;J)!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!!!"!!!!!!!"!!!!!!!!!!!!!!!!!!!!!!!K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M8)!6B)!$N)!8)U#80+*!"25J8!88S&amp;!&amp;3)!&amp;J)!&amp;NS!!%!!!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A!!!!!!!!!!!!!!!!!!!!!!!!!!X3!!!2K'J"%B5BrKA'"3!"D!%'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amp;&amp;+!3"[+!!"!,I`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"!!!!&amp;`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%!!!$i4S!4'%Q2i9aJ8!!@J""Np+!3"45J%!EbJ!!3#hm!%!!!!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X3!!!2K'J"%B5BrKA'"3!"D!%'6dS"!&amp;&amp;+!3"[+!!"!,I`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F!!!!!!!!!!!!!!!!!!!!!!!!!#a!!!!q%D!%4K*Mq&amp;FB&amp;!!&amp;S!3C25J%!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'mS!!%!Yr!"!!!!&amp;`!!!!!!!!!!!!!!!!!!!!!!!!!,%!!!$i4S!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J""Np+!3"45J%!EbJ!!3#hm!%!!!!!!!%!!!!!!!!!!!!!!!!!!!!!!!!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'J"%B5BrKA'"3!"D!%'!J!!!#i!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%!!!$i4S!4'%Q2i9aJ8!!@J""J)!!!!Z!!%!!!$r3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3!!!"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#a!!!!q%D!%4K*Mq&amp;FB&amp;!!&amp;S!3C25J%!88S"!'mS!!%!Yr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!3!%!!!!!!!!!!!!!!!!!D!%!!!!)!!!2K0!#%B5BrJ)!!!!T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!!!%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3!!!2K'J"%B5BrKA'"3!"D!%'!J!!!#i!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!!!!!!!!!!!!!!!!!%!!!$i4S!4'%Q2i9aJ8!!@J""J)!!!!Z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!!!%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3!!!2K'J"%B5BrKA'"3!"D!%'!J!!!#i!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,%!!!$i4S!4'%Q2i9aJ8!!@J""Np+!3"45J%!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#hm!%!!!!!!!%!!!!!!!!!!!!!!!!!!!!!!!!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!J!!!#i!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A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X3!!!2K'J"%B5BrKA'"3!"D!%'6dS"!&amp;&amp;+!3"[+!!"!,I`!3!!!!"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"S!3!!&amp;3J!!!q%#!F4K*Mq03J"0JJ!3dS5!%p+!J"45J)!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!#i!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!!!"!!!!!!!!!!!!!!!!!!!!!!!*%!!!$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!a'%Q2i9aJ8!!DJ$"M8)!8)U!'mS!!%!!!!"!!!!!!!"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$%!!!$i4S!4'%Q2i9aJ8!!@J""QmS!!)!!!!Z!!%!!!!A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X3!!!2K'J"%B5BrKA'"3!"D!%'6dS"!&amp;&amp;+!3"[+!!"!,I`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&amp;`!!!!!!!!!!!!!!!!!!!!!!!!!,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p+!3"45J%!EbJ!!3#hm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3!!!!!!!3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"!!!!q%D!%4K*Mq&amp;FB&amp;!!&amp;S!3B#!!!!,J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")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!!!#!+!!!!")!!!!!!!!!!)!!!!#!+!!!!")!!!!!!!!!!)!!!!#!+!!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!!!!#!+!!!!")!!!!!!!!!!)!!!!#!+!!!!")!!!!!!!!!!)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!!!")!!!!!!!!!!)!!!!#!+!!!!")!!!!!!!!!!)!!!!#!+!!!!")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!!!#!+!!!!"-!!!!!!!!!!)!!!!#!Q!!!!"8!!!!!!!!!!)#5!J!!Q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#5!J!!Q!!!!!!!!!!!!!!!!)#5!J!!Q!!!!#-!!!!!!!!!!)#5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!!!!!!!!!!!!!)#5!J!!+!!!!"-!!!!!!!!!!)!!!!#!Q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"Z"J!!Q!!!!"!!!!!!!!!!!)"Z"J!!Q!!!!"!!!!!!!!!!!)"Z"J!!Q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"Z"J!!Q!!!!!!!!!!!!!!!!)"Z"J!!+!!!!#%!!!!!!!!!!)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!"!!!!!!!!!!!)!$#3!!Q!!!!!!!!!!!!!!!!)!$#3!!Q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$#3!!Q!!!!!!!!!!!!!!!!)!$#3!!Q!!!!!!!!!!!!!!!!)!$#3!!+!!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!!!!#!Q!!!!"!!!!!!!!!!!)!`$3!!Q!!!!"!!!!!!!!!!!)!`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#T)"!!!!!!!!!!!)!`$3!!Q!#U)"!!!!!!!!!!!)!`$3!!Q!"R)"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`$3!!Q!#X)"!!!!!!!!!!!)!`$3!!Q!!!!!!!!!!!!!!!!)!`$3!!Q!!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!`$3!!Q!!!!!!!!!!!!!!!!)!`$3!!+!!!!"-!!!!!!!!!!)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!!!!!!!!!!!!!)$k$`!!Q!!!!!!!!!!!!!!!!)$k$`!!Q!#V)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k$`!!Q!#V)!!!!3!!!!!!!)$k$`!!Q!#V)!!!!J!!!!!!!)$k$`!!Q!#V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!!!!!!!)$k$`!!+!!!!#%!!!!!!!!!!)!!!!#!Q!!!!!!!!!!!!!!!!)"-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!!!#%!!!!!!!!!!)!!!!#!Q!!!!!!!!!!!!!!!!)#d%J!!Q!"U)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#d%J!!Q!"U)!!!!3!!!!!!!)#d%J!!Q!"U)!!!!J!!!!!!!)#d%J!!Q!"U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!!!!!!!)#d%J!!Q!"U)!!!"!!!!!!!!)#d%J!!Q!!!!!!!!!!!!!!!!)#d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!!!!!!!!!!!!!)#d%J!!Q!#-)!!!!!!!!!!!!)#d%J!!Q!#0)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#d%J!!Q!#1)!!!!!!!!!!!!)#d%J!!Q!!!!!!!!!!!!!!!!)#d%J!!Q!!!!#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#d%J!!Q!!!!!!!!!!!!!!!!)#d%J!!Q!!!!!!!!!!!!!!!!)#d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!!!")!!!!!!!!!!)!!!!#!Q!!!!"!!!!!!!!!!!)!a'J!!Q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a'J!!Q!!!!"d!!!!!!!!!!)!a'J!!Q!!!!!!!!!!!!!!!!)!a'J!!Q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!a'J!!Q!!!!!!!!!!!!!!!!)!a'J!!Q!!!!!!!!!!!!!!!!)!a'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!!!!!!!!!!!!!)!a'J!!Q!!!!"d!!!!!!!!!!)!a'J!!+!!!!"-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!!!#!Q!!!!!!!!!!!!!!!!)!K(`!!Q!!!!"!!!!!!!!!!!)!K(`!!Q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)!K(`!!+!!!!#%!!!!!!!!!!)!!!!#!Q!!!!"!!!!!!!!!!!)"H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#2)"m!!!!!!!!!!)"H)!!!Q!!!!"m!!!!!!!!!!)"H)!!!Q!#2)!!!!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"H)!!!Q!!!!!!!!!!!!!!!!)"H)!!!Q!#3!#!!!!!!!!!!!!#!AL!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!AL!!!*J!Mb!!!!)!!!!!!!#!AL!!!*J!!!!9!!!!!!!!!!#!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AL!!!*J!!!!2!!!!!!!!!!#!AL!!!#J!!!!K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!!!J*J!!!!2!!!!!!!!!!#!L5F!!*J!!!!2!!!!!!!!!!#!L5F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L5F!!*J!Mb!2!!-!!!!!!!#!L5F!!*J!!!!2!!!!!!!!!!#!L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L5F!!*J!NL!2!!!!!!!!!!#!L5F!!*J!Nb!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L5F!!*J!!!!2!!!!!!!!!!#!L5F!!*J!!!!2!!!!!!!!!!#!L5F!!*J!P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!L5F!!*J!P5!!!!!!!!!!!!#!L5F!!*J!KL!!!!!!!!!!!!#!L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!!!!!!!!!!!#!L5F!!*J!JL!!!!!!!!!!!!#!L5F!!*J!Kb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L5F!!*J!!!!G!!!!!!!!!!#!L5F!!*J!Mb!2!!3!!!!!!!#!L5F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L5F!!*J!!!!2!!!!!!!!!!#!L5F!!*J!!!!9!!!!!!!!!!#!L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!!!!!!!!!!!#!L5F!!*J!!!!!!!!!!!!!!!#!L5F!!*J!!!!G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L5F!!*J!!!!3!!!!!!!!!!#!L5F!!*J!Mb!!!!8!!!!!!!#!L5F!!*J!PL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!L5F!!*J!PL!!!!%!!!!!!!#!L5F!!*J!PL!!!!)!!!!!!!#!L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M!!!!!!!!!!#!L5F!!*J!!!!M!!!!!!!!!!#!L5F!!*J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L5F!!*J!!!!!!!!!!!!!!!#!L5F!!*J!!!!!!!!!!!!!!!#!L5F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!L5F!!*J!Jb!!!!!!!!!!!!#!L5F!!*J!K#!!!!!!!!!!!!#!L5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!!!!!!!!!!!#!L5F!!#J!!!!6!!!!!!!!!!#!!!!!J*J!!!!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$S!!*J!!!!3!!!!!!!!!!#!!$S!!*J!!!!2!!!!!!!!!!#!!$S!!*J!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B!!!!!!!#!!$S!!*J!!!!2!!!!!!!!!!#!!$S!!*J!Mb!2!!F!!!!!!!#!!$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!$S!!*J!Mb!2!!J!!!!!!!#!!$S!!*J!Pb!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$S!!*J!!!!2!!!!!!!!!!#!!$S!!*J!!!!2!!!!!!!!!!#!!$S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!$S!!*J!Q#!2!!!!!!!!!!#!!$S!!*J!Q5!2!!!!!!!!!!#!!$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Qb!2!!!!!!!!!!#!!$S!!*J!Qb!2!!%!!!!!!!#!!$S!!*J!R#!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$S!!*J!!!!2!!!!!!!!!!#!!$S!!*J!Mb!2!!N!!!!!!!#!!$S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!$S!!*J!!!!2!!!!!!!!!!#!!$S!!*J!!!!2!!!!!!!!!!#!!$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!$S!!*J!!!!2!!!!!!!!!!#!!$S!!*J!Mb!2!!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$S!!*J!R5!2!!!!!!!!!!#!!$S!!*J!R5!2!!%!!!!!!!#!!$S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!$S!!#J!!!!6!!!!!!!!!!#!!!!!J*J!!!!!!!!!!!!!!!#!'8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'8S!!*J!!!!2!!!!!!!!!!#!'8S!!*J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'8S!!*J!!!!2!!!!!!!!!!#!'8S!!*J!Mb!2!!X!!!!!!!#!'8S!!*J!S5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'8S!!*J!!!!2!!!!!!!!!!#!'8S!!*J!!!!2!!!!!!!!!!#!'8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'8S!!*J!S#!2!!!!!!!!!!#!'8S!!*J!S#!2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'8S!!*J!S#!2!!)!!!!!!!#!'8S!!*J!!!!2!!!!!!!!!!#!'8S!!*J!Mb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`!!!!!!!#!'8S!!*J!SL!2!!!!!!!!!!#!'8S!!*J!!!!2!!!!!!!!!!#!'8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J!!!!6!!!!!!!!!!#!!!!!J"J!!!!8!!!!!!!!!!#!!!!!J*J!!!!3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'PJ!!*J!!!!2!!!!!!!!!!#!'PJ!!*J!!!!2!!!!!!!!!!#!'PJ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'PJ!!*J!Mb!2!!d!!!!!!!#!'PJ!!*J!!!!2!!!!!!!!!!#!'P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'PJ!!*J!!!!2!!!!!!!!!!#!'PJ!!*J!Mb!2!!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'PJ!!*J!!!!2!!!!!!!!!!#!'PJ!!*J!T#!2!!!!!!!!!!#!'PJ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'PJ!!*J!Mb!2!!m!!!!!!!#!'PJ!!*J!!!!2!!!!!!!!!!#!'P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2!!!!!!!!!!#!'PJ!!*J!!!!2!!!!!!!!!!#!'PJ!!*J!Mb!2!"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'PJ!!*J!!!!2!!!!!!!!!!#!'PJ!!*J!T5!2!!!!!!!!!!#!'PJ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#!'PJ!!*J!!!!2!!!!!!!!!!#!'PJ!!*J!!!!2!!!!!!!!!!#!'P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Mb!2!"%!!!!!!!#!'PJ!!*J!!!!2!!!!!!!!!!#!'PJ!!#J!!!!6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'PJ!!"J!!!!8!!!!!!!!!!#!!!!!J*J!Mb!I!")!!!!!!!#!"@d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!!!!!!!#!"@d!!*J!!!!I!!!!!!!!!!#!"@d!!*J!!!!I!!!!!!!!!!#!"@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TL!!!!!!!!!!!!#!"@d!!*J!!!!!!!!!!!!!!!#!"@d!!*J!TL!!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"@d!!*J!!!!!!!!!!!!!!!#!"@d!!*J!!!!!!!!!!!!!!!#!"@d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!!!!!!!!#!"@d!!*J!!!!!!!!!!!!!!!#!"@d!!*J!!!!!!!!!!!!!!!#!"@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!!!!!!!!!!!#!"@d!!#J!!!!5!!!!!!!!!!#!"@d!!*J!!!!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H(N!!*J!!!!!!!!!!!!!!!#!H(N!!*J!!!!!!!!!!!!!!!#!H(N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!H(N!!*J!!!!3!!!!!!!!!!#!H(N!!*J!!!!3!!!!!!!!!!#!H(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J!!!!3!!!!!!!!!!#!H(N!!*J!!!!3!!!!!!!!!!#!H(N!!*J!!!!3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H(N!!*J!!!!3!!!!!!!!!!#!H(N!!*J!!!!!!!!!!!!!!!#!H(N!!*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#!H(N!!*J!!!!3!!!!!!!!!!#!H(N!!*S!!!!!!!!!!!!!!!#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*J!!!!@!!!!!!!!!!#!!!!!J*J!!!!@!!!!!!!!!!#!!!!!J*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!!!J*S!!!!!!!!!!!!!!!#!!!!!J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d!!!!G!!!!(3!!!"d!!!!J!!!!!!3!!-FR!!$!5`!!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E4!!!p!!!!43!!!%X!!!"F!!!!!!3!!*i3!!"C&amp;`!!pL)!!+iZ!!#e0J!!4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G4!!#aB!!!1Qm!!)&amp;i!!#!d3!!KY%!!$i!!!"!!!!!3J!!!%-!!!"'!!!!5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N!!!"-!!!!6J!!!&amp;!!!!"D!!!!D3!!!!!%!!"R&amp;!!!D#3!!'Nd!!"q4!!!M9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PZ!!#"H!!!2`!!!%%!!!"%!!!!4`!!!%S!!!"0!!!!6`!!!2rr"!!!!!F!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X!EJ"[!(F!EJ!1!%`!D3"c!'%!)!"6!(3!B3"Z!(S!D3"K!'i!E`!+!%J!E`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'`!H3!J!%8!B3"b!'`!"!"L!'N!E!"X!!!!!!!(!!!!#3!!!!d!!!!8!!!!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!!!6)46rPB36)46rPB!2!!$`E!!!!!!!"[!B!!!!!JJ!!!)!!!!H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!!I!!!!(`!"m#`!!!"L!!I`*!!!!!B'`NX[hl[RG)J'Rcqm3DMKHIm!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rrrrr!!#h(%!!([%3!!!!rrm!!!!!r`#!J)!!p`!!%!!2!!,`NJ!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!)!!!!!3!!!"i%!!!2!!2`-!!!!!m!"2!S!!!!!3!*m"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J!+m!J!!!!!"!!!"3!!!!m!"2"#!!!!%J!+m!J!!!!""!!!!!i!!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!#r!H!!!![`%!!"!!b`%!!!!!r`%!!!J!"!-*!!!!2`-"!!%!!!!4m!3!!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BF!!!!!!!!$!!!!4`%!!%i"!!#&amp;!3!!M!%!!*`0!!#M$3!!Y`d!!,S0!!$h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d!!2m0!!!#$J!!'`i!!#)1!!!M$J!!*Ji!!0`1!!$M$J!!r4%!!!35!!!f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4)!!186!!$e%`!!HK3!!)%8!!#Z&amp;!!!Y43!!,F8!!$"&amp;!!!q"8!!2`9!!!"&amp;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"B!!$8@!!!j&amp;J!!+KF!!$!A!!"@&amp;`!!A4F!!*`A!!#K&amp;`!!kaF!!2%A!!"5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aJ!!*%C!!#C'3!!bb3!!0)N!!!c*J!!1LB!!,m[!!$+,`!!MM%!!*-a!!!00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$8!!*j-!!#R6!!!qN`!!!90!!!L63!!+dd!!+40!!#[63!!@P!!!'"3!!"b8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P%!!(*5!!"k8J!!Ke)!!*&amp;5!!$E8J!!j9)!!-a6!!$@8`!!"ed!!"*G!!$BA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i!!""I!!!BA`!!Pem!!+"I!!"eB!!!J'!!!$YK!!"*B3!!kQ%!!2*K!!$3C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'8!!+jQ!!#hCJ!!j'F!!1aR!!!cD!!!1fJ!!*GV!!#ID`!!Yf`!!-*X!!$i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fd!!!eY!!!BE3!!Rfd!!+YY!!#MH!!!VAJ!!&amp;"j!!"CH3!!SRN!!+aj!!$@H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AS!!+#"!!#TJ3!!-i-!!%'$!!$4K3!!eB8!!0D&amp;!!$GK3!!+iB!!#q'!!!d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SF!!&amp;D(!!!F!!F!(!!(!"`!"`!F!!F!'`!(!"`!"`!F!!F!(!!(!"`!"`!F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(!!(!"`!"`!F!!F!(!!(!"`!"`!F!!F!(!!(!"`!"`!F!!F!(!!(!"`!"`!F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(!!(!"`!"`!F!!F!(!!(!"`!"`!F!!F!(!!(!"`!"`!F!!F!(!!(!"`!"`!F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(!!(!"`!"`!F!!F!(!!(!"`!"`!F!!F!(!!(!"`!"`!F!!F!(!!(!"`!"`!F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(!!(!"`!"`!F!!F!(!!(!"`!"`!F!!F!(!!(!"`!"`!F!!F!(!!(!"`!"`!F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(!!(!"`!"`!F!!F!(!!(!"`!"`!F!!F!(!!(!!F!"`!!!!!!S!)!!+i#!!#d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Z3)!!(F3!!#$%!!!YK%!!-B4!!!P&amp;`!!+4F!!!!D!!!''J!!#6X!!"3l!!#b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*cd!!+05!!#U8J!!@eJ!!(*C!!!E@J!!)eS!!#4D!!!Q@J!!3eS!!*YE!!$`C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fF!!&amp;4R!!"+D!!!2QX!!%CV!!"NG3!!D(8!!"9j!!!CH3!!SAS!!2&amp;l!!"3I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(m!!(b"!!#(J3!!XB8!!%@'!!!dK`!!8SF!!&amp;D(!!!(!"S!"`!D!!F!'J!(!"S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!D!!F!'J!(!"S!"`!D!!F!'J!(!"S!"`!D!!F!'J!(!"S!"`!D!!F!'J!(!"S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!D!!F!'J!(!"S!"`!D!!F!'J!(!"S!"`!(!!F!rrm8!!!!#J")!'m!E!"X!(N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&amp;!'%!FJ"X!$`!3`!k!&amp;`!9`"*!%i!4!"2!&amp;F!8`"F!&amp;3!43"0!&amp;!!A!""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[!&amp;)!C3"M!'m!GJ"P!()!H3!J!(-!B3"f!'8!)!"[!'B!)!"3!()!C3"b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'%!F`"P!&amp;3!G3"d!'m!FJ"T!'%!E!!b!#i!B3"c!'3!#J")!'m!E!"X!(N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&amp;!'%!FJ"X!#`!3`!k!&amp;`!F`"S!'%!E!"c!(3!B3"L!&amp;`!G!"e!(3!E`"b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X!&amp;`!8!"b!'8!FJ"P!'`!C3"K!(-!C3"8!(8!G!"[!()!D3"K!'`!-J!Z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M!!i!6!"T!(-!B3!J!&amp;-!G!"K!'i!HJ"T!'%!EJ"[!#i!F!"e!'d!F!"V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!k!%3!C3"c!'X!G!"[!(!!)!"'!'m!E!"N!'8!FJ!k!&amp;!!FJ"P!()!C3"X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c!'8!9!"e!(3!E`"b!'N!B3"X!$)!,J"N!'m!B`!1!%`!D3"c!'%!)!"6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Z!(S!D3"K!'i!E`!Z!(!!G3"Y!(!!D`"T!'i!1J"%!'8!F`"V!(3!E`"`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J"[!'`!C!"P!()!1J"3!()!C3"b!'8!E!"P!'%!F`"P!&amp;3!G3"d!'m!FJ"T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b!#i!C!"[!'-!$J"-!'N!F`"K!#!!8`"d!'%!EJ"k!'N!B3"Z!'m!0`"`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3"`!'X!D3"Z!$S!9!"P!'d!F!"[!()!B3"b!(N!)!"*!(3!C3"Y!(-!1J""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[!&amp;)!C3"M!'m!GJ"P!()!H3!J!(-!B3"f!'8!)!"[!'B!)!"3!()!C3"b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'%!F`"P!!i!6!"T!(-!B3!J!&amp;-!G!"K!'i!HJ"T!'%!EJ"[!#d!F!"e!'d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V!'N!EJ!k!&amp;3!C3"Y!(!!E`"b!'%!FJ"j!#!!53"d!'8!E3"c!$S!9`"[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&amp;F!E`"b!'X!)!"'!'N!E!"P!#!!33!J!$3!-!!a!$3!$J"-!'N!F`"K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`"d!'%!EJ"k!'N!B3"Z!'m!,3"`!(8!E3"`!'X!D3"Z!$S!9!"P!'d!F!"[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b!(N!)!"*!(3!C3"Y!(-!1J"A!'m!FJ"N!#!!9`"[!()!D`!J!%B!D3"X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"!#!!-J!i!$N!0!!1!%`!D3"c!'%!)!"6!(3!B3"Z!(S!D3"K!'i!E`!Y!(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"Y!(!!D`"T!'i!1J"8!'8!E3"`!'m!FJ"K!()!H3!J!%N!G!"P!'d!F`!k!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b!'3!)!"A!'m!FJ"V!#!!4J"T!'`!C3!J!%%!)!!a!$%!0!!b!!i!6!"T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!J!&amp;-!G!"K!'i!HJ"T!'%!EJ"[!#d!F!"e!'d!F!"V!'N!EJ!k!&amp;3!C3"Y!(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b!'%!FJ"j!#!!53"d!'8!E3"c!$S!9`"[!()!C!!J!&amp;F!E`"b!'X!)!"'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#!!33!J!$%!0!!c!$!!$J"-!'N!F`"K!#!!8`"d!'%!EJ"k!'N!B3"Z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,3"`!(8!E3"`!'X!D3"Z!$S!9!"P!'d!F!"[!()!B3"b!(N!)!"*!(3!C3"Y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1J"A!'m!FJ"N!#!!9`"[!()!D`!J!%B!D3"X!'8!)!""!#!!-3!d!$J!0J#K!(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5%c#,r`rr$rm2r`rr$rm2r`rr$rm2!3"prrrrJVASEIm2r`rr$rm2r`rr$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`rr$`%!I[rrrq`,T"cr$rm2r`rr$rm2r`rr$rm2r`m"!(rrrrmS!8V(r`rr$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`rr$rm2r`rr$rm2!3#!rrrrLSJ1-[m2r`rr$rm2r`rr$rm2r`rr$`%!JIrrrp*</w:t>
      </w:r>
    </w:p>
    <w:p>
      <w:pPr>
        <w:pStyle w:val="PreformattedText"/>
        <w:bidi w:val="0"/>
        <w:spacing w:before="0" w:after="0"/>
        <w:jc w:val="left"/>
        <w:rPr/>
      </w:pPr>
      <w:r>
        <w:rPr/>
        <w:t>%YKhr$rm2r`rr$rm2r`rr$rm2r`m"!),rrrmSQm"@r`rr$rm2r`rr$rm2r`rr$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3#$rrrr0-e8$Im2r`rr$rm2r`rr$rm2r`rr$`%!L2rrrk4EG"Ar$rm2r`rr$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`rr$rm2r`m"!)Rrrrm+FFi$r`rr$rm2r`rr$rm2r`rr$rm2!3$qrrrrrrr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!3!!!!N%!3$r$`!!!!!!!!!!!!!!!!!!!!!"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*"!%!r`m!!!!!!!!!!!!!!!!!!!!!!3!$!!!!#33"!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"!!!!!!!!!$r$`!!!!!!!!!!!!!!!!!!!!!"!!8!!!!*"!%!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'!!!!#332!2m2!!!!!!!!!!!!!!!!!!!!!!%!"`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$r$`!!!!!!!!!!!!!!!!!!!!!"!!J!!!!*"!%!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*!!!!#33"!2m2!!!!!!!!!!!!!!!!!!!!!!%!#J!!!!N%!3$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!X!!!!*"!%!r`m!!!!!!!!!!!!!!!!!!!!!!3!-!!!!#33"!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$3!!!!N%!3$r$`!!!!!!!!!!!!!!!!!!!!!"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*"!%!r`m!!!!!!!!!!!!!!!!!!!!!!3!2!!!!#33"!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%!!!!!N%!3$r$`!!!!!!!!!!!!!!!!!!!!!"!"%!!!!*"!%!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5!!!!#33"!2m2!!!!!!!!!!!!!!!!!!!!!!%!%`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$`$r$`!!!!!!!!!!!!!!!!!!!!!"!"3!!!!*"!%!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9!!!!#33"!2m2!!!!!!!!!!!!!!!!!!!!!!%!&amp;J!!!!N%!3$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"F!!!!*"!%!r`m!!!!!!!!!!!!!!!!!!!!!!3!B!!!!#332!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'3!!!!N%!3$r$`!!!!!!!!!!!!!!!!!!!!!"!"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*"!%!r`m!!!!!!!!!!!!!!!!!!!!!!3!E!!!!#33"!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(!!!!!N%!3$r$`!!!!!!!!!!!!!!!!!!!!!"!"d!!!!*"!%!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H!!!!#33"!2m2!!!!!!!!!!!!!!!!!!!!!!%!(`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$r$`!!!!!!!!!!!!!!!!!!!!!"!#!!!!!*"!%!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P!!!!#33"!2m2!!!!!!!!!!!!!!!!!!!!!!%!%V`,!&amp;5KFcc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!*I'!"8SA-mr`m!!!!!!!!!!!!!!!!!!!!!!3$6,Ii!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%5fp!J%!#36r$`!!!!!!!!!!!!!!!!!!!!!"!*F</w:t>
      </w:r>
    </w:p>
    <w:p>
      <w:pPr>
        <w:pStyle w:val="PreformattedText"/>
        <w:bidi w:val="0"/>
        <w:spacing w:before="0" w:after="0"/>
        <w:jc w:val="left"/>
        <w:rPr/>
      </w:pPr>
      <w:r>
        <w:rPr/>
        <w:t>@q!)"!!N%r`m!!!!!!!!!!!!!!!!!!!!!!3"Y9JN&amp;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XK3@"`%!#36r$`!!!!!!!!!!!!!!!!!!!!!"!0p0U`F"!!N%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#`2*3)!3!*"2m2!!!!!!!!!!!!!!!!!!!!!!%!*Jdj$!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#Nq&amp;!i"!!N%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"G!hd1$`!*"2m2!!!!!!!!!!!!!!!!!!!!!!%!j"0p$MUB#TE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$YNY3i"!!N%r`m!!!!!!!!!!!!!!!!!!!!!!3$Y*S82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5dQf%!%!#36r$`!!!!!!!!!!!!!!!!!!!!!"!%)</w:t>
      </w:r>
    </w:p>
    <w:p>
      <w:pPr>
        <w:pStyle w:val="PreformattedText"/>
        <w:bidi w:val="0"/>
        <w:spacing w:before="0" w:after="0"/>
        <w:jc w:val="left"/>
        <w:rPr/>
      </w:pPr>
      <w:r>
        <w:rPr/>
        <w:t>j6"%JHR,)r`m!!!!!!!!!!!!!!!!!!!!!!3!"45`5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"!AV%J%!#36r$`!!!!!!!!!!!!!!!!!!!!!"!&amp;"C34-"!!N%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"H9p36$`!*"2m2!!!!!!!!!!!!!!!!!!!!!!%!B!(Z&amp;3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$r$`!!!!!!!!!!!!!!!!!!!!!"!*!!0Qi@$`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5KIL&amp;JN%!3$r$`!!!!!!!!!!!!!!!!!!!!!"!'*$c4F"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SCMXE#33"!2m2!!!!!!!!!!!!!!!!!!!!!!%!)(ZJ'`m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#N8ka`"!!N%r`m!!!!!!!!!!!!!!!!!!!!!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*'pJG!3!*"2m2!!!!!!!!!!!!!!!!!!!!!!%!L9Fk(Jm!#36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)3Dr#!"!!N%r`m!!!!!!!!!!!!!!!!!!!!!!3$L"L!K!3!*"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J'H8)3%!#36r$`!!!!!!!!!!!!!!!!!!!!!"!*XH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XXk0r`m!!!!!!!!!!!!!!!!!!!!!!3#KG2-L!3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L6f!*LU,)TIr$`!!!!!!!!!!!!!!!!!!!!!"!'&amp;hmbB2!!N%r`rr$r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rr$rm2!3"Q@rBQ!3!*"2m2!!!!!!!!!!!!!!!!!!!!!!%!'QhQ*`%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(FY"LJ"!!N%r`m!!!!!!!!!!!!!!!!!!!!!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,9VSZ!3!*"2m2!!!!!!!!!!!!!!!!!!!!!!%!J&amp;jE-!m!#36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)SJE6-*"!%!r`m!!!!!!!!!!!!!!!!!!!!!!3#f4AFe!3!*"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#bP`0JN%!3$r$`!!!!!!!!!!!!!!!!!!!!!"!-N-(6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N%r`m!!!!!!!!!!!!!!!!!!!!!!3!40S-i!3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fR)51J%!#36r$`!!!!!!!!!!!!!!!!!!!!!"!$p+PMS2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$i2-Nl$`!*"2m2!!!!!!!!!!!!!!!!!!!!!!%!JKFF23%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-8K*ci"!!N%r`m!!!!!!!!!!!!!!!!!!!!!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G,qFr9"2dM2m2!!!!!!!!!!!!!!!!!!!!!!%!1d`,3dTmZSV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-aZK%-2!!N%r`m!!!!!!!!!!!!!!!!!!!!!!3"05Xe$$`!*"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!dl"43%!#36r$`!!!!!!!!!!!!!!!!!!!!!"!#mB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N%r`m!!!!!!!!!!!!!!!!!!!!!!3$aBaT(!,YF`[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p%-`4pU*HQMr$`!!!!!!!!!!!!!!!!!!!!!"!+0H4NJ&amp;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"02H*)!3!*"2m2!!!!!!!!!!!!!!!!!!!!!!%!P!#"5MS2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")X3%i"!!N%r`m!!!!!!!!!!!!!!!!!!!!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R,ep2!3!*"2m2!!!!!!!!!!!!!!!!!!!!!!%!6KNq8!%!#36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0"Jp9%ULb+Ar`m!!!!!!!!!!!!!!!!!!!!!!3"e02j4$`!*"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r9$[8J!!!!$r$`!!!!!!!!!!!!!!!!!!!!!"!$K"J9-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N%r`m!!!!!!!!!!!!!!!!!!!!!!3#aAPj8!3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R(Y593m!#36r$`!!!!!!!!!!!!!!!!!!!!!"!1!kDe8"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"FINe@!3!*"2m2!!!!!!!!!!!!!!!!!!!!!!%!`3Jf9`%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!CjZPN*"!%!r`m!!!!!!!!!!!!!!!!!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2&amp;E!3!*"2m2!!!!!!!!!!!!!!!!!!!!!!%!S(mJA!%!#36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,-TaPiJHR,)r`m!!!!!!!!!!!!!!!!!!!!!!3"3%"PI!3!*"2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V@C(A`%!#36r$`!!!!!!!!!!!!!!!!!!!!!"!!dB-Q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N%r`m!!!!!!!!!!!!!!!!!!!!!!3#DDpYN$`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R6KkC3%!#36r$`!!!!!!!!!!!!!!!!!!!!!"!#mD`Q8"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$H)5"Q!3!*"2m2!!!!!!!!!!!!!!!!!!!!!!%!k9e$CJm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+m0q'B*"!%!r`m!!!!!!!!!!!!!!!!!!!!!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%([pT!3!*"2m2!!!!!!!!!!!!!!!!!!!!!!%!8QS)D`%!#36r$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(9bX@d"!!N%r`m!!!!!!!!!!!!!!!!!!!!!!3$33YYYT-cZeIm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%!,5$iE4`Td2Rr$`!!!!!!!!!!!!!!!!!!!!!"!"4QP'i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N%r`m!!!!!!!!!!!!!!!!!!!!!!3#X!#j[!3!*"2m2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@"'JEf"Vc!cr$`!!!!!!!!!!!!!!!!!!!!!"!%jR-A!"!!N%r`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6-dj`$`!*"2m2!!!!!!!!!!!!!!!!!!!!!!%!qffMF!m!#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`!!!!!!!!!!!!!!!!!!!!!"!1i!ph!"!!N%r`m!!!!!!!!!!!!!!!!!!!!!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B'dPb!3!*"2m2!!!!!!!!!!!!!!!!!!!!!!'B!!!!JJ!!!)-!!!#%!!!!K3!!!)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(!!!!L!!!!)N!!!#+!!!!L`!!!)`!!!#0!!!!MJ!!!)m!!!#3!!!!!*%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!N`!!!*3!!!#9!!!!PJ!!!1i!!!$prrrrQ3!!!*X!!!$qrrrrR!!!!*d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!!R`!!!+!!!!#K!!!!SJ!!!+-!!!#N!!!!T3!!!+B!!!#R!!!!U!!!!+N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U!!!!U`!!!+`!!!#Y!!!!VJ!!!+m!!!#`!!!!X3!!!,)!!!#c!!!!Y!!!!,8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!!Y`!!!,J!!!#j!!!!ZJ!!!,X!!!#m!!!![3!!!,i!!!#r!!!!`!!!!-%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!``!!!-3!!!$&amp;!!!!aJ!!!-F!!!$)!!!!b3!!!-S!!!$,!!!!c!!!!-d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1!!!!c`!!!0!!!!$4!!!!dJ!!!0-!!!$8!!!!e3!!!0B!!!$A!!!!f!!!!0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3!!h!!!!1%!!!$G!!!!hJ!!!0m!!!$J!!!!5`%!!1)!!!$M!!!!j!!!!18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!j`!!!1J!!!$T!!!!kJ!!!1X!!!$X!!!!l3!!!"S"!!$[!!!!m!!!!2%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!!m`!!!2B!!!$e!!!!fJ!!!2F!!!$i!!!!q3!!!2S!!!$l!!!!r!!!!2d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!r`!!!!!"!!!!!!!!!!!!!!!,%!!!$i4S!4'%Q2i9aJ8!!@J""Np+!3"4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bJ!!3#hm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!!!!3!!!!!!!!!!!!!!!!!!!!!!!"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B#!!!!,J!"!!!!!!!"!!!!!!!!!!!!!!!!!!!!!!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J)!!!!Z!!%!!!!A!!!!!!!!!!!!!!!!!!!!!!!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'J"%B5BrKA'"3!"D!%'6dS"!&amp;&amp;+!3"[+!!"!,I`!3!!!"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#a!!!!q%D!%4K*Mq&amp;FB&amp;!!&amp;S!3C25J%!88S"!'mS!!%!Yr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d!!!!!!!!!!!!!!!!!!!!!!!!!!!!!!!!!"!!!!!!!"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`%!!!$i4S!4'%Q2i9aJ8!!@J""M8)!6B)!$F)!$N)!6X)!$`)!%)U!80+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)+J"25J)!88S#!&amp;-U!&amp;3)!&amp;J)!&amp;NS!!%!!!!"!!!!!!!"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%!!!$i4S!4'%Q2i9aJ8!!@J""J)!!!!Z!!%!!!!!!!%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3!!!2K'J"%B5BrKA'"3!"D!%'!J!!!#i!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!!!!!!!!!!!!!!!!!%!!!$i4S!4'%Q2i9aJ8!!@J""J)!!!!Z!!%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r3!!!!!!!!!!!!!!!!!!!!!!!!!!!!!!!!!%!!!$r3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+I`!3!!!"F!!!!!!!!!!!!!!!!!!!!!!!!!#a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C25J%!88S"!'mS!!%!Yr!!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$%!!!$i3B!a'%Q2i9aJ8!!4J$"QmS!!%!,3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"F!!!!!!!!!!!!!!!!!!!!!!3!!!2lrrrm$!!!!"!!!!!8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!!"`!!!!J!!!!*!!!!r[rrr`X!!!!-!!!!$3!!!!i!!!!2!!!!%!!!!2l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m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)!!!!!!!%!!!!!!!!!!!!!!!!!!!!!!!B3!!!2K+J$%B5BrKA'"3!"U!-'03J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J!!3!!!!%!!!!!!!%!!!!!!!!!!!!!!!!!!!!!!!!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!J!!!#i!!3!!!!!!!3!!!!!!!!!!!!!!!!!!!!!!!"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B#!!!!,J!"!!!!&amp;`!!!!!!!!!!!!!!!!!!!!!!!!!,%!!!$i4S!4'%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8!!@J""Np+!3"45J%!EbJ!!3#hm!%!!!!A!!!!!!!!!!!!!!!!!!!!!!!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'J"%B5BrKA'"3!"D!%'6dS"!&amp;&amp;+!3"[+!!"!,I`!3!!!!!!!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"!!!!q%D!%4K*Mq&amp;FB&amp;!!&amp;S!3B#!!!!,J!"!!!!&amp;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,%!!!$i4S!4'%Q2i9aJ8!!@J""Np+!3"45J%!EbJ!!3#hm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A!!!!!!!!!!!!!!!!!!!!!!!!!!X3!!!2K'J"%B5BrKA'"3!"D!%'6dS"!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[+!!"!,I`!3!!!"F!!!!!!!!!!!!!!!!!!!!!!!!!#a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C25J%!88S"!'mS!!%!Yr!"!!!!&amp;`!!!!!!!!!!!!!!!!!!!!!!!!!,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Np+!3"45J%!EbJ!!3#hm!%!!!!A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X3!!!2K'J"%B5BrKA'"3!"D!%'6dS"!&amp;&amp;+!3"[+!!"!,I`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!%!"!!!!!!!!!!!!!!!!!'J"!!!!#!!!$i63!K'%Q2i#!!!!+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%!!!$i4S!4'%Q2i9aJ8!!@J""J)!!!!Z!!%!!!!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X3!!!2K'J"%B5BrKA'"3!"D!%'6dS"!&amp;&amp;+!3"[+!!"!,I`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F!!!!!!!!!!!!!!!!!!!!!!!!!#a!!!!q%D!%4K*Mq&amp;FB&amp;!!&amp;S!3C25J%!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'mS!!%!Yr!"!!!!&amp;`!!!!!!!!!!!!!!!!!!!!!!!!!,%!!!$i4S!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J""Np+!3"45J%!EbJ!!3#hm!%!!!!!!!%!!!!!!!!!!!!!!!!!!!!!!!!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'J"%B5BrKA'"3!"D!%'!J!!!#i!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!%!"!!!!!!!!!!!!!!!!!'J"!!!!#!!!$i5</w:t>
      </w:r>
    </w:p>
    <w:p>
      <w:pPr>
        <w:pStyle w:val="PreformattedText"/>
        <w:bidi w:val="0"/>
        <w:spacing w:before="0" w:after="0"/>
        <w:jc w:val="left"/>
        <w:rPr/>
      </w:pPr>
      <w:r>
        <w:rPr/>
        <w:t>J"4'%Q2i#!!!!,J!"!!!!!!!"!!!!!!!!!!!!!!!!!!!!!!!`%!!!$i4S!4'%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8!!@J""M8)!6B5!#8!#J!"!&amp;X!$`!#!!!!!!!!!$!!!%$ar`)!-!!!!!B!6J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)!E3"K!'`!!!!#!!!!%!"$5KB!6dS$!&amp;&amp;+!`"Y5!N%-!!"3!%!!J!`!!!!#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!'8!B3"N!'N!EJ"R!#!!-3!!!!J!!3!'*!&amp;!*J!$!$8)J3"'!!*!!3!#!%B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%J!C3"K!'3!D3"Z!'F!)!!b!!!!%!!#!!BN!41Nm!!8T$`!3#B"%J!e#)%f#)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5KJ!6dS#!&amp;&amp;+!J!i!!0!!3!#!$J!!!!*!%J!C3"K!'3!D3"Z!'F!)!!c!!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BN!8!Q!J`!3dSB!%p+!`"45J-!4!!%3!%!!J"%!!!!#3")!'8!B3"N!'N!EJ"</w:t>
      </w:r>
    </w:p>
    <w:p>
      <w:pPr>
        <w:pStyle w:val="PreformattedText"/>
        <w:bidi w:val="0"/>
        <w:spacing w:before="0" w:after="0"/>
        <w:jc w:val="left"/>
        <w:rPr/>
      </w:pPr>
      <w:r>
        <w:rPr/>
        <w:t>R!#!!0!!!!"!!"!!'*!%6T2!!&amp;+3m!%!Q!`m!03L"3dSB!%p+!J"45J)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m!%&amp;!m[qK!$`!!!!@!%3!C3"Q!'%!G3"X!(3!)!"3!'%!FJ"K!'F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(!!D!!J!%B!E`"Z!(3!!!!!!!!!!!!!!!!!1!"$3!%!mJ!i!!!!%!"#!'m!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!#!!9!"P!(J!G!!J!%N!EJ"N!'8!EJ"d!!!!"J!2!!q%D!%!!#S!3N!"!!)"+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N!3J"[!'3!H3!J!&amp;3!C3"i!(3!!!!#!"!!"!"$5KJ!1J"33!%!%J%k!!!!#`"</w:t>
      </w:r>
    </w:p>
    <w:p>
      <w:pPr>
        <w:pStyle w:val="PreformattedText"/>
        <w:bidi w:val="0"/>
        <w:spacing w:before="0" w:after="0"/>
        <w:jc w:val="left"/>
        <w:rPr/>
      </w:pPr>
      <w:r>
        <w:rPr/>
        <w:t>#!'m!C!"j!#!!9!"P!(J!G!!J!$)!!!!#!"%!$`!f#)&amp;$5KB!6dS$!&amp;&amp;+!`!!0J$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%!)J%f!!!!$3"6!'J!B3"X!(-!G!"K!')!5!"P!'%!C!!a!!!!!J!5!!F!03L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SJ!!!b!2j2)3&amp;#!6)!!!!0!&amp;-!D!"K!'`!F`"d!'%!BJ")!'8!B3"N!$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"-!"!"$5K`!1J"+3!%!3J%k!!!!#!"6!(8!BJ"d!'N!G!"X!'8!!!!-!"3!!b3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+3m!%!Q!3`!3dSB!%p+!J"45J)!,!"23!%!!J!X!!!!$!"1!'m!G!"P!#!!5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'%!C!"T!'i!C`!!!!)!&amp;3!!!#`!)%!"!')",!!!!!B!4J"[!'m!G!"P!(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"B!$FB)!!,J%-!K!3)!!!!f!$"!J3&amp;b!6B!!3!,!%`!D3"c!(3!)!"#!(8!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'8!G!!!!!d!&amp;`!+*J!,4N3!$S63!J!!!$)!,d!"!B)"-J!!!!3!6!"T!(-!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F!'!!$*!-2K'J"%B5BrK*Nm!!!!"5Nm!!!!!!b!$C!F3'5!6)!!3!0!%`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!(3!)!"#!(8!E!"X!'8!G!!J!$)!!!!'!"N!$i3i"!!!-J!h3(%"SJ%b!!%!$3"</w:t>
      </w:r>
    </w:p>
    <w:p>
      <w:pPr>
        <w:pStyle w:val="PreformattedText"/>
        <w:bidi w:val="0"/>
        <w:spacing w:before="0" w:after="0"/>
        <w:jc w:val="left"/>
        <w:rPr/>
      </w:pPr>
      <w:r>
        <w:rPr/>
        <w:t>-!'N!F`"d!#!!3J"e!'`!E!"P!(3!)!!c!!!!"J!D!!q%S!8!!$)!1%"a!E)"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d!6!"T!(-!G!!J!%)!G3"X!'`!C3"d!#!!0!!!!!B!'`!2K!J(!!!b!$P!F3(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)!!3!0!%`!D3"c!(3!)!"#!(8!E!"X!'8!G!!J!$8!!!!'!"`!$i4`#!!!2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6`%"!J%m!!!!$!")!'8!B3"N!'N!EJ"R!#!!3J"K!(-!C3!!!!i!(3!&amp;*!%'*!%</w:t>
      </w:r>
    </w:p>
    <w:p>
      <w:pPr>
        <w:pStyle w:val="PreformattedText"/>
        <w:bidi w:val="0"/>
        <w:spacing w:before="0" w:after="0"/>
        <w:jc w:val="left"/>
        <w:rPr/>
      </w:pPr>
      <w:r>
        <w:rPr/>
        <w:t>5C2!!!!!%!%Y)&amp;!"#!2j2!3(L!8)!!!!0!%B!E`"[!(3!EJ"[!(3!C3!J!%)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!'8!!!!5!"i!!b3$"53"%Q6)!!!!&amp;+6`!!3!3dS5!$B!rNm"!2)"0J!!!!S!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3!C3"i!#!!3J"K!(-!C3!!!"!!(`!2K'J"%B5BrK*Nm!!!!!!!*J!T3+)!!3)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!#`"3!'%!C`"P!#!!6J"e!'d!BJ"P!()!!!!!!$)!rNma!4)#-J!!!!d!8`"</w:t>
      </w:r>
    </w:p>
    <w:p>
      <w:pPr>
        <w:pStyle w:val="PreformattedText"/>
        <w:bidi w:val="0"/>
        <w:spacing w:before="0" w:after="0"/>
        <w:jc w:val="left"/>
        <w:rPr/>
      </w:pPr>
      <w:r>
        <w:rPr/>
        <w:t>S!'%!E!"c!(3!B3"L!%J!C3"K!'3!-`!!!!)!)3!%!%0+'!!X!"p!!3!L!L`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!%J!C3"K!'3!C3"b!!!!$3!L!!h'#!!#i"$!)3%#!!!!0!$q6r%!-J)d!!!!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N!E!"T!'i!C3!!!!S!)`!2K!!!&amp;+4i!!`!3dSB!%p+"!"45J3!3!"5B!%!3J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%J"#!'m!C!"j!#!!9!"P!(J!G!!J!%N!EJ"N!'8!EJ"d!#!!-J!!!!B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0!#"!"$5KJ!!!!!!!%!!!#UK!!!rrrrr`!!!!!"!2rrrrm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!!!!!!!!!!!!!!!!!!!!!!3!!!!3!!!!!!!!!!!Mrr`!!!!!!!!!!US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!-`!!!X!rrrrr`i!!!!%)Irr!3!!!!!!!#$rr`)!!!!!!!3Jrrm$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rr"!!!!!!!"#$rr`8!!!!!!!!Jrrm'!!!!!!!%)2rr"`!!!!!!!#$rr`J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Jrrm*!!!!!!!!)2rr#J!!!!!!"#$rr`X!!!!!!!!Jrrm-!!!!!!!%)2rr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#$rr`i!!!!!!!!!!!!C#!!!ja!!!,mC!!"P)J!!QLX!!-Sd!!$B23!!V%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*4!!$h@`!!b@8!!(Y[!!#4H3!!US3!!!!!k3!!!!%!5!!!!!)!F3!!!!-!@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!F3!!!!8!3J!!!!B!C`)!!!F!T`!!!!J!f`!!!!N!8`!!!!S!f`)!!!X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`!BJ)!!!d!!!!!!!!!!!$L!!!!i`!!!2)!!!"M!3!!T3%!!&amp;8#!!"@!J!!@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%#!!#5!J!!R`)!!+!#!!#+"!!!L`3!!'d'!!"Z"J!!I`B!!)!'!!!B#!!!'3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*!!!$#3!!)`N!!#3*!!#Q#`!!T`X!!#m0!!!`$3!!93d!!&amp;B0!!$h$3!!'`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m1!!$f$J!!F!m!!(%2!!$j$`!!qJm!!!J3!!!*%!!!Ga!!!#m4!!#f%3!!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`5!!#c%J!!Y")!!,m5!!")&amp;!!!BK3!!(S8!!#1&amp;!!!VK3!!1d8!!$Z&amp;!!!BK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F9!!#a&amp;3!!i"8!!1%9!!!)&amp;J!!-"S!!$%D!!"4'J!!8KS!!"JF!!!C(!!!l4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iF!!$k(3!!qad!!#!I!!!K(`!!14m!!$SI!!"G)!!!AL!!!)iJ!!#2)!!!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iK!!#r)J!!`#)!!&amp;NN!!"D*!!!(bB!!#!Q!!#)*`!!L5F!!+iR!!#[*`!!!L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T!!#`+J!!X5S!!!SV!!"h+`!!QLX!!!XX!!"',!!!"Ld!!1BY!!"m,J!!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B[!!#h,`!!Z#m!!*``!!"L-3!!b$%!!-Na!!"r-J!!J$)!!-!b!!$"-J!!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+%c!!!`0!!!$$8!!!de!!$!0J!!`6B!!"Ni!!!D1!!!YcJ!!&amp;%j!!$r13!!!$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3k!!!P1J!!TcS!!+Jk!!!c1`!!0$X!!*Sl!!#E1`!!qcX!!,%m!!#b2!!!2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"!!!#I3!!!98%!!"K#!!$@3J!!Gd-!!(K$!!#N43!!T88!!+Y(!!#X4`!!8d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4)!!"$53!!L8N!!"K+!!!C5J!!-dS!!$4+!!#$5`!!K%X!!!T1!!!,6J!!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e5!!#q8J!!E93!!'j8!!$*9!!!-&amp;8!!0C9!!$A93!!j9B!!2eA!!$q9`!!'P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YB!!"#@J!!3eS!!%TF!!",A!!!L9i!!)TH!!!)A`!!#9m!!*pJ!!#JB!!!iQ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0K!!!5B`!!%f-!!-KP!!$*C3!!T'J!!%4T!!!BD`!!'@X!!)pV!!#3!'X!!1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$KE!!!"@d!!!CY!!#4E3!!NQd!!%*Z!!"$EJ!!Hfm!!(a[!!#6F!!!lh%!!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$(G`!!b(F!!(Gj!!"iH3!!N!"j!!#4H3!!mhX!!24l!!$eIJ!!pRi!!,@"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fJ3!!L)3!!++%!!#VK!!!!!8!!*8B!!"38`)!!!%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-!!*8B!!"38`)!!!)!!*8B!!"38`)!!!3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)!!*8B!!$!'3-!!!%!!*8B!!$!'3-!!!%!!*8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k!)!!!%!!*8B!!#d)3)!!!N!!*8B!!"38`)!!!%!!*8B!!"38`)!!!J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#d)3)!!!%!!*8B!!!Nk!)!!!%!!*8B!!#d)3)!!!F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3!!*8B!!"38`)!!!%!!*8B!!#d)3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X!!*8B!!"38`)!!!%!!*8B!!#d)3)!!!F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#d)3)!!!%!!*8B!!$!'3-!!!%!!*8B!!"38`)!!!-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!pJ3)!"2m!!*8B!!$G*`F!"2m!!*8B!!#0e!3!"2m!!*8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G*`F!!!%!!*8B!!#d)3)!!!-!!*8B!!"38`)!!!%!!*8B!!#d)3)!!!%!!*8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k!)!!!%!!*8B!!#d)3)!!!)!!*8B!!"38`)!"2m!!*8B!!!YH`N!"2m!!*8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G*`F!"2m!!*8B!!$G*`F!!!%!!*8B!!!pJ3)!!!)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F!!*8B!!"38`)!!!%!!*8B!!!pJ3)!!!%!!*8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J3)!!!%!!*8B!!!pJ3)!!!%!!*8B!!!pJ3)!!!%!!*8B!!!pJ3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)!!*8B!!"38`)!!!%!!*8B!!!pJ3)!!!%!!*8B!!!pJ3)!!!%!!*8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@!)!!!%!!*8B!!#d)3)!!!%!!*8B!!"38`)!"2m!!*8B!!![ac8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%!!*8B!!$!'3-!!!%!!*8B!!"38`)!!!J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3!!*8B!!"38`)!!!%!!*8B!!"38`)!!!8!!*8B!!"38`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8!!*8B!!"38`)!!!%!!*8B!!"38`)!!!%!!*8B!!!Nk!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8!!*8B!!"38`)!!!%!!*8B!!#d)3)!!!%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3!!*8B!!"38`)!!!%!!*8B!!"38`)!!!F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"2m!!*8B!!"Yb")!!!%!!*8B!!"38`)!!!N!!*8B!!"38`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F!!*8B!!"38`)!!!%!!*8B!!"38`)!!!%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B!!*8B!!"38`)!!!%!!*8B!!"38`)!!!J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)!!*8B!!"38`)!"2m!!*8B!!#0e!3!!!%!!*8B!!!pJ3)!!!)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"2m!!*8B!!!YH`N!"2m!!*8B!!"pcJX!"2m!!*8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H`N!!!%!!*8B!!"38`)!"2m!!*8B!!!YH`N!"2m!!*8B!!$G*`F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3!!*8B!!"38`)!!!3!!*8B!!"38`)!!!)!!*8B!!"38`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-!!*8B!!"38`)!!!%!!*8B!!"38`)!!!%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"2m!!*8B!!$G*`F!"2m!!*8B!!$G*`F!"2m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X!!!%!!*8B!!"38`)!!!F!!*8B!!"38`)!!!%!!*8B!!"38`)!!!B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-!!*8B!!"38`)!"2m!!*8B!!$G*`F!"2m!!*8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G*`F!!!%!!*8B!!"38`)!!!%!!*8B!!!Nk!)!!!%!!*8B!!"38`)!!!-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-!!*8B!!"38`)!!!%!!*8B!!"38`)!!!)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)!!*8B!!"38`)!"2m!!*8B!!!YH`N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m!!*8B!!"38`)!!!%!!*8B!!"38`)!"2m!!*8B!!#0e!3!"2m!!*8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H`N!"2m!!*8B!!!YH`N!"2m!!*8B!!!YH`N!"2m!!*8B!!!YH`N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S!!*8B!!"38`)!!!%!!*8B!!"38`)!!!S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-!!*8B!!"38`)!!!%!!*8B!!"38`)!!!3!!*8B!!"38`)!"2m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0e!3!"2m!!*8B!!$G*`F!!!%!!*8B!!"38`)!!!%!!*8B!!!Nk!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B!!*8B!!"38`)!!!%!!*8B!!"38`)!!!X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B!!*8B!!"38`)!"2m!!*8B!!$YBL8!!!%!!*8B!!"38`)!!!J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"2m!!*8B!!#0e!3!"2m!!*8B!!#0e!3!"2m!!*8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G*`F!!!%!!*8B!!"38`)!!!8!!*8B!!"38`)!"2m!!*8B!!"pcJX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!Nk!)!!!%!!*8B!!#0V!)!!!N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N!!*8B!!"38`)!!!%!!*8B!!"38`)!!!S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-!!*8B!!"38`)!!!%!!*8B!!"38`)!!!J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"2m!!*8B!!$0)3i!!!%!!*8B!!"38`)!!!8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X!!*8B!!"38`)!!!%!!*8B!!"38`)!!!d!!*8B!!"38`)!!!-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"2m!!*8B!!#p'a8!!!%!!*8B!!"38`)!!!)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F!!*8B!!"38`)!!!%!!*8B!!"38`)!!!%!!*8B!!!Nk!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0V!)!!!-!!*8B!!"38`)!!!%!!*8B!!"38`)!!!-!!*8B!!"38`)!!!%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"2m!!*8B!!$0)3i!!!%!!*8B!!"38`)!"2m!!*8B!!"pcJX!!!F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"2m!!*8B!!"[&amp;$m!!!%!!*8B!!"38`)!!!F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%!!*8B!!$!'3-!!!%!!*8B!!"38`)!!!S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d!!*8B!!"38`)!!!%!!*8B!!"38`)!!!`!!*8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`)!!!%!!*8B!!"38`)!!!`!!*8B!!"38`)!!!%!!*8B!!"38`)!!!%!!*8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)3)!!!!!!1)!!!$M!!!!mJ!!!'-"!!#P!3!!93)!!&amp;B#!!"B!J!!N3)!!*)#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I!J!!S!)!!)S%!!#,"!!!E3B!!'i'!!"r"J!!J!B!!"J)!!!C#!!!!JN!!!-*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#3!!*!N!!+B,!!#R#`!!,`d!!$!0!!"9$3!!9Jd!!2F0!!!E$J!!V`i!!2B1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`$`!!F3m!!2N2!!$k$`!!#"!!!!N3!!"h%!!!,a%!!,B4!!",%J!!6")!!,-5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%J!![a)!!%J8!!"L&amp;!!!HK3!!)i8!!#Z&amp;!!!l43!!1i8!!"L&amp;3!!Ka8!!,%9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3!!i48!!!J@!!!`'J!!-4S!!&amp;%D!!"5'J!!'"`!!"NF!!$Y(!!!lK`!!2SG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l(3!!)"m!!#%I!!!j(`!!1Km!!&amp;dJ!!"H)!!!ML!!!)mJ!!"0)3!!6L%!!,mL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)J!!@53!!&amp;SN!!!I*J!!)#B!!)JR!!#**`!!VLF!!+mR!!!#+3!!!bN!!,!U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a+J!!#LX!!(FV!!#D+`!!#b`!!%BX!!!',3!!jLd!!(`Z!!"p,J!!0Lm!!,F[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i,`!!R$!!!')a!!$)-3!!b6%!!(mb!!#!-J!!`$)!!-%b!!$h-J!!S6-!!$!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!!$68!!-!f!!$"0J!!'6J!!"Si!!#h1!!!86N!!2mj!!!!1J!!*$S!!#8k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R1J!!U$S!!$-l!!!d1`!!QMX!!*Xl!!$l1`!!X6`!!,)m!!!r3!!!3%!!!*p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!!'%)!!0C#!!"h3`!!H%-!!+4&amp;!!#P43!!UdF!!+a(!!"65!!!9%J!!%0*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*53!!'%S!!"P+!!!c5J!!0%S!!)0,!!#%5`!!#Ni!!!Y1!!"I6`!![9)!!,j5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9!!!EP3!!-P8!!!`93!!eP8!!0G9!!$P9J!!r9F!!2jA!!!D@!!!'eJ!!%*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$@J!!5P`!!%YF!!#*AJ!!LPi!!!KI!!!*A`!!Rf!!!+"J!!$LB3!!if%!!"*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B`!!b'8!!-PP!!#ND!!!4'N!!"KV!!!CD`!!MfX!!*!!D`!!i'`!!1&amp;X!!!&amp;E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Qd!!*&amp;Y!!#5E3!!3Qi!!%0Z!!"lE`!!I'm!!*0`!!$[F3!!m(%!!-Gh!!$)G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hN!!(Kj!!#3!(N!!*&amp;j!!$cH`!!p(X!!29q!!$fIJ!!YB%!!,D"!!#)K!!!LB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D%!!#LK!!!TB3!!+H%!!#VK!!!+!!!!")!!!!!!!!!!)!!!!#!+!!!!"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!!!#!+!!!!")!!!!!!!!!!)!!!!#!+!!!!")!!!!!!!!!!)!!!!#!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)!!!!!!!!!!)!!!!#!+!!!!")!!!!!!!!!!)!!!!#!+!!!!")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+!!!!")!!!!!!!!!!)!!!!#!+!!!!")!!!!!!!!!!)!!!!#!+!!!!"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!!!#!+!!!!"-!!!!!!!!!!)!!!!#!Q!!!!"8!!!!!!!!!!)!2!`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!2!`!!Q!!!!!!!!!!!!!!!!)!2!`!!Q!!!!#-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`!!Q!!!!!!!!!!!!!!!!)!2!`!!+!!!!"-!!!!!!!!!!)!!!!#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$V"J!!Q!!!!"!!!!!!!!!!!)$V"J!!Q!!!!"!!!!!!!!!!!)$V"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$V"J!!Q!!!!!!!!!!!!!!!!)$V"J!!+!!!!#%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Q!!!!"!!!!!!!!!!!)#!#3!!Q!!!!!!!!!!!!!!!!)#!#3!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!#3!!Q!!!!!!!!!!!!!!!!)#!#3!!Q!!!!!!!!!!!!!!!!)#!#3!!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)!!!!!!!!!!)!!!!#!Q!!!!"!!!!!!!!!!!)#Y$3!!Q!!!!"!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Y$3!!Q!#T)"!!!!!!!!!!!)#Y$3!!Q!#U)"!!!!!!!!!!!)#Y$3!!Q!"R)"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Y$3!!Q!#X)"!!!!!!!!!!!)#Y$3!!Q!!!!!!!!!!!!!!!!)#Y$3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!!!!!!!!)#Y$3!!Q!!!!!!!!!!!!!!!!)#Y$3!!+!!!!"-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Q!!!!!!!!!!!!!!!!)"h%!!!Q!!!!!!!!!!!!!!!!)"h%!!!Q!#V)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"h%!!!Q!#V)!!!!3!!!!!!!)"h%!!!Q!#V)!!!!J!!!!!!!)"h%!!!Q!#</w:t>
      </w:r>
    </w:p>
    <w:p>
      <w:pPr>
        <w:pStyle w:val="PreformattedText"/>
        <w:bidi w:val="0"/>
        <w:spacing w:before="0" w:after="0"/>
        <w:jc w:val="left"/>
        <w:rPr/>
      </w:pPr>
      <w:r>
        <w:rPr/>
        <w:t>V)!!!!`!!!!!!!)"h%!!!+!!!!#%!!!!!!!!!!)!!!!#!Q!!!!!!!!!!!!!!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*%J!!+!!!!#%!!!!!!!!!!)!!!!#!Q!!!!!!!!!!!!!!!!)!a%`!!Q!"U)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a%`!!Q!"U)!!!!3!!!!!!!)!a%`!!Q!"U)!!!!J!!!!!!!)!a%`!!Q!"</w:t>
      </w:r>
    </w:p>
    <w:p>
      <w:pPr>
        <w:pStyle w:val="PreformattedText"/>
        <w:bidi w:val="0"/>
        <w:spacing w:before="0" w:after="0"/>
        <w:jc w:val="left"/>
        <w:rPr/>
      </w:pPr>
      <w:r>
        <w:rPr/>
        <w:t>U)!!!!`!!!!!!!)!a%`!!Q!"U)!!!"!!!!!!!!)!a%`!!Q!!!!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a%`!!Q!!!!!!!!!!!!!!!!)!a%`!!Q!#-)!!!!!!!!!!!!)!a%`!!Q!#0)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a%`!!Q!#1)!!!!!!!!!!!!)!a%`!!Q!!!!!!!!!!!!!!!!)!a%`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%!!!!!!!!!!)!a%`!!Q!!!!!!!!!!!!!!!!)!a%`!!Q!!!!!!!!!!!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a%`!!+!!!!")!!!!!!!!!!)!!!!#!Q!!!!"!!!!!!!!!!!)#Z'J!!Q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#Z'J!!Q!!!!"d!!!!!!!!!!)#Z'J!!Q!!!!!!!!!!!!!!!!)#Z'J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#Z'J!!Q!!!!!!!!!!!!!!!!)#Z'J!!Q!!!!!!!!!!!!!!!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Z'J!!Q!!!!!!!!!!!!!!!!)#Z'J!!Q!!!!"d!!!!!!!!!!)#Z'J!!+!!!!"-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!!!!#!Q!!!!!!!!!!!!!!!!)#H(`!!Q!!!!"!!!!!!!!!!!)#H(`!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)#H(`!!+!!!!#%!!!!!!!!!!)!!!!#!Q!!!!"!!!!!!!!!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)!!!Q!#2)"m!!!!!!!!!!)$E)!!!Q!!!!"m!!!!!!!!!!)$E)!!!Q!#2)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$E)!!!Q!!!!!!!!!!!!!!!!)$E)!!!Q!#3!#!!!!!!!!!!!!#!fb!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#!fb!!!*J!Mb!!!!)!!!!!!!#!fb!!!*J!!!!9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fb!!!*J!!!!2!!!!!!!!!!#!fb!!!*J!!!!2!!!!!!!!!!#!fb!!!#J!!!!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!!!!J*J!!!!2!!!!!!!!!!#!"LJ!!*J!!!!2!!!!!!!!!!#!"L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"LJ!!*J!Mb!2!!-!!!!!!!#!"LJ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J!!*J!!!!2!!!!!!!!!!#!"LJ!!*J!NL!2!!!!!!!!!!#!"LJ!!*J!Nb!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"LJ!!*J!!!!2!!!!!!!!!!#!"LJ!!*J!!!!2!!!!!!!!!!#!"L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P#!!!!!!!!!!!!#!"LJ!!*J!P5!!!!!!!!!!!!#!"LJ!!*J!KL!!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J!!*J!!!!!!!!!!!!!!!#!"LJ!!*J!JL!!!!!!!!!!!!#!"LJ!!*J!Kb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"LJ!!*J!!!!G!!!!!!!!!!#!"LJ!!*J!Mb!2!!3!!!!!!!#!"L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"LJ!!*J!!!!2!!!!!!!!!!#!"LJ!!*J!!!!9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J!!*J!!!!!!!!!!!!!!!#!"LJ!!*J!!!!!!!!!!!!!!!#!"LJ!!*J!!!!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"LJ!!*J!!!!3!!!!!!!!!!#!"LJ!!*J!Mb!!!!8!!!!!!!#!"L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PL!!!!!!!!!!!!#!"LJ!!*J!PL!!!!%!!!!!!!#!"LJ!!*J!PL!!!!)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J!!*J!!!!M!!!!!!!!!!#!"LJ!!*J!!!!M!!!!!!!!!!#!"LJ!!*J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"LJ!!*J!!!!!!!!!!!!!!!#!"LJ!!*J!!!!!!!!!!!!!!!#!"L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#!"LJ!!*J!Jb!!!!!!!!!!!!#!"LJ!!*J!K#!!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J!!*J!!!!!!!!!!!!!!!#!"LJ!!#J!!!!6!!!!!!!!!!#!!!!!J*J!!!!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I6S!!*J!!!!3!!!!!!!!!!#!I6S!!*J!!!!2!!!!!!!!!!#!I6S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Mb!2!!B!!!!!!!#!I6S!!*J!!!!2!!!!!!!!!!#!I6S!!*J!Mb!2!!F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I6S!!*J!!!!2!!!!!!!!!!#!I6S!!*J!Mb!2!!J!!!!!!!#!I6S!!*J!Pb!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I6S!!*J!!!!2!!!!!!!!!!#!I6S!!*J!!!!2!!!!!!!!!!#!I6S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I6S!!*J!Q#!2!!!!!!!!!!#!I6S!!*J!Q5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I6S!!*J!Qb!2!!!!!!!!!!#!I6S!!*J!Qb!2!!%!!!!!!!#!I6S!!*J!R#!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I6S!!*J!!!!2!!!!!!!!!!#!I6S!!*J!Mb!2!!N!!!!!!!#!I6S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I6S!!*J!!!!2!!!!!!!!!!#!I6S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I6S!!*J!!!!2!!!!!!!!!!#!I6S!!*J!!!!2!!!!!!!!!!#!I6S!!*J!Mb!2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I6S!!*J!R5!2!!!!!!!!!!#!I6S!!*J!R5!2!!%!!!!!!!#!I6S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I6S!!#J!!!!6!!!!!!!!!!#!!!!!J*J!!!!!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NS!!*J!!!!2!!!!!!!!!!#!PNS!!*J!!!!2!!!!!!!!!!#!PNS!!*J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NS!!*J!!!!2!!!!!!!!!!#!PNS!!*J!Mb!2!!X!!!!!!!#!PNS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S5!2!!!!!!!!!!#!PNS!!*J!!!!2!!!!!!!!!!#!PNS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NS!!*J!!!!2!!!!!!!!!!#!PNS!!*J!S#!2!!!!!!!!!!#!PNS!!*J!S#!2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NS!!*J!S#!2!!)!!!!!!!#!PNS!!*J!!!!2!!!!!!!!!!#!PNS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Mb!2!!`!!!!!!!#!PNS!!*J!SL!2!!!!!!!!!!#!PNS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NS!!#J!!!!6!!!!!!!!!!#!!!!!J"J!!!!8!!!!!!!!!!#!!!!!J*J!!!!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eJ!!*J!!!!2!!!!!!!!!!#!PeJ!!*J!!!!2!!!!!!!!!!#!Pe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PeJ!!*J!Mb!2!!d!!!!!!!#!PeJ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eJ!!*J!!!!2!!!!!!!!!!#!PeJ!!*J!!!!2!!!!!!!!!!#!PeJ!!*J!Mb!2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eJ!!*J!!!!2!!!!!!!!!!#!PeJ!!*J!T#!2!!!!!!!!!!#!Pe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PeJ!!*J!Mb!2!!m!!!!!!!#!PeJ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eJ!!*J!!!!2!!!!!!!!!!#!PeJ!!*J!!!!2!!!!!!!!!!#!PeJ!!*J!Mb!2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eJ!!*J!!!!2!!!!!!!!!!#!PeJ!!*J!T5!2!!!!!!!!!!#!PeJ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!!!!!!#!PeJ!!*J!!!!2!!!!!!!!!!#!PeJ!!*J!!!!2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eJ!!*J!Mb!2!"%!!!!!!!#!PeJ!!*J!!!!2!!!!!!!!!!#!PeJ!!#J!!!!6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eJ!!"J!!!!8!!!!!!!!!!#!!!!!J*J!Mb!I!")!!!!!!!#!JQd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I!!!!!!!!!!#!JQd!!*J!!!!I!!!!!!!!!!#!JQd!!*J!!!!I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JQd!!*J!TL!!!!!!!!!!!!#!JQd!!*J!!!!!!!!!!!!!!!#!JQd!!*J!TL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JQd!!*J!!!!!!!!!!!!!!!#!JQd!!*J!!!!!!!!!!!!!!!#!JQd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N!!!!!!!!!!#!JQd!!*J!!!!!!!!!!!!!!!#!JQd!!*J!!!!!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JQd!!*J!!!!!!!!!!!!!!!#!JQd!!#J!!!!5!!!!!!!!!!#!JQd!!*J!!!!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AN!!*J!!!!!!!!!!!!!!!#!pAN!!*J!!!!!!!!!!!!!!!#!pAN!!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#!pAN!!*J!!!!3!!!!!!!!!!#!pAN!!*J!!!!3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N!!*J!!!!3!!!!!!!!!!#!pAN!!*J!!!!3!!!!!!!!!!#!pAN!!*J!!!!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pAN!!*S!!!!!!!!!!!!!!!#!!!!!J*J!!!!@!!!!!!!!!!#!!!!!J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@!!!!!!!!!!#!!!!!J*S!!!!!!!!!!!!!!!#!!!!!J*S!!!!!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!!!!!!!!!!!!!!!!!!!!!!!!!!!!!!!!!!!!!!!!!!!!!!!!d!!!!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!!!"d!!!!J!!!!!!3!!-FR!!$!5`!!6VF!!0l+!!!p!!!!43!!!%X!!!"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!!*i3!!"C&amp;`!!pL)!!+iZ!!#e0J!!4d)!!!G4!!#aB!!!1Qm!!)&amp;i!!$H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J!!!%!!!!"#!!!!3`!!!%B!!!")!!!!53!!!%`!!!"1!!!!8!!!!&amp;S!!!!!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3!!'JN!!"T0!!!IN3!!)eB!!#*EJ!!JAJ!!$m!!!""!!!!4!!!!%F!!!"+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63!!!%m!!!$rr`3!!!!(!&amp;8!EJ"V!'i!E`"h!'i!$J"-!'N!F`"K!#!!8`"d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k!'N!B3"Z!'m!#J")!'m!E!"X!(N!)!"&amp;!'%!FJ"X!!3!BJ"T!'`!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!!!!N!!!!0!!!!&amp;!!!!"F!!!!J!!!!%b%8rj@%%b%8rj@!$`!!m'`!!!!!!!E</w:t>
      </w:r>
    </w:p>
    <w:p>
      <w:pPr>
        <w:pStyle w:val="PreformattedText"/>
        <w:bidi w:val="0"/>
        <w:spacing w:before="0" w:after="0"/>
        <w:jc w:val="left"/>
        <w:rPr/>
      </w:pPr>
      <w:r>
        <w:rPr/>
        <w:t>`'!!!!!))!!!#!!!!(J!!!!%!!!!"!!!!(`!!!"m!!I!X!!!!BJ!(m#3!!!!'"X*</w:t>
      </w:r>
    </w:p>
    <w:p>
      <w:pPr>
        <w:pStyle w:val="PreformattedText"/>
        <w:bidi w:val="0"/>
        <w:spacing w:before="0" w:after="0"/>
        <w:jc w:val="left"/>
        <w:rPr/>
      </w:pPr>
      <w:r>
        <w:rPr/>
        <w:t>,,pqljh5)"Tmr[%'SiARr!1kl!!!!!!!!rrrrr`!!Yaa!!"la%!!!!2rr!!!!!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J)#!!2F!!"!!$`!#m*)!!!!3!!M`#!!!!!%!!!!H"!!!$`!$m$!!!!!2!!6`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#I!3!!!!!!!!!!!!!!!!!!!!!!!!!!)!#[!)!!!!!!3!!!8!!!!2!!6`3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)!#[!)!!!!!33!!!!1!!"6!![`(J!!!,m"!!!3!-X"!!!!!2m"!!!)!!3$#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m$!3!"!!!!%I!%!!!!!3!!!+U%!!!!!!!!!`!!!%F"!!"1!3!!K3%!!)`"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F$3!!S`d!!,F0!!#k$3!!p`d!!2i0!!$r$3!!!Ji!!"X1!!!L$J!!)`i!!#B1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F$J!!i`i!!2d4!!!%%J!!0K)!!%%5!!$P%`!!p4-!!(S8!!#"&amp;!!!VK3!!,88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!!!`43!!2J9!!$m&amp;3!!!4B!!!3@!!!e&amp;J!!14B!!#SA!!!`&amp;`!!9KF!!&amp;dA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F&amp;`!!S4F!!1XA!!$a&amp;`!!8KJ!!&amp;XB!!#4'3!!Q4N!!-XN!!$5*!!!-bB!!$SQ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r,`!!bLm!!)ia!!#6-3!!$68!!"3e!!#H6!!!Td`!!2T-!!!&amp;63!!)Nd!!#Y0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N63!!Vdd!!&amp;T3!!"J8!!!FP%!!(j4!!"b8J!!HP)!!)G5!!#48J!!fe)!!195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-8`!!eP-!!!GG!!!5A3!!f&amp;i!!0pH!!!3A`!!'&amp;m!!*GI!!#JA`!!G@!!!)"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B3!!5@%!!1TK!!$bB3!!d'8!!0KP!!#ZCJ!!YfB!!14R!!$XC`!!-fJ!!$YS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`!!RfX!!,GX!!$#E!!!q'`!!!0Y!!!0E3!!''d!!*pY!!#VE3!!ShJ!!+ei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H3!!@AN!!+*j!!#XH3!!eRS!!1&amp;k!!#JJ3!!UB%!!$1$!!""J`!!LB3!!+H%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VK!!!(!!(!"`!"`!F!!F!(!!(!"X!"`!F!!F!(!!(!"`!"`!F!!F!(!!(!"`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F!(!!(!"`!"`!F!!F!(!!(!"`!"`!F!!F!(!!(!"`!"`!F!!F!(!!(!"`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F!(!!(!"`!"`!F!!F!(!!(!"`!"`!F!!F!(!!(!"`!"`!F!!F!(!!(!"`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F!(!!(!"`!"`!F!!F!(!!(!"`!"`!F!!F!(!!(!"`!"`!F!!F!(!!(!"`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F!(!!(!"`!"`!F!!F!(!!(!"`!"`!F!!F!(!!(!"`!"`!F!!F!(!!(!"`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F!(!!(!"`!"`!(!!F!!!!!!+!#!!#Z!J!!Y!)!!,N#!!"h%!!!Ja!!!,B4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'%3!!*4F!!#NA!!!!'J!!"KS!!!Nl!!!81`!!XM`!!#Fp!!#M8J!!UP)!!&amp;YB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@3!!'eS!!#0D!!!N@J!!*PS!!%0D!!#E@`!!m'8!!&amp;0R!!"8C`!!5QJ!!$jV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D`!!C(8!!'Ke!!!9H3!!'AN!!+&amp;k!!$aH`!!8(m!!&amp;4r!!"mJ3!!Ki%!!)Q%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RK!!!Ui3!!!F!'J!(!"S!"`!D!!F!'J!(!"S!"`!D!!F!'J!(!"S!"`!D!!F!'J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"S!"`!D!!F!'J!(!"S!"`!D!!F!'J!(!"S!"`!D!!F!'J!(!"S!"`!D!!F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2rr&amp;!!!!!S!5!"[!'`!E!"j!#!!43"K!()!E!!m!%-!1J"F!&amp;F!53"1!%3!6`"</w:t>
      </w:r>
    </w:p>
    <w:p>
      <w:pPr>
        <w:pStyle w:val="PreformattedText"/>
        <w:bidi w:val="0"/>
        <w:spacing w:before="0" w:after="0"/>
        <w:jc w:val="left"/>
        <w:rPr/>
      </w:pPr>
      <w:r>
        <w:rPr/>
        <w:t>A!&amp;-!A!"8!%8!63"3!&amp;`!33"e!(3!E`"5!'8!B`"[!(B!C3"b!(N!)!"c!'%!GJ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#!!E`"Q!#!!8!"b!'8!FJ"P!'`!C3"K!(-!C3"8!(8!G!"[!()!D3"K!'`!-J!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%!F`"N!!S!5!"[!'`!E!"j!#!!43"K!()!E!!X!%-!1J"F!(-!D!"K!'`!F`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%!BJ"F!(3!G3"d!'m!FJ"T!'%!E!"F!&amp;!!FJ"P!()!C3"X!'8!B3"c!'8!9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!(3!E`"b!'N!B3"X!$)!,J"N!'m!B`!1!%`!D3"c!'%!)!"6!(3!B3"Z!(S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'i!E`!Z!(!!G3"Y!(!!D`"T!'i!1J"%!'8!F`"V!(3!E`"`!#!!4J"[!'`!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()!1J"3!()!C3"b!'8!E!"P!'%!F`"P!&amp;3!G3"d!'m!FJ"T!'%!E!!b!#i!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'-!$J"-!'N!F`"K!#!!8`"d!'%!EJ"k!'N!B3"Z!'m!,J"`!(8!E3"`!'X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$S!4!"P!(-!D`"d!'m!F!!J!%B!E`"X!'3!C3"b!$S!8!"b!'8!FJ"P!'`!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(-!C3"8!(8!G!"[!()!D3"K!'`!-J!Z!'3!E`"M!!i!6!"T!(-!B3!J!&amp;-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'i!HJ"T!'%!EJ"[!$F!F!"e!'d!F!"V!'N!EJ!k!&amp;3!C3"Y!(!!E`"b!'%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j!#!!53"d!'8!E3"c!$S!33"e!(3!E`"5!'8!B`"[!(B!C3"b!(N!)!"c!'%!GJ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#!!E`"Q!#!!8!"b!'8!FJ"P!'`!C3"K!(-!C3!1!%`!D3"c!'%!)!"6!(3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(S!D3"K!'i!E`!Y!(!!G3"Y!(!!D`"T!'i!1J"8!'8!E3"`!'m!FJ"K!()!H3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%N!G!"P!'d!F`!k!&amp;F!E`"b!'3!)!"A!'m!FJ"V!#!!4J"T!'`!C3!J!%%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!$!!-3!d!!i!6!"T!(-!B3!J!&amp;-!G!"K!'i!HJ"T!'%!EJ"[!#d!F!"e!'d!F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!'N!EJ!k!&amp;3!C3"Y!(!!E`"b!'%!FJ"j!#!!53"d!'8!E3"c!$S!9`"[!()!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&amp;F!E`"b!'X!)!"'!'N!E!"P!#!!33!J!$)!1!!j!$3!$J"-!'N!F`"K!#!!8`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%!EJ"k!'N!B3"Z!'m!,3"`!(8!E3"`!'X!D3"Z!$S!9!"P!'d!F!"[!()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!(N!)!"*!(3!C3"Y!(-!1J"A!'m!FJ"N!#!!9`"[!()!D`!J!%B!D3"X!'8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!#!!-3!a!$3!-J!1!%`!D3"c!'%!)!"6!(3!B3"Z!(S!D3"K!'i!E`!Y!(!!G3"</w:t>
      </w:r>
    </w:p>
    <w:p>
      <w:pPr>
        <w:pStyle w:val="PreformattedText"/>
        <w:bidi w:val="0"/>
        <w:spacing w:before="0" w:after="0"/>
        <w:jc w:val="left"/>
        <w:rPr/>
      </w:pPr>
      <w:r>
        <w:rPr/>
        <w:t>Y!(!!D`"T!'i!1J"8!'8!E3"`!'m!FJ"K!()!H3!J!%N!G!"P!'d!F`!k!&amp;F!E`"</w:t>
      </w:r>
    </w:p>
    <w:p>
      <w:pPr>
        <w:pStyle w:val="PreformattedText"/>
        <w:bidi w:val="0"/>
        <w:spacing w:before="0" w:after="0"/>
        <w:jc w:val="left"/>
        <w:rPr/>
      </w:pPr>
      <w:r>
        <w:rPr/>
        <w:t>b!'3!)!"A!'m!FJ"V!#!!4J"T!'`!C3!J!%%!)!!a!$3!-`!`!!i!6!"T!(-!B3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&amp;-!G!"K!'i!HJ"T!'%!EJ"[!#d!F!"e!'d!F!"V!'N!EJ!k!&amp;3!C3"Y!(!!E`"</w:t>
      </w:r>
    </w:p>
    <w:p>
      <w:pPr>
        <w:pStyle w:val="PreformattedText"/>
        <w:bidi w:val="0"/>
        <w:spacing w:before="0" w:after="0"/>
        <w:jc w:val="left"/>
        <w:rPr/>
      </w:pPr>
      <w:r>
        <w:rPr/>
        <w:t>b!'%!FJ"j!#!!53"d!'8!E3"c!$S!9`"[!()!C!!J!&amp;F!E`"b!'X!)!"'!'N!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#!!33!J!$%!0!!i!$B!S3"mrrrrdK-`Lrm2r`rr$rm2r`rr$rm2r`rr$`%!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+ek'hr$rm2r`rr$rm2r`rr$rm2r`m"!(lrrrrX#k3Fr`rr$rm2r`rr$r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!3"rrrrr+!&amp;+arm2r`rr$rm2r`rr$rm2r`rr$`%!J2rrriU)$M,r$r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rr$rm2r`m"!)(rrrr54,BGr`rr$rm2r`rr$rm2r`rr$rm2!3##rrrr+*[</w:t>
      </w:r>
    </w:p>
    <w:p>
      <w:pPr>
        <w:pStyle w:val="PreformattedText"/>
        <w:bidi w:val="0"/>
        <w:spacing w:before="0" w:after="0"/>
        <w:jc w:val="left"/>
        <w:rPr/>
      </w:pPr>
      <w:r>
        <w:rPr/>
        <w:t>!9[m2r`rr$rm2r`rr$rm2r`rr$`%!Jrrrrc609!hr$rm2r`rr$rm2r`rr$rm2r`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)MrrrqN@h39r`rr$rm2r`rr$rm2r`rr$rm2!3#*rrrr#R(1!rm2r`rr$rm2r`r</w:t>
      </w:r>
    </w:p>
    <w:p>
      <w:pPr>
        <w:pStyle w:val="PreformattedText"/>
        <w:bidi w:val="0"/>
        <w:spacing w:before="0" w:after="0"/>
        <w:jc w:val="left"/>
        <w:rPr/>
      </w:pPr>
      <w:r>
        <w:rPr/>
        <w:t>r$rm2r`rr$`%!r[rrrrrrrrrr$`!!!!!!!!!!!!!!!!!!!!!"!!%!!!!*"!%!r`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3!#!!!!#33"!2m2!!!!!!!!!!!!!!!!!!!!!!%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N%!3$r$`!!!!!!!!!!!!!!!!!!!!!"!!3!!!!!!!!!r`m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&amp;!!!!#33"!2m2!!!!!!!!!!!!!!!!!!!!!!%!"J!!!!N%$`$r$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"!!F!!!!*"!%!r`m!!!!!!!!!!!!!!!!!!!!!!3!)!!!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!2m2!!!!!!!!!!!!!!!!!!!!!!%!#3!!!!N%!3$r$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S!!!!*"!%!r`m!!!!!!!!!!!!!!!!!!!!!!3!,!!!!#33"!2m2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%!$!!!!!N%!3$r$`!!!!!!!!!!!!!!!!!!!!!"!!d!!!!*"!%!r`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3!1!!!!#33"!2m2!!!!!!!!!!!!!!!!!!!!!!%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N%!3$r$`!!!!!!!!!!!!!!!!!!!!!"!"!!!!!*"!%!r`m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4!!!!#33"!2m2!!!!!!!!!!!!!!!!!!!!!!%!%J!!!!N%!3$r$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"!"-!!!!*"!m!r`m!!!!!!!!!!!!!!!!!!!!!!3!8!!!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!2m2!!!!!!!!!!!!!!!!!!!!!!%!&amp;3!!!!N%!3$r$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B!!!!*"!%!r`m!!!!!!!!!!!!!!!!!!!!!!3!A!!!!#33"!2m2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%!'!!!!!N%$`$r$`!!!!!!!!!!!!!!!!!!!!!"!"N!!!!*"!%!r`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3!D!!!!#33"!2m2!!!!!!!!!!!!!!!!!!!!!!%!'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N%!3$r$`!!!!!!!!!!!!!!!!!!!!!"!"`!!!!*"!%!r`m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G!!!!#33"!2m2!!!!!!!!!!!!!!!!!!!!!!%!(J!!!!N%!3$r$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"!"m!!!!*"!%!r`m!!!!!!!!!!!!!!!!!!!!!!3!J!!!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!2m2!!!!!!!!!!!!!!!!!!!!!!%!*3!!!!N%!3$r$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+m#`"8SA-mr`m!!!!!!!!!!!!!!!!!!!!!!3!#AaJ!9+&amp;c22m2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%!dbhq!!%!#36r$`!!!!!!!!!!!!!!!!!!!!!"!"%Y[3)"!!N%r`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3#A&amp;[J#!3!*"2m2!!!!!!!!!!!!!!!!!!!!!!%!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*"3%!#36r$`!!!!!!!!!!!!!!!!!!!!!"!,)8&amp;JF"!!N%r`m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$I6DX(!3!*"2m2!!!!!!!!!!!!!!!!!!!!!!%!X$b8#!%!#36r$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"!#B013`2!!N%r`m!!!!!!!!!!!!!!!!!!!!!!3!T2K31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*"2m2!!!!!!!!!!!!!!!!!!!!!!%!A30p$Jm!#36r$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136I3ikQ!U@r`m!!!!!!!!!!!!!!!!!!!!!!3!lC,81!3!*"2m2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%!l5D&amp;$`%!#36r$`!!!!!!!!!!!!!!!!!!!!!"!%Y*YK!"!!N%r`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3"#18`4)(Tbb2m2!!!!!!!!!!!!!!!!!!!!!!%!!88</w:t>
      </w:r>
    </w:p>
    <w:p>
      <w:pPr>
        <w:pStyle w:val="PreformattedText"/>
        <w:bidi w:val="0"/>
        <w:spacing w:before="0" w:after="0"/>
        <w:jc w:val="left"/>
        <w:rPr/>
      </w:pPr>
      <w:r>
        <w:rPr/>
        <w:t>X%J%!#36r$`!!!!!!!!!!!!!!!!!!!!!"!!3&amp;ka)"!!N%r`m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"3@8%6!3!*"2m2!!!!!!!!!!!!!!!!!!!!!!%!API8%`m!#36r$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"!'!"lK8*"!%!r`m!!!!!!!!!!!!!!!!!!!!!!3#3!$CZ&amp;J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%SAiKB*"!%!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"L3mdA!3!*"2m2!!!!!!!!!!!!!!!!!!!!!!%!+'Bl'`N%!3$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#"lS"X2!!N%r`m!!!!!!!!!!!!!!!!!!!!!!3!T&amp;1XF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b4[B(3%!#36r$`!!!!!!!!!!!!!!!!!!!!!"!)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Ki2!!N%r`m!!!!!!!!!!!!!!!!!!!!!!3#%'[`J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iJBJ)3%!#36r$`!!!!!!!!!!!!!!!!!!!!!"!)"RP#%"!!N%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#E(Z)KJV,1MIm2!!!!!!!!!!!!!!!!!!!!!!%!SA6c)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)NpJ#BULb+A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"KGr-Q$`!*"2m2r`rr$rm2r`rr$rm2r`rr$`%!CP[f*J%!#36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"TYjLF"!!N%r`m!!!!!!!!!!!!!!!!!!!!!!3"h,3BS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5eDk,J%!#36r$`!!!!!!!!!!!!!!!!!!!!!"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H@c!2!!N%r`m!!!!!!!!!!!!!!!!!!!!!!3#+)'dc#33"!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YN9h03%!#36r$`!!!!!!!!!!!!!!!!!!!!!"!!XTF$B*"!%!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$*$"dh!3!*"2m2!!!!!!!!!!!!!!!!!!!!!!%!%6D$1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0Tb%MS"!!N%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r5TBk$`!*"2m2!!!!!!!!!!!!!!!!!!!!!!%!q$c*1`m!#36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))A($d"!!N%r`m!!!!!!!!!!!!!!!!!!!!!!3$&amp;)5Fq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A5rR2e36p)cr$`!!!!!!!!!!!!!!!!!!!!!"!$Y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0+I,U+r`m!!!!!!!!!!!!!!!!!!!!!!3$-ES4$$`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68V03`m!#36r$`!!!!!!!!!!!!!!!!!!!!!"!!01`88"!!N%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['(Y'$`!*"2m2!!!!!!!!!!!!!!!!!!!!!!%!m@-D4`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,r$`!!!!!!!!!!!!!!!!!!!!!"!24$-%IDLATS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#MANC)"3!*"2m2!!!!!!!!!!!!!!!!!!!!!!%!66hL5!%!#36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*3!J8Sk$j69r`m!!!!!!!!!!!!!!!!!!!!!!3!5,%"1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TbpI6`%!#36r$`!!!!!!!!!!!!!!!!!!!!!"!%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P!"!!N%r`m!!!!!!!!!!!!!!!!!!!!!!3$3B294+SXLPr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G66q83m!#36r$`!!!!!!!!!!!!!!!!!!!!!"!2e3le)!!!!!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i3B&amp;6!3!*"2m2!!!!!!!!!!!!!!!!!!!!!!%!X9jH9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*al8P82!!N%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$J1QY9!3!*"2m2!!!!!!!!!!!!!!!!!!!!!!%!A(j09J%!#36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-%)0PF"!!N%r`m!!!!!!!!!!!!!!!!!!!!!!3!'HETC#33"!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-hca@`%!#36r$`!!!!!!!!!!!!!!!!!!!!!"!+"</w:t>
      </w:r>
    </w:p>
    <w:p>
      <w:pPr>
        <w:pStyle w:val="PreformattedText"/>
        <w:bidi w:val="0"/>
        <w:spacing w:before="0" w:after="0"/>
        <w:jc w:val="left"/>
        <w:rPr/>
      </w:pPr>
      <w:r>
        <w:rPr/>
        <w:t>r)&amp;`"!!N%r`m!!!!!!!!!!!!!!!!!!!!!!3#c+FCH)(Tbb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8"!CA`%!#36r$`!!!!!!!!!!!!!!!!!!!!!"!+eQ4em"!!N%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0'$*J!3!*"2m2!!!!!!!!!!!!!!!!!!!!!!%!QQ[EC!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*diHQ8"!!N%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['X*P!3!*"2m2!!!!!!!!!!!!!!!!!!!!!!%!hL%JCJ%!#36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1PG3fB2!!N%r`m!!!!!!!!!!!!!!!!!!!!!!3#[$IKQ#33"!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4"lrD3%!#36r$`!!!!!!!!!!!!!!!!!!!!!"!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U#'X"!!N%r`m!!!!!!!!!!!!!!!!!!!!!!3"eFV&amp;Y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d%,EED6-lYAr$`!!!!!!!!!!!!!!!!!!!!!"!#dJq'dF+G$j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8CT4Z!3!*"2m2!!!!!!!!!!!!!!!!!!!!!!%!V!!ZE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&amp;J4S'pJDm`-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"1Cc&amp;`!3!*"2m2!!!!!!!!!!!!!!!!!!!!!!%!%c01F!m!#36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2YYSh!2!!N%r`m!!!!!!!!!!!!!!!!!!!!!!3$Z!2G`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f"Y*FJ%!#36r$`!!!!!!!!!!!!!!!!!!!!!"!,%</w:t>
      </w:r>
    </w:p>
    <w:p>
      <w:pPr>
        <w:pStyle w:val="PreformattedText"/>
        <w:bidi w:val="0"/>
        <w:spacing w:before="0" w:after="0"/>
        <w:jc w:val="left"/>
        <w:rPr/>
      </w:pPr>
      <w:r>
        <w:rPr/>
        <w:t>M8(-2!!N%r`m!!!!!!!!!!!!!!!!!!!!!!3!"Ej*c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C@qRG&amp;jmq)Er$`!!!!!!!!!!!!!!!!!!!!!"!-!3d(3ULb+A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#)8P0e!3!*"2m2!!!!!!!!!!!!!!!!!!!!!!%!p$NHGJ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$r$`!!!!!!!!!!!!!!!!!!!!!"!)`(NRB"!!N%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LHMKh!3!*"2m2!!!!!!!!!!!!!!!!!!!!!!%!95L+GbU,)TI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2eERhF"!!N%r`m!!!!!!!!!!!!!!!!!!!!!!3"(5Eei+SXL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2er#H3%!#36r$`!!!!!!!!!!!!!!!!!!!!!"!,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RN"!!N%r`m!!!!!!!!!!!!!!!!!!!!!!3$l$2Yl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1bN4IJN%!3$r$`!!!!!!!!!!!!!!!!!!!!!"!!3PDhi"!!N%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"!!!!!!!"!!!!!!!!!!!!!!!!!!!!!!!!%!!!$i3)"a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3J("J)!!!!Z!!%!!!!!!!%!!!!!!!!!!!!!!!!!!!!!!!!3!!!2K+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5BrKA'"3!"S!8'!J!!!#i!!3!!!!!!!3!!!!!!!!!!!!!!!!!!!!!!!"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1!34K*Mq&amp;FB&amp;!!%i"!B#!!!!,J!"!!!!!!!"!!!!!!!!!!!!!!!!!!!!!!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63!K'%Q2i9aJ8!!G!#"J)!!!!Z!!%!!!!A!!!!!!!!!!!!!!!!!!!!!!!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!J(%B5BrKA'"3!"#!F'6dS"!&amp;&amp;+!3"[+!!"!,I`!3!!!"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#a!!!!q%S!84K*Mq&amp;FB&amp;!!'J"3C25J%!88S"!'mS!!%!Yr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`!!!!!!!!!!!!!!!!!!!!!!!!!,%!!!$i3i""'%Q2i9aJ8!!6J%"Np+!3"4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bJ!!3#hm!%!!!!A!!!!!!!!!!!!!!!!!!!!!!!!!!X3!!!2K0!#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)'6dS"!&amp;&amp;+!3"[+!!"!,I`!3!!!!!!!3!!!!!!!!!!!!!!!!!!!!!!!"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B#!!!!,J!"!!!!&amp;`!!!!!!!!!!!!!!!!!!!!!!!!!,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Np+!3"45J%!EbJ!!3#hm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"!#S!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&amp;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,%!!!$i4S!4'%Q2i9aJ8!!@J""Np+!3"45J%!EbJ!!3#hm!%!!!!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X3!!!2K'J"%B5BrKA'"3!"D!%'6dS"!&amp;&amp;+!3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!!!!!3!!!!!!!!!!!!!!!!!!!!!!!"!!!!q%D!%4K*Mq&amp;FB&amp;!!&amp;S!3B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!!!%!!!!!!!!!!!!!!!!!!!!!!!!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!J!!!#i!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&amp;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,%!!!$i4S!4'%Q2i9aJ8!!@J""Np+!3"45J%!EbJ!!3#hm!%!!!!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X3!!!2K'J"%B5BrKA'"3!"D!%'6dS"!&amp;&amp;+!3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!"F!!!!!!!!!!!!!!!!!!!!!!!!!#a!!!!q%D!%4K*Mq&amp;FB&amp;!!&amp;S!3C2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88S"!'mS!!%!Yr!"!!!!&amp;`!!!!!!!!!!!!!!!!!!!!!!!!!,%!!!$i4S!4'%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8!!@J""Np+!3"45J%!EbJ!!3#hm!%!!!!A!!!!!!!!!!!!!!!!!!!!!!!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'J"%B5BrKA'"3!"D!%'6dS"!&amp;&amp;+!3"[+!!"!,I`!3!!!"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#a!!!!q%D!%4K*Mq&amp;FB&amp;!!&amp;S!3C25J%!88S"!'mS!!%!Yr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`!!!!!!!!!!!!!!!!!!!!!!!!!,%!!!$i4S!4'%Q2i9aJ8!!@J""Np+!3"4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bJ!!3#hm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"F!!!!!!!!!!!!!!!!!!!!!!!!!#a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C25J%!88S"!'mS!!%!Yr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!!!!3!!!!!!!!!!!!!!!!!!!!!!!"!!!!q%D!%4K*Mq&amp;FB&amp;!!&amp;S!3B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!,J!"!!!!&amp;`!!!!!!!!!!!!!!!!!!!!!!!!!,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p+!3"45J%!EbJ!!3#hm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3!!!"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#a!!!!q%D!%4K*Mq&amp;FB&amp;!!&amp;S!3C25J%!88S"!'mS!!%!Yr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!!!%!!!!!!!!!!!!!!!!!!!!!!!!3!!!2K'J"%B5BrKA'"3!"D!%'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i!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D!%4K*Mq&amp;FB&amp;!!&amp;S!3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!!!!3!!!!!!!!!!!!!!!!!!!!!!)4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Be#!%f#!!j#!&amp;#+JP$5L3!6dS&amp;!&amp;&amp;+"3"8#!"B#!"C+!!"!!!!!3!!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)4!!!!q%D!%4K*Mq&amp;FB&amp;!!&amp;S!3Be#!%f#!!j#!&amp;#+J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L3!6dS&amp;!&amp;&amp;+"3"8#!"B#!"C+!!"!!!!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&amp;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,%!!!$i4S!4'%Q2i9aJ8!!@J""Np+!3"45J%!EbJ!!3#hm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A!!!!!!!!!!!!!!!!!!!!!!!!!!X3!!!2K'J"%B5BrKA'"3!"D!%'6dS"!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[+!!"!,I`!3!!!"F!!!!!!!!!!!!!!!!!!!!!!!!!#a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C25J%!88S"!'mS!!%!Yr!"!!!!&amp;`!!!!!!!!!!!!!!!!!!!!!!!!!,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Np+!3"45J%!EbJ!!3#hm!%!!!!A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X3!!!2K'J"%B5BrKA'"3!"D!%'6dS"!&amp;&amp;+!3"[+!!"!,I`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!!!"!!!!!!!!!!!!!!!!!!!!!!!!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J)!!!!Z!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!!!!3!!!!!!!!!!!!!!!!!!!!!!!"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B#!!!!,J!"!!!!rd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!%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'J"!!!!#!!!$i63!K'%Q2i#!!!!+3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!!!"!!!!!!!!!!!!!!!!!!!!!!!!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J)!!!!Z!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3!!!!!!!3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"!!!!q%D!%4K*Mq&amp;FB&amp;!!&amp;S!3B#!!!!,J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!!!"!!!!!!!!!!!!!!!!!!!!!!!!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J)!!!!Z!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3!!!"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#a!!!!q%D!%4K*Mq&amp;FB&amp;!!&amp;S!3C25J%!88S"!'mS!!%!Yr!"!!!!!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%!!!$i4S!4'%Q2i9aJ8!!@J""J)!!!!Z!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!3!%!!!!!!!!!!!!!!!!!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!!!2K!J(%B5BrM8)!6B)!%0+%J"25J)!88S#!'mS!!)!!!!Z!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!!!!3!!!!!!!!!!!!!!!!!!!!!!#4!!!!q%U!-4K*Mq&amp;FB&amp;!!'S!`B</w:t>
      </w:r>
    </w:p>
    <w:p>
      <w:pPr>
        <w:pStyle w:val="PreformattedText"/>
        <w:bidi w:val="0"/>
        <w:spacing w:before="0" w:after="0"/>
        <w:jc w:val="left"/>
        <w:rPr/>
      </w:pPr>
      <w:r>
        <w:rPr/>
        <w:t>e#!&amp;#+J"[+!!"!!!!!3!!!!!!!3!!!!!!!!!!!!!!!!!!!!!!!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[+!!#!!!!,J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A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X3!!!2K'J"%B5BrKA'"3!"D!%'6dS"!&amp;&amp;+!3"[+!!"!,I`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!!!%!!!!!!!!!!!!!!!!!!!!!!!!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!J!!!#i!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&amp;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,%!!!$i4S!4'%Q2i9aJ8!!@J""Np+!3"45J%!EbJ!!3#hm!%!!!!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X3!!!2K'J"%B5BrKA'"3!"D!%'6dS"!&amp;&amp;+!3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!"F!!!!!!!!!!!!!!!!!!!!!!!!!#a!!!!q%D!%4K*Mq&amp;FB&amp;!!&amp;S!3C2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88S"!'mS!!%!Yr!"!!!!&amp;`!!!!!!!!!!!!!!!!!!!!!!!!!,%!!!$i4S!4'%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8!!@J""Np+!3"45J%!EbJ!!3#hm!%!!!!A!!!!!!!!!!!!!!!!!!!!!!!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'J"%B5BrKA'"3!"D!%'6dS"!&amp;&amp;+!3"[+!!"!,I`!3!!!!!!!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"!!!!q%D!%4K*Mq&amp;FB&amp;!!&amp;S!3B#!!!!,J!"!!!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%!!!$i4S!4'%Q2i9aJ8!!@J""J)!!!!Z!!%!!!!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X3!!!2K'J"%B5BrKA'"3!"D!%'6dS"!&amp;&amp;+!3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!"F!!!!!!!!!!!!!!!!!!!!!!!!!#a!!!!q%D!%4K*Mq&amp;FB&amp;!!&amp;S!3C2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88S"!'mS!!%!Yr!"!!!!rd!!!!!!!!!!!!!!!!!!!!!!!!!!!!!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!!!!!!!!!!!!!!!!`%!!!$i4S!4'%Q2i9aJ8!!@J""M8)!6B)!$F)!$N</w:t>
      </w:r>
    </w:p>
    <w:p>
      <w:pPr>
        <w:pStyle w:val="PreformattedText"/>
        <w:bidi w:val="0"/>
        <w:spacing w:before="0" w:after="0"/>
        <w:jc w:val="left"/>
        <w:rPr/>
      </w:pPr>
      <w:r>
        <w:rPr/>
        <w:t>)!6X)!$`)!%)U!80+)!")+J"25J)!88S#!&amp;-U!&amp;3)!&amp;J)!&amp;NS!!%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!!!!!!!!!!!!!!!!!%!!!$i4S!4'%Q2i9aJ8!!@J""J)!!!!Z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!!!!!!!!!!!!!!!!!!!!!!3!!!2K'J"%B5BrKA'"3!"D!%'!J!!!#i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F!!!!!!!!!!!!!!!!!!!!!!!!!#a!!!!q%D!%4K*Mq&amp;FB&amp;!!&amp;S!3C25J%!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'mS!!%!Yr!"!!!!!!!"!!!!!!!!!!!!!!!!!!!!!!!!%!!!$i4S!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J""J)!!!!Z!!%!!!$r3!!!!!!!!!!!!!!!!!!!!!!!!!!!!!!!!!%!!!$r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%!!!!A!!!!!!!!!!!!!!!!!!!!!!!!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'J"%B5BrKA'"3!"D!%'6dS"!&amp;&amp;+!3"[+!!"!+I`!3!!!"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#a!!!!q%D!%4K*Mq&amp;FB&amp;!!&amp;S!3C25J%!88S"!'mS!!%!Yr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`!!!!!!!!!!!!!!!!!!!!!!!!!$%!!!$i3B!a'%Q2i9aJ8!!4J$"QmS!!%!,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#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'%!!!$i5S!a'%Q2i9aJ8!!DJ$"M8)!@mS!!%!!!!"!!!!!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%!!!$i4S!4'%Q2i9aJ8!!@J""J)!!!!Z!!%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3!!!2K'J"%B5BrKA'"3!"D!%'!J!!!#i!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&amp;`!!!!!!!!!!!!!!!!!!!!!!!!!,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p+!3"45J%!EbJ!!3#hm!%!!!!!!!%!!!!!!!!!!!!!!!!!!!!!!!!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!J!!!#i!!3!!!"F!!!!!!!!!!!!!!!!!!!!!!!!!#a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C25J%!88S"!'mS!!%!Yr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!"!!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"S!3!!!!J!!!q%d!)4K*Mq!J!!!#N!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,%!!!$i4S!4'%Q2i9aJ8!!@J""Np+!3"45J%!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#hm!%!!!!A!!!!!!!!!!!!!!!!!!!!!!!!!!X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6dS"!&amp;&amp;+!3"[+!!"!,I`!3!!!!!!!3!!!!!!!!!!!!!!!!!!!!!!!"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B#!!!!,J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A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X3!!!2K'J"%B5BrKA'"3!"D!%'6dS"!&amp;&amp;+!3"[+!!"!,I`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!!!"!!!!!!!!!!!!!!!!!!!!!!!!%!!!$i4S!4'%Q2i9aJ8!!@J""J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Z!!%!!!!A!!!!!!!!!!!!!!!!!!!!!!!!!!X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6dS"!&amp;&amp;+!3"[+!!"!,I`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&amp;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,%!!!$i4S!4'%Q2i9aJ8!!@J""Np+!3"45J%!EbJ!!3#hm!%!!!!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X3!!!2K'J"%B5BrKA'"3!"D!%'6dS"!&amp;&amp;+!3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!!"!!3!!!!!!!!!!!!!!!!"S!3!!!!J!!!q%S!84K*Mq!J!!!#i!!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!!!!!!!!!!!!!!!!!!!-"!!!!q%D!%4K*Mq&amp;FB&amp;!!&amp;S!3Be#!%f#!!h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#!%l#!!m#!"#+JP$5L!!5#S!6dS#!&amp;&amp;+!J"6+J"8#!"B#!"C+!!"!!!!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&amp;`!!!!!!!!!!!!!!!!!!!!!!!!!,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p+!3"45J%!EbJ!!3#hm!%!!!!!!!%!!!!!!!!!!!!!!!!!!!!!!!B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03J!0JJ!!J!!!#i!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%!!!$i4S!4'%Q2i9aJ8!!@J""J)!!!!Z!!%!!!!!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3!!!2K'J"%B5BrKA'"3!"D!%'!J!!!#i!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!!!%!!!!!!!!!!!!!!!!!!!!!!!!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!J!!!#i!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rd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#!!!!!!!"!!!!!!!!!!!!!!!!!!!!!!!'%!!!$i5S!a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J$"M8)!@mS!!%!!!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D!%4K*Mq&amp;FB&amp;!!&amp;S!3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)!!!!!!!%!!!!!!!!!!!!!!!!!!!!!!!B3!!!2K+J$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U!-'03J"EbJ!!3!!!!%!!!!A!!!!!!!!!!!!!!!!!!!!!!!!!!X3!!!2K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5BrKA'"3!"D!%'6dS"!&amp;&amp;+!3"[+!!"!,I`!J!!!!!!!3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"K!!!!q%U!-4K*Mq&amp;FB&amp;!!'S!`Be#!&amp;[+!!"!!!!!3!!!"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#a!!!!q%D!%4K*Mq&amp;FB&amp;!!&amp;S!3C25J%!88S"!'mS!!%!Yr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`!!!!!!!!!!!!!!!!!!!!!!!!!,%!!!$i4S!4'%Q2i9aJ8!!@J""Np+!3"4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bJ!!3#hm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"F!!!!!!!!!!!!!!!!!!!!!!!!!#a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C25J%!88S"!'mS!!%!Yr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"3"45J8!EbJ!!3#hm+d!!!$H)5"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!!!!!!!!!!!!!dbhq!!!!!!!!!!!!!!!!!'&amp;hmbB!!!!!!!!!!!!!!!!['(Y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!!!!!!!!!!!!!!%c01F!!!!!!!!!!!!!!!!#B013`!!!!!!!!!!!!!!!$p81p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!!!!!!!!!!!!!68V03`!!!!!!!!!!!!!!!(FY"LJ!!!!!!!!!!!!!!!$Z!2G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!!!!!!!!!!!!!TbpI6`!!!!!!!!!!!!!!!%Y*YK!!!!!!!!!!!!!!!!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!!!!!!!!!!!!!!!!!!2eERhF!!!!!!!!!!!!!!!#*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!!!!!!!!!!!!!L2rrr`!!!!!!!!!!!!!!!(rrrrm!!!!!!!!!!!!!!!"q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!!!!!!!!!!!!!Jrrrr`!!!!!!!!!!!!!!!(hrrrm!!!!!!!!!!!!!!!##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!!!!!!!!!!!!!JIrrr`!!!!!!!!!!!!!!!(crrrm!!!!!!!!!!!!!!!#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!!!!!!!!!!!!!"!AV%J!!!!!!!!!!!!!!!&amp;jAe"-!!!!!!!!!!!!!!!"#18`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!!!!!!!!!!!!!!r[rrr`!!!!"B20X%!3!!!,-TaPi!!!!!!!!!!!!!!!!5[!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PmB!!!!!!!!!!!!!!!!!#dJq'd!!!!!!!!!!!!!!!!JH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!!!!!!!!!!!!!!R(Y593!!!!!!!!!!!!!!!1PG3fB!!!!!!!!!!!!!!!!l6!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!!!!!!!!!!!!!"#9VIJ!!!!!!!!!!!!!!!*3!J8S!!!!!!!!!!!!!!!#M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!!!!!!!!!!!!!!d'$e83!!!!!!!!!!!!!!!)NpJ#B!!!!!!!!!!!!!!!"9+)T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!!!!!!!!!!!!!!4dQpH!!!!!!!!!!!!!!!!-!3d(3!!!!!!!!!!!!!!!"1'6j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!!!!!!!!!!!!!1%'"8`!!!!!!!!!!!!!!!!01`88!!!!!!!!!!!!!!!#!Cj3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!!!!!!!!!!!!!!@q5F`!!!!!!!!!!!!!!!-N-(6F!!!!!!!!!!!!!!!!lC,8</w:t>
      </w:r>
    </w:p>
    <w:p>
      <w:pPr>
        <w:pStyle w:val="PreformattedText"/>
        <w:bidi w:val="0"/>
        <w:spacing w:before="0" w:after="0"/>
        <w:jc w:val="left"/>
        <w:rPr/>
      </w:pPr>
      <w:r>
        <w:rPr/>
        <w:t>1!!!!!!!!!!!!!!!!r[rrr`!!!!#i20X%!3!!!*XHiL%!!!!!!!!!!!!!!!$q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!!"Jpf`3"!!!!r[rrr`!!!!"i2GX%!3!!!2lrrrm!!!!!f$hE"!%!!!$N%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!!!!!!!!!!!!!!!!m@-D4`!!!!!!!!!!!!!!!&amp;d[jcm!!!!!!!!!!!!!!!"PE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!!!!!!!!!!!!!p%-`4`!!!!!!!!!!!!!!!0"#ffd!!!!!!!!!!!!!!!$33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!!!$Jqf`3"!!!!d%,EE3!!!!#)2YX%!3!!!0"#ffd!!!!!f$lE"!%!!!$33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!!!#Jrf`3"!!!!r[rrr`!!!!"i2pX%!3!!!2Jmb6X!!!!!!!!!!!!!!!$-ES4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!!!!!!!!!!!!!V@C(A`!!!!!!!!!!!!!!!!3!!!!!!!!!!!!!!!!!!!$p81p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!!!!!!!!!!!!!5eDk,J!!!!!!!!!!!!!!!))A($d!!!!!!!!!!!!!!!!T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1!!!!!!!!!!!!!!!!6QFaF!!!!!!!!!!!!!!!!2YYSh!!!!!!!!!!!!!!!!#b&amp;"B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!!!!!!!!!!!!r9$[8J!!!!!!!!!!!!!!!$pI`RN!!!!!!!!!!!!!!!!40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!!!!!!!!!!!!!R6KkC3!!!!!!!!!!!!!!!2e3le)!!!!!!!!!!!!!!!!T&amp;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!!!!!!!!!!!!!!b4[B(3!!!!!!!!!!!!!!!1)')#%!!!!!!!!!!!!!!!$&amp;)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!!!!!!!!!!!!!66hL5!!!!!!!!!!!!!!!!2e3le)!!!!!!!!!!!!!!!$B'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!!!!!!!!!!!!!!V!!ZE`!!!!!!!!!!!!!!!*F@q!)!!!!!!!!!!!!!!!$"#$C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%5fp!J!!!!!!!!!!!!!!!"TYjLF!!!!!!!!!!!!!!!!cI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!!!!!!!!!!!!!!1bN4IJ!!!!!!!!!!!!!!!23j(RB!!!!!!!!!!!!!!!"J!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!!!!!!!!!!!!!!!!V`hiCJ!!!!!!!!!!!!!!!)SJE6-!!!!!!!!!!!!!!!"+&amp;q)</w:t>
      </w:r>
    </w:p>
    <w:p>
      <w:pPr>
        <w:pStyle w:val="PreformattedText"/>
        <w:bidi w:val="0"/>
        <w:spacing w:before="0" w:after="0"/>
        <w:jc w:val="left"/>
        <w:rPr/>
      </w:pPr>
      <w:r>
        <w:rPr/>
        <w:t>@!!!!!!!!!!!!!!!!+'Bl'`!!!!!!!!!!!!!!!1!kDe8!!!!!!!!!!!!!!!"eFV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!!!!!!!!!!!!!!X9jH9!!!!!!!!!!!!!!!!%3HrfN!!!!!!!!!!!!!!!#J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!!!!!!!!!!!!!!L&amp;*6G3!!!!!!!!!!!!!!!,G&amp;rRN!!!!!!!!!!!!!!!$DF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!!!!!!!!!!!!!)RSiG`!!!!!!!!!!!!!!!2e3le)!!!!!!!!!!!!!!!$Y*S8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hdfV"`!!!!!!!!!!!!!!!*!!0Qi@!!!!!!!!!!!!!!!!M!H</w:t>
      </w:r>
    </w:p>
    <w:p>
      <w:pPr>
        <w:pStyle w:val="PreformattedText"/>
        <w:bidi w:val="0"/>
        <w:spacing w:before="0" w:after="0"/>
        <w:jc w:val="left"/>
        <w:rPr/>
      </w:pPr>
      <w:r>
        <w:rPr/>
        <w:t>5GJ!!!!!!!!!!!!!!!!&amp;&amp;,")!!!!!!!!!!!!!!!"5DJKV!!!!!!!!!!!!!!!!X$b</w:t>
      </w:r>
    </w:p>
    <w:p>
      <w:pPr>
        <w:pStyle w:val="PreformattedText"/>
        <w:bidi w:val="0"/>
        <w:spacing w:before="0" w:after="0"/>
        <w:jc w:val="left"/>
        <w:rPr/>
      </w:pPr>
      <w:r>
        <w:rPr/>
        <w:t>8#!!!!!!!!!!!!!!!!!dB-Q!!!!!!!!!!!!!!!!!'HETC!!!!!!!!!!!!!!!!#bP</w:t>
      </w:r>
    </w:p>
    <w:p>
      <w:pPr>
        <w:pStyle w:val="PreformattedText"/>
        <w:bidi w:val="0"/>
        <w:spacing w:before="0" w:after="0"/>
        <w:jc w:val="left"/>
        <w:rPr/>
      </w:pPr>
      <w:r>
        <w:rPr/>
        <w:t>`0J!!!!!!!!!!!!!!!0JE5A)!!!!!f$rE"!%!!!"B%D"[!!!!!!!!!!!!!!!!BN2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`!!!!!!!!!!!!!!!&amp;!3'9m!!!!!!!!!!!!!!!"Y9JN&amp;!!!!!!!!!!!!!!!!%La</w:t>
      </w:r>
    </w:p>
    <w:p>
      <w:pPr>
        <w:pStyle w:val="PreformattedText"/>
        <w:bidi w:val="0"/>
        <w:spacing w:before="0" w:after="0"/>
        <w:jc w:val="left"/>
        <w:rPr/>
      </w:pPr>
      <w:r>
        <w:rPr/>
        <w:t>!6J!!!!!!!!!!!!!!!&amp;aq69B!!!!!!!!!!!!!!!!['X*P!!!!!!!!!!!!!!!!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,C&amp;Gc8!!!!!!!!!!!!!!!"3@8%6!!!!!!!!!!!!!!!!SA6</w:t>
      </w:r>
    </w:p>
    <w:p>
      <w:pPr>
        <w:pStyle w:val="PreformattedText"/>
        <w:bidi w:val="0"/>
        <w:spacing w:before="0" w:after="0"/>
        <w:jc w:val="left"/>
        <w:rPr/>
      </w:pPr>
      <w:r>
        <w:rPr/>
        <w:t>c)J!!!!!!!!!!!!!!!'CEpLB!!!!!!!!!!!!!!!#%'[`J!!!!!!!!!!!!!!!!&amp;'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!!!!!!!!!!!!!!!!%!!!!!!!!!!!!!!!!!!!!#!!!!!!!!!!!!!!!!!!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3!!!!!!!!!!!!!!!!!!!!&amp;!!!!!!!!!!!!!!!!!!!!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F!!!!!!!!!!!!!!!!!!!!)!!!!!!!!!!!!!!!!!!!!#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S!!!!!!!!!!!!!!!!!!!!,!!!!!!!!!!!!!!!!!!!!$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d!!!!!!!!!!!!!!!!!!!!1!!!!!!!!!!!!!!!!!!!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"!!!!!!!!!!!!!!!!!!!!!4!!!!!!!!!!!!!!!!!!!!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3!!!!!!!!!!!!!!!!!!!!8!!!!!!!!!!!!!!!!!!!!&amp;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"B!!!!!!!!!!!!!!!!!!!!A!!!!!!!!!!!!!!!!!!!!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"N!!!!!!!!!!!!!!!!!!!!D!!!!!!!!!!!!!!!!!!!!'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"`!!!!!!!!!!!!!!!!!!!!G!!!!!!!!!!!!!!!!!!!!(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"m!!!!!!!!!!!!!!!!!!!!J!!!!!!!!!!!!!!!!!!!!*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2X-qhX!!!!!!!!!!!!!!!$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3mf`3J!!!!!3!!!"G!!!!!!!!!!!!!!!!!!!"S!3!!$`J!!!q%d!)4K*Mq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!%p+"J"45JB!EbJ!!3"Zm2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m3mf`4J!*)!!3!!!"G!!!!!!!!!!!!!!!!!!!"S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J!!!q%#!F4K*Mq3dS@!%p+!3"45J%!EbJ!!3#hm2rrrrrrrrrr*$hE"1$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d!!!!!!!!!!!!!!!!!!!'J"!!!2#!!!$i3)"a'%Q2j$5KB!6dS#!&amp;&amp;+!J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rrrrri3pf`6Jrrrr!3!!!"G!!!!!!!!!!!!!!!!!!!"S!3!!$`J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S!84K*Mq3dS3!%p+"`"45JF!EbJ!!3"Z!2rrrrrN2GX%i2rrr`%!!!!A3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D!%!!!m)!!!2K!J(%B5BrN0+$!"25JF!88S(!'mS!!%!EJ$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4$lE"1$rrrm"!!!!!%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'J"!!!!#!!!$i3)"a'%Q2i#!!!!,J$rrrrrP$lE"1$rrrm"!!!!!%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'J"!!!!#!!!$i4`#"'%Q2i#!!!!,J$rrrrrj$lE"1$rrr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"!!!!!!!!!!!!!!!!!'J"D3"Z!(3!F`!J!(F!C3!J!()!C3"M!'m!E3"Y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N!#!!G!"S!'%!G!!J!(N!E`"e!#!!F!"X!'m!G!!J!'m!EJ"X!(N!)!"K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Y!'%!E!"X!#!!F`"e!')!F`"P!(3!)!"[!'B!)!"d!'J!C3!J!(B!B3"X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#i!)!!J!!d!$3"1!'m!G!"P!#!!G!"S!'%!G!!J!()!C3"c!(8!E!"d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R!#!!F!"X!'m!G!!J!(F!D3"X!'`!)!"N!'N!F`"`!'`!B3"j!#!!B3!J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b!'N!C3"c!#!!E`"Q!#!!B`"e!()!GJ"P!(-!)!"P!'%!B`"S!#!!E!"K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X!'8!C!!J!(F!D3"d!'J!)!"T!(3!F`!J!'-!E`"b!()!C3"c!(!!E`"Z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Z!'F!)!"X!'m!C`!J!#J!F3![!&amp;3!+3!J!(B!B3"X!(8!C3!J!'%!EJ"N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`"T!'`!E!!J!'%!E!"c!'m!)!"c!'J!E`"h!#!!G!"S!'8!)!"d!(F!E`!J!(B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b!(3!D3"M!'%!E!!J!'`!D3"Z!'8!F`!J!(-!C3"`!'%!FJ"K!(3!D3"Z!'F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C3!J!'B!D3"P!'`!C!"c!#!!E`"Q!#!!(#"e!'i!B`"[!'i!C!"T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!)!$F)!$N)!6X)!$`)!%)U#80+)!")+J"25J)!88S#!&amp;-U!&amp;3)!&amp;J)!&amp;N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!!!!3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K!!!!q%D!%4K*Mq&amp;FB&amp;!!&amp;S!3Be#!!f#!!#!!!!,J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!!!!!!!!!!!!!!!!!!!!!!3!!!2K'J"%B5BrKA'"3!"D!%'!J!!!#i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!!!!!!!!!!!!!!!!!!!!!!"!!!!q%D!%4K*Mq&amp;FB&amp;!!&amp;S!3B#!!!!,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!!!!3!!!!!!!'m!EJ"K!'`!E!"j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d!'%!BJ"X!'8!,!!G)#!!F!"[!(3!C3"Z!(3!D3"K!'`!E!"j!#!!G3"Z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K!')!E!"P!#`!)!"K!'i!C!!J!"`JG3"Z!'-!E`"Z!'3!D3"d!'N!E`"Z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X!(N!)!"e!'i!F`"d!'%!BJ"X!'8!,J!G)#!!33"Z!(N!)!"c!'N!G!"P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Z!#!!G!"S!'8!)!"X!'%!EJ"N!(-!B`"K!(!!C3!J!(F!D!"[!(-!C3!J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,`"L!#!!B3"Z!'3!)!"c!'`!E`"`!'8!)!"f!'%!E!"e!'8!F`!J!(!!E!"K!'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#!!D3"d!#!!G!"[!#!!G!"S!'8!)!"X!'8!CJ"d!#!!E`"Q!#!!G!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F)(8!EJ"M!'m!EJ"N!'N!G!"T!'m!EJ"K!'`!E!"j!#!!G3"Z!(-!G!"K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"dJ)!"X!'N!EJ"P!#!!D3"c!#!!F!"b!'8!C!"T!'-!G!"P!'3!)!"Z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!J!(3!E`!J!'B!B3"T!'`!)!"P!(B!C3"Z!#!!G`"S!'8!EJ!J!(-!B3"d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K!(3!C3"N!#i!)!""!'i!H3!J!(-!D3"d!'8!)!"d!'J!B3"d!#!!CJ"K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c!#!!G!"[!#!!G!"S!'8!)!"b!'N!C`"S!(3!)!"[!'B!)!"d!'J!C3!J!"`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"Z!'-!E`"Z!'3!D3"d!'N!E`"Z!'%!E!"X!(N!)!"e!'i!F`"d!'%!BJ"X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!J!'`!D3"Z!'8!)!"T!(-!)!"P!(J!F!"P!'-!G!"P!'3!)!"d!'m!)!"L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e!'i!F`"d!'%!BJ"X!'8!)!"P!(B!C3"Z!#!!G`"S!'8!EJ!J!'3!FJ"j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3!J!'%!EJ"N!#!!G!"S!'8!FJ"P!'B!E`"b!'8!)!"X!'N!D`"P!'`!H3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!J!')!C3!J!'8!H!"`!'m!F`"P!'3!)!"L!'8!C!"b!'m!B`"V!#i!)!!J!%8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M!'J!)!"X!'m!C`!J!#J!F3![!&amp;3!+3!J!'-!G3"b!(B!C3!J!'%!E!"c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N!'8!CJ"T!'i!C3"c!#!!B3!J!(3!D!"b!'8!F`"S!'m!E!"N!$S!)!!J!'B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b!#!!B3!J!'F!D3"f!'8!)!"a!#m!9!!J!(B!B3"X!(8!C3!X!#!!F!"[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d!(-!)!"`!'`!E`"d!(3!D3"Z!'F!)!"K!')!E`"f!'8!)!"M!(8!FJ"f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K!()!C3!J!(!!FJ"P!'3!D3"M!(3!C3"N!#!!G!"[!#!!BJ"P!#!!G3"Z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K!')!E!"P!#!!G`"S!'8!FJ"P!'%!F`!J!')!C3"X!'m!G`!J!(3!D!"P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`"e!()!GJ"P!#!!G!"S!'8!)!"`!'m!D3"Z!(3!F`!J!(F!E`"e!'`!C!!J!'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(-!G!"K!')!E!"P!#!!+!"N!(8!C3!J!(3!E`!J!'N!EJ"c!(8!CJ"Q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B`"T!'8!EJ"d!#!!C3"Q!'B!C3"M!(3!D3"f!'8!)!"`!()!C3"M!'N!F!"T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d!'N!E`"Z!#N!,J!J!#!!3J"j!#!!B`"[!'d!F!"K!()!D3"Z!'F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'8!)!"M!(8!FJ"f!'8!F`!J!(F!D3"d!'J!)!"d!'J!C3!J!'`!B3"Z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X!'N!C!"P!#!!F!"[!'N!EJ"d!(-!)!"[!'i!C3!J!'-!B3"Z!#!!F`"P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h!'J!B3"d!#!!GJ"K!'`!G3"P!#!!E`"Q!#!!E!"[!'F!+!"a!#m!9!!T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X!'%!B`"P!(-!)!"d!'J!C3!J!'d!B3"U!'m!FJ"T!(3!H3!J!'m!CJ!J!(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T!'i!G!"c!#!!B3"L!'m!GJ"P!#!!G!"S!'8!)!"X!'N!EJ"P!#i!)!"8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'`!E`"h!'8!FJ!J!(3!D!"P!#!!F3![!&amp;3!)!!J!#J!C3!Z!'F!,J!J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X!'m!C`!J!#J!F3![!&amp;3!+3!J!'m!CJ!J!#d!-`!Z!$%!)!"f!'8!FJ"c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!J!#d!-J!Z!$8!+3!J!'i!C3"P!'3!C3"N!#!!G!"[!#!!F!"X!'%!B`"P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'8!)!"Y!'%!DJ"[!()!D3"d!(N!)!"[!'B!)!"d!'J!C3!J!'`!B3"Z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X!'N!C!"P!(-!)!"T!'i!)!"d!'J!C3!J!(8!EJ"c!(3!B3"L!'`!C3!J!'B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P!'`!C!!J!#J!B3"L!'m!GJ"P!#!!G!"S!'8!)!"X!'N!EJ"P!#N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')!C3"d!(3!C3"b!#!!G!"S!'8!)!"`!'8!FJ"Q!'m!FJ"Y!'%!EJ"M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[!'B!)!"d!'J!C3!J!'d!E`"N!'8!E!!Z!#!!)!"8!'J!D3"c!#!!D3"c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J"P!'-!B3"e!(-!C3!J!(3!D!"P!#!!E!"[!(F!C3"b!#!!G!"S!'8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P!(-!D!"[!'`!C!!J!(%!,`"8!#!!G!"S!'8!)!"c!'d!B3"X!'`!C3"b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'8!)!"K!()!C3"K!#!!G!"S!'%!G!!J!(F!E`"e!'`!C!!J!')!C3!J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X!'N!EJ"P!'%!G!"P!'3!)!"K!(-!)!"S!'N!C`"S!#!!E!"K!'i!C!"c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N!'8!)!"b!'N!F`"V!#i!)!!J!#!!33"X!(-!E`!J!'i!E`"d!'8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d!#!!G!"S!'8!)!"N!'N!B3"R!'m!EJ"K!'`!)!"M!(8!FJ"f!'8!F`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K!(3!)!"c!(3!B3"b!(3!)!"T!'i!)!"d!'J!C3!J!(-!G!"K!')!E!"P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J"[!'i!C3!J!'%!E!"c!'m!)!"N!'8!E!"T!'i!C3"K!(3!C3!J!(F!D!"T!'-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!J!'8!E!"P!'d!C3"Z!(3!F`!J!'m!CJ!J!(3!D!"P!#!!E!"K!'i!C!"c!'-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`!'8!)!"h!'N!E!"X!#!!BJ"P!#!!F`"K!(3!G3"b!'%!G!"P!'3!)!"Q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!J!'%!)!"R!'N!GJ"P!'i!)!"a!#m!9!!Z!#!!)!""!'i!H3!J!(!!E!"K!'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(F!D3"d!'J!)!"K!()!C3"K!#d!F`"X!'m!F!"P!#!!GJ"K!'`!G3"P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B3"d!#!!F!"X!'m!G!!J!'%!BJ"[!(B!C3!J!(3!D!"P!#!!B`"e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GJ"P!#!!D3"c!#!!F!"b!'8!C!"T!'-!G!"P!'3!)!"d!'m!)!"L!'8!)!"c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!!!!!!!!!!!!!!!!!3!!!2K'J"%B5BrKA'"3!"D!%'!J!!!#i!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rd!!!!!!!!!!!!!!!!!!!!!!!!!!!!!!!!!#!!!!!!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'%!!!$i5S!a'%Q2i9aJ8!!DJ$"M8)!@mS!!%!!!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A!!!!!!!!!!!!!!!!!!!!!!!!!!X3!!!2K'J"%B5BrKA'"3!"D!%'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amp;&amp;+!3"[+!!"!,I`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"!!!!&amp;`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%!!!$i4S!4'%Q2i9aJ8!!@J""Np+!3"45J%!EbJ!!3#hm!)!!!!!!!%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B3!!!2K+J$%B5BrKA'"3!"U!-'03J"EbJ!!3!!!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J!!!!!!!3!!!!!!!!!!!!!!!!!!!!!!"K!!!!q%U!-4K*Mq&amp;FB&amp;!!'S!`B</w:t>
      </w:r>
    </w:p>
    <w:p>
      <w:pPr>
        <w:pStyle w:val="PreformattedText"/>
        <w:bidi w:val="0"/>
        <w:spacing w:before="0" w:after="0"/>
        <w:jc w:val="left"/>
        <w:rPr/>
      </w:pPr>
      <w:r>
        <w:rPr/>
        <w:t>e#!&amp;[+!!"!!!!!3!!!"F!!!!!!!!!!!!!!!!!!!!!!!!!#a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C25J%!88S"!'mS!!%!Yr!"!!!!&amp;`!!!!!!!!!!!!!!!!!!!!!!!!!,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Np+!3"45J%!EbJ!!3#hm!%!!!!A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X3!!!2K'J"%B5BrKA'"3!"D!%'6dS"!&amp;&amp;+!3"[+!!"!,I`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&amp;`!!!!!!!!!!!!!!!!!!!!!!!!!,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p+"3"45J8!EbJ!!3#hm+d!!!$H)5"Q!!!!!!!!!!!!!!!!dbhq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'&amp;hmbB!!!!!!!!!!!!!!!!['(Y'!!!!!!!!!!!!!!!!%c01F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#B013`!!!!!!!!!!!!!!!$p81p5!!!!!!!!!!!!!!!!68V03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(FY"LJ!!!!!!!!!!!!!!!$Z!2G`!!!!!!!!!!!!!!!!TbpI6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%Y*YK!!!!!!!!!!!!!!!!!)!!!!!!!!!!!!!!!!!!!!!3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eERhF!!!!!!!!!!!!!!!#*rrrr!!!!!!!!!!!!!!!!L2rrr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(rrrrm!!!!!!!!!!!!!!!"qrrrr!!!!!!!!!!!!!!!!Jrrrr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(hrrrm!!!!!!!!!!!!!!!##rrrr!!!!!!!!!!!!!!!!JIrrr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(crrrm!!!!!!!!!!!!!!!#!rrrr!!!!!!!!!!!!!!!!"!AV%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&amp;jAe"-!!!!!!!!!!!!!!!"#18`4!!!!!!!!!!!!!!!!r[rrr`!!!!#Bm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!!!,-TaPi!!!!!!!!!!!!!!!!5[!X!!!!!!!!!!!!!!!!!!PmB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#dJq'd!!!!!!!!!!!!!!!!JHk!E!!!!!!!!!!!!!!!!R(Y59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1PG3fB!!!!!!!!!!!!!!!!l6!Y$!!!!!!!!!!!!!!!!"#9VI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*3!J8S!!!!!!!!!!!!!!!#MANC)!!!!!!!!!!!!!!!!d'$e8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NpJ#B!!!!!!!!!!!!!!!"9+)Th!!!!!!!!!!!!!!!!4dQpH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-!3d(3!!!!!!!!!!!!!!!"1'6j3!!!!!!!!!!!!!!!!1%'"8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01`88!!!!!!!!!!!!!!!#!Cj3K!!!!!!!!!!!!!!!!!@q5F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-N-(6F!!!!!!!!!!!!!!!!lC,81!!!!!!!!!!!!!!!!r[rrr`!!!!$im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!!!*XHiL%!!!!!!!!!!!!!!!$qrrrr!!!!!&amp;Mbi!3"!!!!r[rrr`!!!!#NU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!!!2lrrrm!!!!!"+RJ"!%!!!$N%hd1!!!!!!!!!!!!!!!!m@-D4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&amp;d[jcm!!!!!!!!!!!!!!!"PEkGd!!!!!!!!!!!!!!!!p%-`4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0"#ffd!!!!!!!!!!!!!!!$33YYY!!!!!'5Ti!3"!!!!d%,EE3!!!!#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!!!0"#ffd!!!!!"+VJ"!%!!!$33YYY!!!!!&amp;5Ui!3"!!!!r[rrr`!!!!#NUZ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3!!!2Jmb6X!!!!!!!!!!!!!!!$-ES4$!!!!!!!!!!!!!!!!V@C(A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3!!!!!!!!!!!!!!!!!!!$p81p5!!!!!!!!!!!!!!!!5eDk,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)A($d!!!!!!!!!!!!!!!!T2K31!!!!!!!!!!!!!!!!6QFaF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YYSh!!!!!!!!!!!!!!!!#b&amp;"B(!!!!!!!!!!!!!!!!r9$[8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$pI`RN!!!!!!!!!!!!!!!!40S-i!!!!!!!!!!!!!!!!R6KkC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e3le)!!!!!!!!!!!!!!!!T&amp;1XF!!!!!!!!!!!!!!!!b4[B(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1)')#%!!!!!!!!!!!!!!!$&amp;)5Fq!!!!!!!!!!!!!!!!66hL5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e3le)!!!!!!!!!!!!!!!$B'dPb!!!!!!!!!!!!!!!!V!!ZE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*F@q!)!!!!!!!!!!!!!!!$"#$CA!!!!!!!!!!!!!!!!%5fp!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"TYjLF!!!!!!!!!!!!!!!!cI2&amp;E!!!!!!!!!!!!!!!!1bN4I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3j(RB!!!!!!!!!!!!!!!"J!Hi9!!!!!!!!!!!!!!!!V`hiC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SJE6-!!!!!!!!!!!!!!!"+&amp;q)@!!!!!!!!!!!!!!!!+'Bl'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1!kDe8!!!!!!!!!!!!!!!"eFV&amp;Y!!!!!!!!!!!!!!!!X9jH9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%3HrfN!!!!!!!!!!!!!!!#JIb"F!!!!!!!!!!!!!!!!L&amp;*6G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,G&amp;rRN!!!!!!!!!!!!!!!$DFK)k!!!!!!!!!!!!!!!!)RSiG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e3le)!!!!!!!!!!!!!!!$Y*S82!!!!!!!!!!!!!!!!hdfV"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*!!0Qi@!!!!!!!!!!!!!!!!M!H5GJ!!!!!!!!!!!!!!!!&amp;&amp;,")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"5DJKV!!!!!!!!!!!!!!!!X$b8#!!!!!!!!!!!!!!!!!dB-Q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'HETC!!!!!!!!!!!!!!!!#bP`0J!!!!!!!!!!!!!!!0JE5A)!!!!!"+[</w:t>
      </w:r>
    </w:p>
    <w:p>
      <w:pPr>
        <w:pStyle w:val="PreformattedText"/>
        <w:bidi w:val="0"/>
        <w:spacing w:before="0" w:after="0"/>
        <w:jc w:val="left"/>
        <w:rPr/>
      </w:pPr>
      <w:r>
        <w:rPr/>
        <w:t>J"!%!!!"B%D"[!!!!!!!!!!!!!!!!BN20&amp;`!!!!!!!!!!!!!!!&amp;!3'9m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"Y9JN&amp;!!!!!!!!!!!!!!!!%La!6J!!!!!!!!!!!!!!!&amp;aq69B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['X*P!!!!!!!!!!!!!!!!"!!!!!!!!!!!!!!!!!!!!,C&amp;Gc8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"3@8%6!!!!!!!!!!!!!!!!SA6c)J!!!!!!!!!!!!!!!'CEpLB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%'[`J!!!!!!!!!!!!!!!!&amp;'D8EJ!!!!!!!!!!!!!!!!%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#!!!!!!!!!!!!!!!!!!!!!`!!!!!!!!!!!!!!!!!!!!3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&amp;!!!!!!!!!!!!!!!!!!!!"!!!!!!!!!!!!!!!!!!!!!F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)!!!!!!!!!!!!!!!!!!!!#3!!!!!!!!!!!!!!!!!!!!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!!!!!!!!!!!!!!!!!!!!$!!!!!!!!!!!!!!!!!!!!!d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1!!!!!!!!!!!!!!!!!!!!$`!!!!!!!!!!!!!!!!!!!"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4!!!!!!!!!!!!!!!!!!!!%J!!!!!!!!!!!!!!!!!!!!3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8!!!!!!!!!!!!!!!!!!!!&amp;3!!!!!!!!!!!!!!!!!!!"B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A!!!!!!!!!!!!!!!!!!!!"!!!!!!!!!!!!!!!!!!!!"N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D!!!!!!!!!!!!!!!!!!!!'`!!!!!!!!!!!!!!!!!!!"`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G!!!!!!!!!!!!!!!!!!!!(J!!!!!!!!!!!!!!!!!!!"m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J!!!!!!!!!!!!!!!!!!!!*3!!!!!!!!!!!!!!!!!!!2X-qhX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k6ai!3J!!!!!3!!!"G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"S!3!!$`J!!!q%d!)4K*Mq3dS-!%p+"J"45JB!EbJ!!3"Zm2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`6bi!4J!*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"G!!!!!!!!!!!!!!!!!!!"S!3!!$`J!!!q%#!F4K*Mq3dS@!%p+!3"45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bJ!!3#hm2rrrrrrrrrr@+MJ"1$rrrm"!!!!&amp;d!!!!!!!!!!!!!!!!!!!'J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#!!!$i3)"a'%Q2j$5KB!6dS#!&amp;&amp;+!J"[+!!"!,I`rrrrrl#Si!6Jrrrr!3!!!"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"S!3!!$`J!!!q%S!84K*Mq3dS3!%p+"`"45JF!EbJ!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2rrrrm3UH!%i2rrr`%!!!!A3!!!!!!!!!!!!!!!!!!!D!%!!!m)!!!2K!J(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0+$!"25JF!88S(!'mS!!%!EJ$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+RJ"1$rrrm"!!!!!%!"!!!!!!!!!!!!!!!!!'J"!!!!#!!!$i3)"a'%Q2i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$rrrrr`+RJ"1$rrrm"!!!!!%!"!!!!!!!!!!!!!!!!!'J"!!!!#!!!$i4`#"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#!!!!,J$rrrrr%+VJ"1$rrrm"!!!!!%!"!!!!!!!!!!!!!!!!!'J"!!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6B#4'%Q2i#!!!!,J$rrrrrB+VJ"1$rrrm"!!!!!%!"!!!!!!!!!!!!!!!!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#!!!$i4!#a'%Q2i#!!!!,J$rrrrrX+VJ"#!!!!!"!!!!&amp;d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'J"!!!2#!!!$i63!K'%Q2j$5J`!6dS'!&amp;&amp;+"J"[+!!"!'l`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%+[J"#!!!!!"!!!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'%!!!$i4S!4'%Q2i9aJ8!!@J""M8)!$B)!!)!!!!Z!2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S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$r3!'!!3$8!3!!e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li33"!!%!e!%!!!!!!!#j!3!!!!!!!!%!!3!e!K3#!4!!#LB!#dB!!"A'"J%</w:t>
      </w:r>
    </w:p>
    <w:p>
      <w:pPr>
        <w:pStyle w:val="PreformattedText"/>
        <w:bidi w:val="0"/>
        <w:spacing w:before="0" w:after="0"/>
        <w:jc w:val="left"/>
        <w:rPr/>
      </w:pPr>
      <w:r>
        <w:rPr/>
        <w:t>rK$q%!!%6!%I+%%0+'!"25K3!88S8!'e)#33"&amp;`!!4L3!4mS33dSB!%p+&amp;!"45K3</w:t>
      </w:r>
    </w:p>
    <w:p>
      <w:pPr>
        <w:pStyle w:val="PreformattedText"/>
        <w:bidi w:val="0"/>
        <w:spacing w:before="0" w:after="0"/>
        <w:jc w:val="left"/>
        <w:rPr/>
      </w:pPr>
      <w:r>
        <w:rPr/>
        <w:t>!E8J*"!*J#J!!!!!!!!F!!!!U!!!!,!!!!&amp;J!!!"E!!!!S3!!!0B!!!$K!!!!i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)!!!!0!3!!$J%!!"X"!!!J!3!!)3%!!#m"!!!`!3!!4`%!!')"!!"M!3!!F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J"!!#U!3!!U`%!!,N"!!$8!3!!e3%!!0X"!!$i!3!!r`%!!!%#!!!*!J!!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B#!!#(!J!!L!)!!#pY!!$#E3!!bfd!!0CY!!"aEJ!!UQm!!+Y[!!#XE`!!RR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pa!!$#F3!!c(%!!0ja!!!IFJ!!)()!!#Tb!!!ZFJ!!U()!!+ab!!#jFJ!!Z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Cb!!$8FJ!!eA)!!1Yb!!$XFJ!!lA)!!1jb!!!#F`!!!h-!!!Kc!!!*F`!!)A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*c!!!MF`!!*(-!!#Kc!!"LF`!!GR-!!(Gc!!#2F`!!N!"c!!#@F`!!UA-!!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$%F`!!l(-!!1ec!!!&amp;G!!!"R3!!"Gd!!!dG!!!0A3!!&amp;pd!!"KG!!!FA3!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!!QR3!!*Yd!!#pG!!!`A3!!-Gd!!$,G!!!j(3!!1ad!!$mG!!!$h8!!#Ge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3!!hA8!!!4f!!!,GJ!!@AB!!&amp;Tf!!"PGJ!!K(B!!+*f!!#XGJ!!VhB!!,"f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'GJ!!phB!!'Yh!!#+G`!!pRF!!2Gh!!$iG`!!3RJ!!'"i!!#TH!!!b(J!!$C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H3!!3(N!!&amp;0j!!"9H3!!HhN!!(aj!!#QH3!!ThN!!+Kj!!!PI`!!*Rm!!&amp;9r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`!!,B!!!#k!!!"%J!!!4B!!!%b!!!"DJ!!!RB!!!,b!!!$PJ!!!q)!!!!@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J3!!(B%!!%1"!!"%J3!!A)%!!&amp;f"!!"JJ3!!DB%!!'U"!!"VJ3!!di%!!05"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NJ3!!jB%!!1D"!!$hJ3!!ri%!!)1#!!#MJJ!!`B)!!!D$!!!mJ`!!5)-!!%Q$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J`!!FS-!!+U$!!#VJ`!!V)-!!01$!!$BJ`!!fS-!!11$!!$jJ`!!"S3!!$@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K!!!1B3!!%#%!!"+K!!!6)3!!&amp;#%!!"4K!!!Ai3!!''%!!"XK!!!Ji3!!+@%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hK!!!ZB3!!-1%!!$(K!!!GB8!!*5&amp;!!#SKJ!!UBB!!2U'!!!CK`!!3iF!!'+(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K`!!C)F!!(Q(!!"kK`!!J)F!!)'(!!##K`!!JiF!!)5(!!!a!#M'!!!!!$%!0X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-3"maJ!!!!!a!)$'!!!!!$%!f-B!!!!!-3$HaJ!!!!!a!'V(!!!!!$%!e-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-!$Ua`!!!!!`!1l(!!!!!$%!$-J!!!!!-3"#b!!!!!!a!%6)!!!!!$%!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-3"Sb!!!!!!a!'V)!!!!!$%!KXJ!!!!!-3#)b!!!!!!a!,E)!!!!!$!!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-3$Zb!!!!!!a!!$8!!!!!$%!#XN!!!!!-3"Zb3!!!!!a!!l8!!!!!$%!+Y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-!"`b3!!!!!a!(,*!!!!!$%!IXN!!!!!-3#ib3!!!!!a!-E*!!!!!$%!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-!$Db3!!!!!`!0,+!!!!!$%!e-S!!!!!-!$@bJ!!!!!`!!!)!%!!!$!!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!-3!SSJ!!!!!a!$UL!!!!!$%!8+)!!!!!-!"Qh`"!!!!`!!#a)e"c$`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!@q5F`%!#36r$`!!!!!!!!!!!!!!!!!!!!!"!'9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4HI2L'r`m!!!!!!!!!!!!!!!!!!!!!!3$!%0"d+SXLPr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L&amp;*6G3%!#36r$`!!!!!!!!!!!!!!!!!!!!!"!23j(RB*"!%!r`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#-"j*f!3!*"2m2!!!!!!!!!!!!!!!!!!!!!!%!)RSiG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6r$`!!!!!!!!!!!!!!!!!!!!!"!&amp;8SLRFULb+Ar`m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$p@jph!3!*"2m2!!!!!!!!!!!!!!!!!!!!!!%!4dQpH#U,)TIr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"!$pI`RN"!!N%r`m!!!!!!!!!!!!!!!!!!!!!!3#h4Ijj!3!*"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!!!!!!!!!!!!!!!!!!!!%!q`clH`%!#36r$`!!!!!!!!!!!!!!!!!!!!!"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T%Ai*"!%!r`m!!!!!!!!!!!!!!!!!!!!!!3!%*@Yq!3!*"2m2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!3!!!!!!!3!!!!!!!!!!!!!!!!!!!!!!!"!!!!q%#!F4K*Mq&amp;FB&amp;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B#!!!!,J!"!!!!!!!"!!!!!!!!!!!!!!!!!!!!!!!!%!!!$i5J"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!&amp;"J)!!!!Z!!%!!!!!!!%!!!!!!!!!!!!!!!!!!!!!!!!3!!!2K$J%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1!3'!J!!!#i!!3!!!!!!!3!!!!!!!!!!!!!!!!!!!!!!!"!!!!q%d!)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(3!JB#!!!!,J!"!!!!&amp;`!!!!!!!!!!!!!!!!!!!!!!!!!,%!!!$i3)"a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3J(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+!&amp;%B5BrKA'"3!"S!8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1!34K*Mq&amp;FB&amp;!!%i"!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63!K'%Q2i9aJ8!!G!#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!!!%!!!!!!!!!!!!!!!!!!!!!!!!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!J!!!#i!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U!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"F!!!!!!!!!!!!!!!!!!!!!!!!!#a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C25J%!88S"!'mS!!%!Yr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3!!!2K'J"%B5BrKA'"3!"D!%'!J!!!#i!!3!!!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#a!!!!q%D!%4K*Mq&amp;FB&amp;!!&amp;S!3C25J%!88S"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!!%!Yr!"!!!!!!!"!!!!!!!!!!!!!!!!!!!!!!!!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J)!!!!Z!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"F!!!!!!!!!!!!!!!!!!!!!!!!!#a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C25J%!88S"!'mS!!%!Yr!"!!!!&amp;`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,%!!!$i4S!4'%Q2i9aJ8!!@J""Np+!3"45J%!EbJ!!3#hm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D!%4K*Mq&amp;FB&amp;!!&amp;S!3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!!!!!!!!!!!!!!!!!!!!!!3!!!2K'J"%B5BrKA'"3!"D!%'!J!!!#i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F!!!!!!!!!!!!!!!!!!!!!!!!!#a!!!!q%D!%4K*Mq&amp;FB&amp;!!&amp;S!3C25J%!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'mS!!%!Yr!"!!!!&amp;`!!!!!!!!!!!!!!!!!!!!!!!!!,%!!!$i4S!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J""Np+!3"45J%!EbJ!!3#hm!%!!!!A!!!!!!!!!!!!!!!!!!!!!!!!!!X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'J"%B5BrKA'"3!"D!%'6dS"!&amp;&amp;+!3"[+!!"!,I`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!!!!!!!!!!!!!!!!!%!!!$i4S!4'%Q2i9aJ8!!@J""J)!!!!Z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3!!!"F!!!!!!!!!!!!!!!!!!!!!!!!!#a!!!!q%D!%4K*Mq&amp;FB&amp;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C25J%!88S"!'mS!!%!Yr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A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X3!!!2K'J"%B5BrKA'"3!"D!%'6dS"!&amp;&amp;+!3"[+!!"!,I`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&amp;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,%!!!$i4S!4'%Q2i9aJ8!!@J""Np+!3"45J%!EbJ!!3#hm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!!!!!!!!!!!!!!!!!!!!!#%3!!!2K'J"%B5BrKA'"3!"D!%'03J"0JJ</w:t>
      </w:r>
    </w:p>
    <w:p>
      <w:pPr>
        <w:pStyle w:val="PreformattedText"/>
        <w:bidi w:val="0"/>
        <w:spacing w:before="0" w:after="0"/>
        <w:jc w:val="left"/>
        <w:rPr/>
      </w:pPr>
      <w:r>
        <w:rPr/>
        <w:t>!13J"3LS*3dSN!%p+"3"45J8!9!J!@!J!@5J!!3!!!!%!!!!!!!%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#%3!!!2K'J"%B5BrKA'"3!"D!%'03J"0JJ!13J"3MT[!!#dE`!!Y@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e`!!!%FJ!!i()!!1&amp;b!!$LFJ!!qR)!!2Yb!!"GG3!!AR8!!&amp;pi!!"JH!!!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ai!!"YH!!!HAJ!!(ai!!"pH!!!IRJ!!(pi!!#!H!!!JAJ!!2J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$i!!!!!!!!!!!!!!!!l!!!!!!!!!!!!!!!!1`!!!!!!!!!!!!!!!$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jJ!!!!!!!!!!!!!!!13!!!!!!!!!!!!!!!$N!!!!!!!!!!!!!!!!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1B!!!!!!!!!!!!!!!$Q!!!!!!!!!!!!!!!!jJ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S!!!!!!!!!!!!!!!$4!!!!!!!!!!!!!!!!b`!!!!!!!!!!!!!!!1B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4!!!!!!!!!!!!!!!!b`!!!!!!!!!!!!!!!1B!!!!!!!!!!!!!!!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jJ!!!!!!!!!!!!!!!1B!!!!!!!!!!!!!!!$D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"4B!$S4S!4'%D!%!#"B!'bCJ)b3#')6`raQ%!3!!!4!!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q%!!!0aJ8!!6J%!!!"%J!!!3!!!!-!!!q%d!)-!!!+*J!,4UB!$i63!Jh'"`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(3!JB!"Km!%B3!!"*Nm!!"!!!A*J!+-!%Q8!%!!6!"(l$3,b#`i$dKX1!3)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"L13!+!&amp;**!!S!8PX!!!@3"[!(8!)!"M!'%!EJ!J!'d!B3"V!'8!)!"c!'-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(3!C3"b!(!!E!"[!(3!F`!J!'m!CJ!J!'8!D3"d!'J!C3"b!#!!G!"S!'8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'i!G!"T!()!C3!J!'`!B3"Z!'3!F`"M!'%!F!"P!#!!F!"b!'m!F!"P!()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!'8!F`!J!'m!FJ!J!(3!D!"P!#!!F!"b!'m!F!"P!()!G!"T!'8!F`!J!'m!CJ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'S!G3"c!(3!)!"d!'J!C3!J!'`!B3"Z!'3!F`"X!'N!C!"P!(-!)!"K!'i!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'-!E`"Y!(!!B3"b!'8!)!"d!'J!C3"Y!#!!G`"T!(3!D!!J!(3!D!"P!#!!B`"</w:t>
      </w:r>
    </w:p>
    <w:p>
      <w:pPr>
        <w:pStyle w:val="PreformattedText"/>
        <w:bidi w:val="0"/>
        <w:spacing w:before="0" w:after="0"/>
        <w:jc w:val="left"/>
        <w:rPr/>
      </w:pPr>
      <w:r>
        <w:rPr/>
        <w:t>e!()!GJ"P!(-!)!"b!'8!F!"b!'8!F`"P!'i!G!"T!'i!C`!J!(3!D!"P!#!!8`"</w:t>
      </w:r>
    </w:p>
    <w:p>
      <w:pPr>
        <w:pStyle w:val="PreformattedText"/>
        <w:bidi w:val="0"/>
        <w:spacing w:before="0" w:after="0"/>
        <w:jc w:val="left"/>
        <w:rPr/>
      </w:pPr>
      <w:r>
        <w:rPr/>
        <w:t>)!%%!6!"6!&amp;3!33"#!#!!G!"S!'8!E`"b!(N!,J!0!#!!4`"T!(B!C3"Z!#!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!'%!G!!J!'`!B3"b!'F!C3!J!'%!FJ"P!'%!F`!J!'d!B3"j!#!!B`"[!'i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'N!EJ!J!'d!E`"b!'8!)!"d!'J!B3"Z!#!!E`"Z!'8!)!"Y!'N!E!"X!'N!E`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#!!F!"[!#S*3dSN!%p+"3"45J8!9!J!@!J!@5J!!3!!!!%!!!!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X3!!!2K'J"%B5BrKA'"3!"D!%'6dS"!&amp;&amp;+!3"[+!!"!,I`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F!!!!!!!!!!!!!!!!!!!!!!!!!#a!!!!q%D!%4K*Mq&amp;FB&amp;!!&amp;S!3C25J%!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'mS!!%!Yr!"!!!!&amp;`!!!!!!!!!!!!!!!!!!!!!!!!!,%!!!$i4S!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J""Np+!3"45J%!EbJ!!3#hm!%!!!!A!!!!!!!!!!!!!!!!!!!!!!!!!!X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'J"%B5BrKA'"3!"D!%'6dS"!&amp;&amp;+!3"[+!!"!,I`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,%!!!$i4S!4'%Q2i9aJ8!!@J""Np+!3"45J%!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#hm!%!!!!A!!!!!!!!!!!!!!!!!!!!!!!!!!X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6dS"!&amp;&amp;+!3"[+!!"!,I`!3!!!!!!!3!!!!!!!!!!!!!!!!!!!!!!!"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B#!!!!,J!"!!!!&amp;`!!!!!!!!!!!!!!!!!!!!!!!!!,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Np+!3"45J%!EbJ!!3#hm!%!!!!!!!%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3!!!2K'J"%B5BrKA'"3!"D!%'!J!!!#i!!3!!!2p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"!!!!&amp;`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%!!!$i4S!4'%Q2i9aJ8!!@J""Np+!3"45J%!EbJ!!3#hm!%!!!!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X3!!!2K'J"%B5BrKA'"3!"D!%'6dS"!&amp;&amp;+!3"[+!!"!,I`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"!!3!!!!!!!!!!!!!!!!"S!3!!!!J!!!q%d!)4K*Mq!J!!!#N!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!!!!3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!q%D!%4K*Mq&amp;FB&amp;!!&amp;S!3B#!!!!,J!"!!!!&amp;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,%!!!$i4S!4'%Q2i9aJ8!!@J""Np+!3"45J%!EbJ!!3#hm!%!!!!!!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3!!!2K'J"%B5BrKA'"3!"D!%'!J!!!#i!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!!!!3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!q%D!%4K*Mq&amp;FB&amp;!!&amp;S!3B#!!!!,J!"!!!!&amp;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,%!!!$i4S!4'%Q2i9aJ8!!@J""Np+!3"45J%!EbJ!!3#hm!%!!!!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X3!!!2K'J"%B5BrKA'"3!"D!%'6dS"!&amp;&amp;+!3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!!!!!3!!!!!!!!!!!!!!!!!!!!!!!"!!!!q%D!%4K*Mq&amp;FB&amp;!!&amp;S!3B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!%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'J"!!!9#!!!$i3)"a'%Q2ie#!%f#!"$5K)!6dS#!&amp;&amp;+!J"[+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!!!%!!!!!!!!!!!!!!!!!!!!!!!N3!!!2K+J$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U!-'03J"3LS!EbJ!!3!!!!%!!!!!!!%!!!!!!!!!!!!!!!!!!!!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2K'J"%B5BrKA'"3!"D!%'EbJ!!J!!!#i!!3!!!"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#a!!!!q%D!%4K*Mq&amp;FB&amp;!!&amp;S!3C25J%!88S"!'mS!!%!Yr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A!!!!!!!!!!!!!!!!!!!!!!!!!!X3!!!2K'J"%B5BrKA'"3!"D!%'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amp;&amp;+!3"[+!!"!,I`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"!!!!!!!"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!$i4S!4'%Q2i9aJ8!!@J""J)!!!!Z!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D!%4K*Mq&amp;FB&amp;!!&amp;S!3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"F!!!!!!!!!!!!!!!!!!!!!!!!!#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D!%4K*Mq&amp;FB&amp;!!&amp;S!3C25J%!88S"!'mS!!%!Yr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h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!!!!!!!!!!!!!!!!!!!!!!3!!!2K'J"%B5BrKA'"3!"D!%'!J!!!#i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!!!!!!!!!!!!!!!!!!!!!!"!!!!q%D!%4K*Mq&amp;FB&amp;!!&amp;S!3B#!!!!,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3!!!2p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!!!!!!3!!!!!!!!!!!!!!!!!!!!!!-"!!!!q%D!%4K*Mq&amp;FB&amp;!!&amp;S!3B</w:t>
      </w:r>
    </w:p>
    <w:p>
      <w:pPr>
        <w:pStyle w:val="PreformattedText"/>
        <w:bidi w:val="0"/>
        <w:spacing w:before="0" w:after="0"/>
        <w:jc w:val="left"/>
        <w:rPr/>
      </w:pPr>
      <w:r>
        <w:rPr/>
        <w:t>e#!%f#!!h#!!j#!%l#!!m#!"#+J&amp;$5L!!5#S!6dS#!&amp;&amp;+!J"6+J"8#!"B#!"C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3!!!!!!!3!!!!!!!!!!!!!!!!!!!!!!!"!!!!q%D!%4K*Mq&amp;FB&amp;!!&amp;S!3B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!,J!"!!!!!!!"!!!!!!!!!!!!!!!!!!!!!!!!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J)!!!!Z!!%!!!!A!!!!!!!!!!!!!!!!!!!!!!!!!!X3!!!2K'J"%B5BrKA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D!%'6dS"!&amp;&amp;+!3"[+!!"!,I`!3!!!!!!!3!!!!!!!!!!!!!!!!!!!!!!!"!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%4K*Mq&amp;FB&amp;!!&amp;S!3B#!!!!,J!"!!!!rd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!!!rd!!!!!!!!!!!!!!!!!!!!!!!!!!!!!!!!!"!!!!&amp;`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,%!!!$i4S!4'%Q2i9aJ8!!@J""Np+!3"45J%!EbJ!!3#Rm!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!!!!!!!!!!!!!!!!!!!!!!X3!!!2K'J"%B5BrKA'"3!"D!%'6dS"!&amp;&amp;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+!!"!,I`!!!!!"F!!!!!!!!!!!!!!!!!!!!!!!!!!a!!!!q%'!-4K*Mq&amp;FB&amp;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B!`C[+!!"!#d!!3!!!"F!!!!!!!!!!!!!!!!!!!!!!!!!#a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C25J%!88S"!'mS!!%!Yr!"!!!!&amp;`!!!!!!!!!!!!!!!!!!!!!!!!!,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i4S!4'%Q2i9aJ8!!@J""Np+!3"45J%!EbJ!!3#hm!%!!!!A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X3!!!2K'J"%B5BrKA'"3!"D!%'6dS"!&amp;&amp;+!3"[+!!"!,I`!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!!!!!!!!!!!!!!!!!!!"K!!!!q%U!-4K*Mq&amp;FB&amp;!!'S!`Be#!&amp;[+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!!!!3!!!!!!!!!!!!!!!!!!!!!!!"!!!!q%D!%4K*Mq&amp;FB&amp;!!&amp;S!3B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!"!!!!!!!"!!!!!!!!!!!!!!!!!!!!!!!!%!!!$i4S!4'%Q2i9aJ8!!@J""J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Z!!%!!!!A!!!!!!!!!!!!!!!!!!!!!!!!!!X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6dS"!&amp;&amp;+!3"[+!!"!,I`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!!!"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%!!!$i4S!4'%Q2i9aJ8!!@J""J)!!!!Z!!%!!!!A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X3!!!2K'J"%B5BrKA'"3!"D!%'6dS"!&amp;&amp;+!3"[+!!"!,I`!3!!!"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#a!!!!q%D!%4K*Mq&amp;FB&amp;!!&amp;S!3C25J%!88S"!'mS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Yr!"!!!!&amp;`!!!!!!!!!!!!!!!!!!!!!!!!!,%!!!$i4S!4'%Q2i9aJ8!!@J""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!3"45J%!EbJ!!3#hm!%!!!!A!!!!!!!!!!!!!!!!!!!!!!!!!!X3!!!2K'J"%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A'"3!"D!%'6dS"!&amp;&amp;+!3"[+!!"!,I`!3!!!"F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a!!!!q%D!%4K*Mq&amp;FB&amp;!!&amp;S!3C25J%!88S"!'mS!!%!Yr!"!!!!&amp;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,%!!!$i4S!4'%Q2i9aJ8!!@J""Np+!3"45J%!EbJ!!3#hm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3!%!!!!!!!!!!!!!!!!!D!%!!!!)!!!2K0!#%B5BrJ)!!!!T!!%!!!!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X3!!!2K'J"%B5BrKA'"3!"D!%'6dS"!&amp;&amp;+!3"[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,I`!3!!!"F!!!!!!!!!!!!!!!!!!!!!!!!!#a!!!!q%D!%4K*Mq&amp;FB&amp;!!&amp;S!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%!88S"!'mS!!%!Yr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!!!%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3!!!2K'J"%B5BrKA'"3!"D!%'!J!!!#i!!3!!!"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#a!!!!q%D!%4K*Mq&amp;FB&amp;!!&amp;S!3C25J%!88S"!'mS!!%!Yr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A!!!!!!!!!!!!!!!!!!!!!!!!!!X3!!!2K'J"%B5BrKA'"3!"D!%'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amp;&amp;+!3"[+!!"!,I`!3!!!!!!!3!!!!!!!!!!!!!!!!!!!!!!!"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B#!!!!,J!"!!!!&amp;`!!!!!!!!!!!!!!!!!!!!!!!!!,%!!!$i4S!4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i9aJ8!!@J""Np+!3"45J%!EbJ!!3#hm!%!!!!A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X3!!!2K'J"%B5BrKA'"3!"D!%'6dS"!&amp;&amp;+!3"[+!!"!,I`!3!!!"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#a!!!!q%D!%4K*Mq&amp;FB&amp;!!&amp;S!3C25J%!88S"!'mS!!%!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&amp;`!!!!!!!!!!!!!!!!!!!!!!!!!,%!!!$i4S!4'%Q2i9aJ8!!@J""Np+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%!EbJ!!3#hm!%!!!!!3!%!!!!!!!!!!!!!!!!!D!%!!!!)!!!2K+!&amp;%B5B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Z!!%!!!!!!!%!!!!!!!!!!!!!!!!!!!!!!$!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03J"0JJ!0`J!13J"1`J!2!J!3LS*3dSJ!%JU!%p+!J"45J)!8bS!9!J!@!J!@5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!%!!!!A!!!!!!!!!!!!!!!!!!!!!!!!!!X3!!!2K'J"%B5BrKA'"3!"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6dS"!&amp;&amp;+!3"[+!!"!,I`!3!!!"F!!!!!!!!!!!!!!!!!!!!!!!!!#a!!!!q%D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K*Mq&amp;FB&amp;!!&amp;S!3C25J%!88S"!'mS!!%!Yr!"!!!!!!!"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'%!!!$i4S!4'%Q2i9aJ8!!@J""M8)!$B)!!)!!!!Z!!%!!!!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X3!!!2K'J"%B5BrKA'"3!"D!%'6dS"!&amp;&amp;+!3"[+!!"!,I`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3!!!!!!!!!!!!!!!!!!!!!!!"!!!!q%D!%4K*Mq&amp;FB&amp;!!&amp;S!3B#!!!!,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!!"!!!!!!!!!!!!!!!!!!!!!!!!%!!!$i4S!4'%Q2i9aJ8!!@J""J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%!!!!A!!!!!!!!!!!!!!!!!!!!!!!!!!X3!!!2K'J"%B5BrKA'"3!"D!%'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amp;&amp;+!3"[+!!"!,I`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"!!!!!!!"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!$i4S!4'%Q2i9aJ8!!@J""J)!!!!#!3!!rIrrr`-"!!!%!3!!"3%!!!B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!!#!%!!!N"!!!+!3!!#`%!!!`"!!!0!3!!$J%!!!m"!!!S!3!!%3%!!")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!3!!&amp;!%!!"8"!!!@!3!!&amp;`%!!"J"!!!C!3!!r[rrrrrrrrrrrrrrrrrrrai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!3!!)!%!!#%"!!!L!3!!)`%!!#3"!!$d!!!!rrrrrrrrrrrrrrrr+3%!!#S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!3!!r[rrrbd"!!!Z!3!!r[rrrc!"!!!a!3!!r[rrrc-"!!!d!3!!03%!!$B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!3!!1!%!!$N"!!!)!!!!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!3!!8!%!!&amp;%"!!"5!3!!8`%!!&amp;3"!!"9!3!!9J%!!&amp;F"!!"B!3!!@3%!!&amp;S"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!3!!A!%!!#m"!!$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bi!!3!!!"F!!!!!!!!!!!!!!!!!!!!!!!!!#a!!!!q%D!%4K*Mq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&amp;S!3C25J%!88S"!'mS!!%!Yr!"!!!!rd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#!!!!!!!"!!!!!!!!!!!!!!!!!!!!!!!'%!!!$i5S!a'%Q2i9aJ8!!DJ$"M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@mS!!%!!!!"!!!!&amp;`!!!!!!!!!!!!!!!!!!!!!!!!!,%!!!$i4S!4'%Q2i9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J""Np+!3"45J%!EbJ!!3#hm!%!!!!A!!!!!!!!!!!!!!!!!!!!!!!!!!X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K'J"%B5BrKA'"3!"D!%'6dS"!&amp;&amp;+!3"[+!!"!,I`!3!!!"F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a!!!!q%D!%4K*Mq&amp;FB&amp;!!&amp;S!3C25J%!88S"!'mS!!%!Yr!"!!!!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,%!!!$i4S!4'%Q2i9aJ8!!@J""Np+!3"45J%!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#hm!)!!!!!!!%!!!!!!!!!!!!!!!!!!!!!!!B3!!!2K+J$%B5BrKA'"3!"U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03J"EbJ!!3!!!!%!!!!A!!!!!!!!!!!!!!!!!!!!!!!!!!X3!!!2K'J"%B5B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D!%'6dS"!&amp;&amp;+!3"[+!!"!,I`!J!!!!!!!3!!!!!!!!!!!!!!!!!!!!!!"K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q%U!-4K*Mq&amp;FB&amp;!!'S!`Be#!&amp;[+!!"!!!!!3!!!"F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#a!!!!q%D!%4K*Mq&amp;FB&amp;!!&amp;S!3C25J%!88S"!'mS!!%!Yr!"!!!!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,%!!!$i4S!4'%Q2i9aJ8!!@J""Np+!3"45J%!EbJ!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hm!%!!!!A!!!!!!!!!!!!!!!!!!!!!!!!!!X3!!!2K'J"%B5BrKA'"3!"D!%'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amp;&amp;+!3"[+!!"!,I`!3!!!"F!!!!!!!!!!!!!!!!!!!!!!!!!#a!!!!q%D!%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FB&amp;!!&amp;S!3C25J%!88S"!'mS!!%!Yr!"!!!!&amp;`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%!!!$i4S!4'%Q2i9aJ8!!@J""Np+"3"45J8!EbJ!!3#hm+d!!!$H)5"Q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dbhq!!!!!!!!!!!!!!!!!'&amp;hmbB!!!!!!!!!!!!!!!!['(Y'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%c01F!!!!!!!!!!!!!!!!#B013`!!!!!!!!!!!!!!!$p81p5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68V03`!!!!!!!!!!!!!!!(FY"LJ!!!!!!!!!!!!!!!$Z!2G`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TbpI6`!!!!!!!!!!!!!!!%Y*YK!!!!!!!!!!!!!!!!!)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!!!!!!!!!!!!!!!!!!!2eERhF!!!!!!!!!!!!!!!#*rrr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L2rrr`!!!!!!!!!!!!!!!(rrrrm!!!!!!!!!!!!!!!"qrrr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Jrrrr`!!!!!!!!!!!!!!!(hrrrm!!!!!!!!!!!!!!!##rrr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JIrrr`!!!!!!!!!!!!!!!(crrrm!!!!!!!!!!!!!!!#!rrr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"!AV%J!!!!!!!!!!!!!!!&amp;jAe"-!!!!!!!!!!!!!!!"#18`4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r[rrr`!!!!"B20X%!3!!!,-TaPi!!!!!!!!!!!!!!!!5[!X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PmB!!!!!!!!!!!!!!!!!#dJq'd!!!!!!!!!!!!!!!!JHk!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R(Y593!!!!!!!!!!!!!!!1PG3fB!!!!!!!!!!!!!!!!l6!Y$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"#9VIJ!!!!!!!!!!!!!!!*3!J8S!!!!!!!!!!!!!!!#MANC)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d'$e83!!!!!!!!!!!!!!!)NpJ#B!!!!!!!!!!!!!!!"9+)Th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4dQpH!!!!!!!!!!!!!!!!-!3d(3!!!!!!!!!!!!!!!"1'6j3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1%'"8`!!!!!!!!!!!!!!!!01`88!!!!!!!!!!!!!!!#!Cj3K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@q5F`!!!!!!!!!!!!!!!-N-(6F!!!!!!!!!!!!!!!!lC,81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r[rrr`!!!!#i20X%!3!!!*XHiL%!!!!!!!!!!!!!!!$qrrrr!!!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`3"!!!!r[rrr`!!!!"i2GX%!3!!!2lrrrm!!!!!f$hE"!%!!!$N%hd1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m@-D4`!!!!!!!!!!!!!!!&amp;d[jcm!!!!!!!!!!!!!!!"PEkG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p%-`4`!!!!!!!!!!!!!!!0"#ffd!!!!!!!!!!!!!!!$33YYY!!!!!$J</w:t>
      </w:r>
    </w:p>
    <w:p>
      <w:pPr>
        <w:pStyle w:val="PreformattedText"/>
        <w:bidi w:val="0"/>
        <w:spacing w:before="0" w:after="0"/>
        <w:jc w:val="left"/>
        <w:rPr/>
      </w:pPr>
      <w:r>
        <w:rPr/>
        <w:t>qf`3"!!!!d%,EE3!!!!#)2YX%!3!!!0"#ffd!!!!!f$lE"!%!!!$33YYY!!!!!#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`3"!!!!r[rrr`!!!!"i2pX%!3!!!2Jmb6X!!!!!!!!!!!!!!!$-ES4$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V@C(A`!!!!!!!!!!!!!!!!3!!!!!!!!!!!!!!!!!!!$p81p5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5eDk,J!!!!!!!!!!!!!!!))A($d!!!!!!!!!!!!!!!!T2K31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6QFaF!!!!!!!!!!!!!!!!2YYSh!!!!!!!!!!!!!!!!#b&amp;"B(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r9$[8J!!!!!!!!!!!!!!!$pI`RN!!!!!!!!!!!!!!!!40S-i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R6KkC3!!!!!!!!!!!!!!!2e3le)!!!!!!!!!!!!!!!!T&amp;1XF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b4[B(3!!!!!!!!!!!!!!!1)')#%!!!!!!!!!!!!!!!$&amp;)5Fq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66hL5!!!!!!!!!!!!!!!!2e3le)!!!!!!!!!!!!!!!$B'dPb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V!!ZE`!!!!!!!!!!!!!!!*F@q!)!!!!!!!!!!!!!!!$"#$CA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%5fp!J!!!!!!!!!!!!!!!"TYjLF!!!!!!!!!!!!!!!!cI2&amp;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1bN4IJ!!!!!!!!!!!!!!!23j(RB!!!!!!!!!!!!!!!"J!Hi9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V`hiCJ!!!!!!!!!!!!!!!)SJE6-!!!!!!!!!!!!!!!"+&amp;q)@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+'Bl'`!!!!!!!!!!!!!!!1!kDe8!!!!!!!!!!!!!!!"eFV&amp;Y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X9jH9!!!!!!!!!!!!!!!!%3HrfN!!!!!!!!!!!!!!!#JIb"F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L&amp;*6G3!!!!!!!!!!!!!!!,G&amp;rRN!!!!!!!!!!!!!!!$DFK)k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)RSiG`!!!!!!!!!!!!!!!2e3le)!!!!!!!!!!!!!!!$Y*S8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hdfV"`!!!!!!!!!!!!!!!*!!0Qi@!!!!!!!!!!!!!!!!M!H5G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&amp;&amp;,")!!!!!!!!!!!!!!!"5DJKV!!!!!!!!!!!!!!!!X$b8#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dB-Q!!!!!!!!!!!!!!!!!'HETC!!!!!!!!!!!!!!!!#bP`0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0JE5A)!!!!!f$rE"!%!!!"B%D"[!!!!!!!!!!!!!!!!BN20&amp;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&amp;!3'9m!!!!!!!!!!!!!!!"Y9JN&amp;!!!!!!!!!!!!!!!!%La!6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&amp;aq69B!!!!!!!!!!!!!!!!['X*P!!!!!!!!!!!!!!!!"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,C&amp;Gc8!!!!!!!!!!!!!!!"3@8%6!!!!!!!!!!!!!!!!SA6c)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'CEpLB!!!!!!!!!!!!!!!#%'[`J!!!!!!!!!!!!!!!!&amp;'D8E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%!!!!!!!!!!!!!!!!!!!!#!!!!!!!!!!!!!!!!!!!!!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3!!!!!!!!!!!!!!!!!!!!&amp;!!!!!!!!!!!!!!!!!!!!"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F!!!!!!!!!!!!!!!!!!!!)!!!!!!!!!!!!!!!!!!!!#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S!!!!!!!!!!!!!!!!!!!!,!!!!!!!!!!!!!!!!!!!!$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d!!!!!!!!!!!!!!!!!!!!1!!!!!!!!!!!!!!!!!!!!$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"!!!!!!!!!!!!!!!!!!!!!4!!!!!!!!!!!!!!!!!!!!%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3!!!!!!!!!!!!!!!!!!!!8!!!!!!!!!!!!!!!!!!!!&amp;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"B!!!!!!!!!!!!!!!!!!!!A!!!!!!!!!!!!!!!!!!!!"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"N!!!!!!!!!!!!!!!!!!!!D!!!!!!!!!!!!!!!!!!!!'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"`!!!!!!!!!!!!!!!!!!!!G!!!!!!!!!!!!!!!!!!!!(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"m!!!!!!!!!!!!!!!!!!!!J!!!!!!!!!!!!!!!!!!!!*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2X-qhX!!!!!!!!!!!!!!!$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f3mf`3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!!3!!!"G!!!!!!!!!!!!!!!!!!!"S!3!!$`J!!!q%d!)4K*Mq3dS-!%p+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B!EbJ!!3"Zm2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m3mf`4J!*)!!3!!!"G!!!!!!!!!!!!!!!!!!!"S!3!!$`J!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#!F4K*Mq3dS@!%p+!3"45J%!EbJ!!3#hm2rrrrrrrrrr*$hE"1$rrrm"!!!!&amp;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'J"!!!2#!!!$i3)"a'%Q2j$5KB!6dS#!&amp;&amp;+!J"[+!!"!,I</w:t>
      </w:r>
    </w:p>
    <w:p>
      <w:pPr>
        <w:pStyle w:val="PreformattedText"/>
        <w:bidi w:val="0"/>
        <w:spacing w:before="0" w:after="0"/>
        <w:jc w:val="left"/>
        <w:rPr/>
      </w:pPr>
      <w:r>
        <w:rPr/>
        <w:t>`rrrrri3pf`6Jrrrr!3!!!"G!!!!!!!!!!!!!!!!!!!"S!3!!$`J!!!q%S!84K*M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S3!%p+"`"45JF!EbJ!!3"Z!2rrrrrN2GX%i2rrr`%!!!!A3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D!%!!!m)!!!2K!J(%B5BrN0+$!"25JF!88S(!'mS!!%!EJ$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4$lE"1$rrrm"!!!!!%!"!!!!!!!!!!!!!!!!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#!!!$i3)"a'%Q2i#!!!!,J$rrrrrP$lE"1$rrrm"!!!!!%!"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'J"!!!!#!!!$i4`#"'%Q2i#!!!!,J$rrrrrj$lE"1$rrrm"!!!!!%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'J"!!!!#!!!$i6B#4'%Q2i#!!!!,J$rrrrr0$rE"1$rrr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"!!!!!!!!!!!!!!!!!'J"!!!!#!!!$i4!#a'%Q2i#!!!!,J$rrrrrK$rE"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"!!!!&amp;d!!!!!!!!!!!!!!!!!!!'J"!!!2#!!!$i63!K'%Q2j$5J`!6dS'!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+"J"[+!!"!'l`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j$r</w:t>
      </w:r>
    </w:p>
    <w:p>
      <w:pPr>
        <w:pStyle w:val="PreformattedText"/>
        <w:bidi w:val="0"/>
        <w:spacing w:before="0" w:after="0"/>
        <w:jc w:val="left"/>
        <w:rPr/>
      </w:pPr>
      <w:r>
        <w:rPr/>
        <w:t>E"#!!!!!"!!!!!!!"!!!!!!!!!!!!!!!!!!!!!!!'%!!!$i4S!4'%Q2i9aJ8!!@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M8)!$B)!!)!!!!Z!2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S3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r3!'!!3!cK`!!-iF!!'!-f`3"!!%!-iF!!!)!!!!cK`!!!!!!!!%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e!K3#!4!!#LB!#dB!!"A'"J%rK$q%!!%6!%I+%%0+'!"25K3!88S8!'e)#33"&amp;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L3!4mS33dSB!%p+&amp;!"45K3!E8J*"!)`#J!!!!!!!!F!!!!U!!!!,!!!!&amp;J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!!S3!!!0B!!!$K!!!!i`!!!2)!!!!0!3!!$J%!!"X"!!!J!3!!)3%!!#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!3!!4`%!!')"!!"M!3!!S`%!!+3"!!#P!3!!U`%!!-J"!!$2!3!!d3%!!0N"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9!J!!9J)!!&amp;F#!!"B!J!!rf`!!**Y!!#EE3!!TQd!!%&amp;Z!!"kE`!!Hfm!!(a[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ZF3!!Eh%!!**a!!#FF3!!VR%!!1pa!!$`F3!!qR%!!2ja!!"iFJ!!I()!!)Pb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+FJ!!PR)!!+4b!!#PFJ!!Zh)!!,ab!!#pFJ!![R)!!0*b!!$6FJ!!f()!!0P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!!mR)!!20b!!$dFJ!!q()!!$*c!!"'F`!!4h-!!&amp;pc!!"JF`!!CR-!!(Pc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5F`!!P(-!!,ac!!#pF`!!eA-!!0Cc!!$RF`!!"(3!!!9d!!![G!!!-A3!!%&amp;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G!!!DR3!!'Yd!!#0G!!!NA3!!*Gd!!#EG!!!Y(3!!,ad!!$-G!!!hh3!!2G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3!!VA8!!04e!!$EG3!!+AB!!#Tf!!!eGJ!!9(B!!(*f!!"mGJ!!IhB!!)"f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@GJ!!ahB!!$Yh!!"DG`!!aRF!!-Gh!!$)G`!!%RJ!!$"i!!"jH!!!Q(J!!!C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H3!!%(N!!#0j!!!PH3!!5hN!!%aj!!"fH3!!GhN!!(Kj!!$eIJ!!pRi!!#9r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I`!!rAm!!2jr!!!8J!!!&amp;B!!!"b!!!!UJ!!!EB!!!)b!!!#eJ!!!b)!!!0@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EJ!!!lB!!!"1"!!!8J3!!,)%!!#f"!!!`J3!!1B%!!$U"!!!lJ3!!Si%!!+5"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J3!!YB%!!,D"!!$(J3!!ci%!!&amp;1#!!"cJJ!!NB)!!0D#!!!-J`!!')-!!"Q$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`!!3S-!!(U$!!"lJ`!!I)-!!+1$!!#SJ`!!US-!!,1$!!$*J`!!eS-!!!@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K!!!#B3!!"#%!!!DK!!!()3!!##%!!!KK!!!,i3!!$'%!!!mK!!!8i3!!(@%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(K!!!LB3!!*1%!!#AK!!!4B8!!'5&amp;!!"iKJ!!HBB!!-U'!!$TKJ!!%iF!!$+(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K`!!0)F!!%Q(!!",K`!!8BF!!&amp;+(!!"6K`!!9)F!!&amp;@(!!#"!#M'!!!!!)%!0X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maJ!!!!#"!)$'!!!!!)%!f-B!!!!!J3$HaJ!!!!#"!'V(!!!!!)%!e-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$Ua`!!!!#!!1l(!!!!!)%!$-J!!!!!J3"#b!!!!!#"!%6)!!!!!)%!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Sb!!!!!#"!'V)!!!!!)%!KXJ!!!!!J3#)b!!!!!#"!,E)!!!!!)!!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$Zb!!!!!#"!'l*!!!!!)!!F-N!!!!!J3"bb3!!!!#"!(l*!!!!!)%!Z-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$'b3!!!!#"!-V*!!!!!)!!fXN!!!!!J!$5bJ!!!!#"!06+!!!!!)!!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!!#!"!!!#!!%lG!%!!!)%!++)!!!!!J3!kSJ!!!!#"!&amp;#L!!!!!)!!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!J!#'S`!!!!#!!0MK!%!"!)!!fZ%!3!!!J3#)S`!!!!#"!)UM!!!!!)%!d+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$NS`!!!!#!!!LN!!!!!)!!LU3!!!!!J3#-T!!!!`#"!!#k!!!!!)%!S+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#8T3!!!`#"!*bP!!!$!)%!YU8!!!-!J3#iT3!!!`#"!0#P!!!$!)%!l+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$ZT3!!!`#"!"UQ!!!$!)%!(+B!!!-!J3!HTJ!!!`#"!##Q!!!$!)%!5+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"+TJ!!!`#"!&amp;5Q!!!$!)%!9UB!!!-!J3#'TJ!!!`#"!)LQ!!!$!)%!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#-TJ!!!`#"!*5Q!!!$!)%!#+F!!!-!J3!`T`!!!`#"!$+R!!!$!)%!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"NT`!!!`#"!(#R!!!$!)%!PUF!!!-!J3$)T`!!!`#"!-bR!!!$!)%!(+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HU!!!!`#"!%kS!!!$!)%!8+J!!!-!J3!!YJ!!!!#"!$Uf!!!!!)%!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mYJ!!!!#"!!bT!!!$!)%!3,B!!!!!J3"XU3!!!`#"!(kf!!!!!)%!J+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#!YJ!!!!#"!-5T!!!$!)%!d+N!!!-!J3$BU3!!!`#"!!UU!!!$!)%!'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kUJ!!!`#"!'#U!!!$!)%!L,B!!!!!J3$3UJ!!!`#"!!#X!!!$!)%!6U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"FV!!!!`#"!-Df!!!!!)%!q+`!!!-!J3$)YJ!!!!#"!%kY!!!$!)%!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#HV3!!!`#"!!Dh!!!!!)%!T+d!!!!!#!!!$i6B#4'%Q2i#!!!!,J$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0$rE"1$rrrm"!!!!!%!"!!!!!!!!!!!!!!!!!'J"!!!!#!!!$i4!#a'%Q2i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$rrrrrK$rE"#!!!!!"!!!!&amp;d!!!!!!!!!!!!!!!!!!!'J"!!!2#!!!$i63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%Q2j$5J`!6dS'!&amp;&amp;+"J"[+!!"!'l`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j$rE"#!!!!!"!!!!!!!"!!!!!!!!!!!!!!!!!!!!!!!'%!!!$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!4'%Q2i9aJ8!!@J""M8)!$B)!!)!!!!Z!2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S3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$r3!'!!3#l!3!!Z`%!!'!-f`50!)d!Z`%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l!3!!!!!!!!%!!3!e!K3#!4!!#LB!#dB!!"A'"J%rK$q%!!%6!%I+%%0+'!"25K3</w:t>
      </w:r>
    </w:p>
    <w:p>
      <w:pPr>
        <w:pStyle w:val="PreformattedText"/>
        <w:bidi w:val="0"/>
        <w:spacing w:before="0" w:after="0"/>
        <w:jc w:val="left"/>
        <w:rPr/>
      </w:pPr>
      <w:r>
        <w:rPr/>
        <w:t>!88S8!'e)#33"&amp;`!!4L3!4mS33dSB!%p+&amp;!"45K3!E8J*"!+X#3!!!!!!!!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!!!,!!!!&amp;J!!!"E!!!!S3!!!0B!!!$K!!!!i`!!!2)!!!!0!3!!$J%!!"X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3!!)3%!!#m"!!!`!3!!4`%!!')"!!"M!3!!S`%!!+3"!!#P!3!!U`%!!-J"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2!3!!d3%!!0N"!!"9!J!!9J)!!&amp;F#!!"B!J!!rf`!!**Y!!#EE3!!TQd!!%&amp;Z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`!!Hfm!!(a[!!"ZF3!!Eh%!!**a!!#FF3!!VR%!!1pa!!$`F3!!qR%!!2ja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J!!I()!!)Pb!!#+FJ!!PR)!!+4b!!#PFJ!!Zh)!!,ab!!#pFJ!![R)!!0*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6FJ!!f()!!0Pb!!$aFJ!!mR)!!20b!!$dFJ!!q()!!$*c!!"'F`!!4h-!!&amp;pc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F`!!CR-!!(Pc!!#5F`!!P(-!!,ac!!#pF`!!eA-!!0Cc!!$RF`!!"(3!!!9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G!!!-A3!!%&amp;d!!"JG!!!DR3!!'Yd!!#0G!!!NA3!!*Gd!!#EG!!!Y(3!!,ad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-G!!!hh3!!2Gd!!!@G3!!VA8!!04e!!$EG3!!+AB!!#Tf!!!eGJ!!9(B!!(*f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!!IhB!!)"f!!#@GJ!!ahB!!$Yh!!"DG`!!aRF!!-Gh!!$)G`!!%RJ!!$"i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H!!!Q(J!!!Cj!!!,H3!!%(N!!#0j!!!PH3!!5hN!!%aj!!"fH3!!GhN!!(Kj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!!pRi!!#9r!!"%I`!!rAm!!2jr!!!8J!!!&amp;B!!!"b!!!!UJ!!!EB!!!)b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eJ!!!b)!!!0@!!!$EJ!!!lB!!!"1"!!!8J3!!,)%!!#f"!!!`J3!!1B%!!$U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!!Si%!!+5"!!#dJ3!!YB%!!,D"!!$(J3!!ci%!!&amp;1#!!"cJJ!!NB)!!0D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J`!!')-!!"Q$!!""J`!!3S-!!(U$!!"lJ`!!I)-!!+1$!!#SJ`!!US-!!,1$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*J`!!eS-!!!@%!!!(K!!!#B3!!"#%!!!DK!!!()3!!##%!!!KK!!!,i3!!$'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K!!!8i3!!(@%!!#(K!!!L)3!!)Q%!!#HK!!!S)3!!+D%!!#RK!!!U)3!!+Q%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UK!!!J3!SaJ!!!!#"!$E'!!!!!)%!I-B!!!!!J3#!aJ!!!!#"!0M'!!!!!)%!hX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Ua`!!!!#"!06(!!!!!)!!kXF!!!!!J!$Za`!!!!#"!!c)!!!!!)%!3X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%b!!!!!#"!&amp;l)!!!!!)%!D-J!!!!!J3"Ub!!!!!#"!)E)!!!!!)%!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#fb!!!!!#!!1c)!!!!!)%!lXJ!!!!!J3"Zb3!!!!#!!($*!!!!!)%!FX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qb3!!!!#"!,M*!!!!!)%!aXN!!!!!J3$+b3!!!!#!!0V*!!!!!)!!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$8bJ!!!!#!!0E+!!!!!)!!!!J!3!!!J!"1h3"!!!#"!#LL!!!!!)%!1U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3SJ!!!!#!!'EI!%!!!)!!KU-!!!!!J!$Bi3"!!3#!!0VK!%!!!)%!L+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#+S`!!!!#"!0#M!!!!!)%!j+-!!!!!J!!)T!!!!!#!!)UN!!!!!)%!M+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!ZJ!!!!#"!+#N!!!$!)%!P+8!!!-!J3#FT3!!!`#"!,DP!!!$!)%!Z+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$3T3!!!`#"!1bP!!!$!)%!lU8!!!-!J3!DTJ!!!`#"!"bQ!!!$!)%!(U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JTJ!!!`#"!%LQ!!!$!)%!5UB!!!-!J3"8TJ!!!`#"!&amp;DQ!!!$!)%!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#)TJ!!!`#"!)UQ!!!$!)%!M+B!!!-!J3#8TJ!!!`#"!!LR!!!$!)%!-+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bT`!!!`#"!'+R!!!$!)%!C+F!!!-!J3"`T`!!!`#"!*DR!!!$!)%!b+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$-T`!!!`#"!"bS!!!$!)%!(UJ!!!-!J3"1U!!!!`#"!&amp;#S!!!$!)%!!,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!kYJ!!!!#"!,+S!!!$!)%!2,B!!!!!J3!-U3!!!`#"!%#f!!!!!)%!E+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"qYJ!!!!#"!)#T!!!$!)%!J,B!!!!!J3$%U3!!!`#"!0#T!!!$!)%!f+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+UJ!!!`#"!"UU!!!$!)%!1US!!!-!J3"JUJ!!!`#"!)Lf!!!!!)%!d+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!V!!!!`#"!%kX!!!$!)%!A+`!!!-!J3$'YJ!!!!#"!2LX!!!$!)%!b,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1V3!!!`#"!)UY!!!$!)%!RUd!!!-!J3!'Y`!!!!#"!+5Y!!!$!)%!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!J3!fVJ!!!`#"!!Lh!!!!!)%!AUm!!!-!J!!fX!!!"3#!!$L`!!!!!)%!1V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!)ZJ!!!!#"!!ka!!!!!)%!4,S!!!!!J3$JX3!!!!#"!,bb!!!!!)%!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$3XJ!!!!#"!%Dh!!!!!)%!r,)!!!!!J3##ZJ!!!!#"!%Lc!!!!!)!!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#qj3"!!!#!!-6P!%!!!)!!K,S!!!!!J3#'ZJ!!!!#"!15k!!!!!)%!)V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#8[!!!!!#"!*Dm!!!!!)%!`V`!!!!!J3$%[!!!!!#"!0+m!!!!!)%!lV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d[3!!!!#"!,+p!!!!!)%!",i!!!!!J3!U[J!!!!#"!%5q!!!!!)%!8,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"d[J!!!!#"!-#q!!!!!)%!`Vi!!!!!J3$b[J!!!!#"!25q!!!!!)%!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!-[`!!!!#"!!kr!!!!!)%!%,m!!!!!J3$J[`!!!!#"!1+r!!!!!)!!!X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!!%`!!!!!#"!!E!!!!!!)%!+-!!!!!!J3!i`!!!!!#"!%$"!!!!!)%!J-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#m`3!!!!#"!%E#!!!!!)%!XX)!!!!!J3$+`J!!!!#"!-c#!!!!!)%!(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J3!H``!!!!#"!)l$!!!!!)%!N!$$!!!!!)%!NX-!!!!!J3$J``!!!!#"!1V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!!)%!lX-!!!!!J3!!a!!!!!#"!#c%!!!!!)%!4X3!!!!!J3#Na!!!!!#"!+M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!!!)%!V-3!!!!!J3#ka!!!!!#"!-l%!!!!!)%!dX3!!!!!J3$Da!!!!!#"!0c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!!!)%!q-3!!!!!J3$ma!!!!!#"!",&amp;!!!!!)%!3-8!!!!!J3#%a3!!!!#!!+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!!!)!!!2%!3!!!J!$!m!"!!!#"!0M+!!!!!)!!l[!!3!!!J!$km!"!!!#!!2c</w:t>
      </w:r>
    </w:p>
    <w:p>
      <w:pPr>
        <w:pStyle w:val="PreformattedText"/>
        <w:bidi w:val="0"/>
        <w:spacing w:before="0" w:after="0"/>
        <w:jc w:val="left"/>
        <w:rPr/>
      </w:pPr>
      <w:r>
        <w:rPr/>
        <w:t>`!%!!!)!!r[!!3!!!J!!!m3"!!!!)!!!!4`D3!!%!!!)#"J-&amp;"!8#!`3!!!!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3!!!!!!!!"8!'N!E3"P!(-!)!"1!'8!G`!J!&amp;)!E`"Y!'%!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8'N!!"!J!#!!8!!!!!!!!!!!!!!"!!!!!!!!!!!!!!!!!!!)!!!!!!8`"j!'d</w:t>
      </w:r>
    </w:p>
    <w:p>
      <w:pPr>
        <w:pStyle w:val="PreformattedText"/>
        <w:bidi w:val="0"/>
        <w:spacing w:before="0" w:after="0"/>
        <w:jc w:val="left"/>
        <w:rPr/>
      </w:pPr>
      <w:r>
        <w:rPr/>
        <w:t>!BJ"[!'`!!!!c"T!!!3!!!JX'"!)#!J)#"!!!!!-!!!!!!!!!!!!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%!FJ"T!'%!E!!!!%8@N!!"!!N#!J3%!`-"!3J$K`)!!!!!!!!!!!!!!!!!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4`"K!()!B3"Y!'m!EJ"N!!!!9!"T!'d!C3"c!!!!03D3!!%!!!),"3-</w:t>
      </w:r>
    </w:p>
    <w:p>
      <w:pPr>
        <w:pStyle w:val="PreformattedText"/>
        <w:bidi w:val="0"/>
        <w:spacing w:before="0" w:after="0"/>
        <w:jc w:val="left"/>
        <w:rPr/>
      </w:pPr>
      <w:r>
        <w:rPr/>
        <w:t>$"!3%!J3!!!!$!!!!!!!!!!!!!!!!!3!!!!!!!!"(!'8!EJ"P!(B!B3!!!$m'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#"`-*!J)&amp;!J3%!!!!!`!!!!!!!!!!!!!!!!%!!!!!!!!!3`"[!(8!FJ"T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!J!%i!C3"h!!!!1`D3!!%#!!8#!3)"#!3)"`J!!!!!%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!!!"A!'N!EJ"R!'3!D3"Z!'F!F`!!!$-'N!!"!!!#!!8!!!!!!!!!!!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%!!!!!!!!!9!"T!'d!C3"c!!!!)J!%!(%)M"J!!0!#!!"S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"cSM`Qfpdm*KR-1LBA!23!!!!(%J!!a'B!!!i!0!!!!!3!!a$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1!!%!!!!"!!!!!!!!!1N$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+8</w:t>
      </w:r>
    </w:p>
    <w:p>
      <w:pPr>
        <w:pStyle w:val="PreformattedText"/>
        <w:bidi w:val="0"/>
        <w:spacing w:before="0" w:after="0"/>
        <w:jc w:val="left"/>
        <w:rPr/>
      </w:pPr>
      <w:r>
        <w:rPr/>
        <w:t>'`!Hd!,3!J!!q0!!!%3!C!'3!!!!C!!!!0(i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1-!!!#X!!!!!!!!!!!!!!!!!!!!!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(rra)!!!!!!!!!'!"*!'i!G!"b!'m!C!"e!'-!G!"T!'m!EJ!J!(3!E`!J!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!5!""!%`!8`"8!%%!3J!!!!!!!!!$!&amp;)!B3"Q!!i!6!"T!(-!B3!J!&amp;-!G!"K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HJ"T!'%!EJ"[!!!!!!!!!!!!!!!!!!!!!!!!!!!!CAFJF(*[GQPNCA-JG'KP)'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@ePGfpbDb"QEh)JGA0TEQFJG'KP)&amp;0)38a69%&amp;#)(4[Efac,L"8D'Pc)(9c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9TC'8JBA0cG@ePFb"dD'&amp;d)(P[G5"KFQ8JB@abC@&amp;NH5"QB@eTE'PKFL"h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)(4SC5"LBA0TBb"`FQPZBfP`E'9c)'pQ)'GPEfe[FR"SEfa[ChNJB@jN)(GTG'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)'0[EQ0PF(4c)'pQ)(4SC5""FQ0@D@9h)'9ZGQPbEfjYC@jd,L")EhGP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,#"dD'8JG(9dEh*TB@`JFf9MG'P[EL"MEfjdB@PZFb"KE'`JG'KP)(0dCA"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3JH@pe)'jPC@3JG'mJB@jKE(PkC5"jEh9b)'4KG'%X)(0[)(P[G5"hD@aX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@aX)'*P)'&amp;LE'8JG'mJFR9Z)("PFQC[FQdJB5"65%&amp;-8e4"3L"KEQ&amp;XHA0T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9Z)'PQ)(P[G5"SBACP)'aTG(4XC5"PH("PFQPPEQ0P)(9cD@jR)%&amp;bBe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$3e16e4&amp;1L""FQ0@D@9h)'0[ER4KD@jc)'%JGA0PCR9X)'pZE'PZC5")C@a`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4PE5"dD'&amp;d)(P[G5"MB@k'S`!!!!!`!0MK!%!"!$!!fZ%!3!!!-3#)S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)UM!!!!!$%!d+-!!!!!-3$NS`!!!!!`!!LN!!!!!$!!LU3!!!!!-3#-T!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#k!!!!!$%!S+3!!!-!-3#8T3!!!`!a!*bP!!!$!$%!YU8!!!-!-3#iT3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0#P!!!$!$%!l+8!!!-!-3$ZT3!!!`!a!"UQ!!!$!$%!(+B!!!-!-3!HTJ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##Q!!!$!$%!5+B!!!-!-3"+TJ!!!`!a!&amp;5Q!!!$!$%!9UB!!!-!-3#'TJ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)LQ!!!$!$%!LUB!!!-!-3#-TJ!!!`!a!*5Q!!!$!$%!#+F!!!-!-3!`T`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$+R!!!$!$%!BUF!!!-!-3"NT`!!!`!a!(#R!!!$!$%!PUF!!!-!-3$)T`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-bR!!!$!$%!(+J!!!-!-3!HU!!!!`!a!%kS!!!$!$%!8+J!!!-!-3!!Y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$Uf!!!!!$%!XUJ!!!-!-3!mYJ!!!!!a!!bT!!!$!$%!3,B!!!!!-3"XU3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(kf!!!!!$%!J+N!!!-!-3#!YJ!!!!!a!-5T!!!$!$%!d+N!!!-!-3$BU3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U!!!$!$%!'US!!!-!-3!kUJ!!!`!a!'#U!!!$!$%!L,B!!!!!-3$3UJ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#X!!!$!$%!6U`!!!-!-3"FV!!!!`!a!-Df!!!!!$%!q+`!!!-!-3$)Y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%kY!!!$!$%!LUd!!!-!-3#HV3!!!`!a!!Dh!!!!!$%!T+d!!!-!-3$3V3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$DZ!!!$!$%!#,F!!!!!-3"HV`!!!`!`!$D`!!!&amp;!$!!1,!!!!!!-3!kX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Lk!!!!!$%!$V%!!!!!-3"%ZJ!!!!!a!1#a!!!!!$%![,)!!!!!-3$'X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0#b!!!!!$%!4VF!!!!!-3$mXJ!!!!!a!)+k!!!!!$%!5,-!!!!!-!#FX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!,lP!%!!!$!!a18!3!!!-!#%ZJ!!!!!a!)Dk!!!!!$%!j,S!!!!!-3!LZ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*5m!!!!!$%!PV`!!!!!-3$#[!!!!!!a!-5m!!!!!$%!dV`!!!!!-3$Z[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(5p!!!!!$%!XVd!!!!!-3!%[J!!!!!a!#Uq!!!!!$%!4,i!!!!!-3"3[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(5q!!!!!$%!`,i!!!!!-3$#[J!!!!!a!2+q!!!!!$%!p,i!!!!!-3$k[J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br!!!!!$%!$Vm!!!!!-3!3[`!!!!!a!1#r!!!!!$%!iVm!!!!!-!!#`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6!!!!!!$%!"X!!!!!!-3!S`!!!!!!a!$M!!!!!!$%!3-%!!!!!-3#!`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,c"!!!!!$%!4X)!!!!!-3#b`J!!!!!a!-V#!!!!!$%!c-)!!!!!-3!F`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"l$!!!!!$%!MX-!!!!!-3#3!--!!!!!-3#5``!!!!!a!1$$!!!!!$%!kX-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3$Z``!!!!!a!!$%!!!!!$%!,-3!!!!!-3"'a!!!!!!a!+6%!!!!!$%!U-3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3#Xa!!!!!!a!,V%!!!!!$%!cX3!!!!!-3$5a!!!!!!a!0V%!!!!!$%!h-3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3$ia!!!!!!a!2c%!!!!!$%!%X8!!!!!-3"!a3!!!!!a!)6&amp;!!!!!$!!+-`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3!Xc!!!!!!a!%$-!!!!!$%!5-`!!!!!-3#Nc3!!!!!a!1,0!!!!!$!!#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-d!!!!!!a!+l3!!!!!$%!l0!!!!!!-3"!d3!!!!!`!(l4!!!!!$!!!2%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$!m!"!!!!a!'$8!!!!!$!!l[!!3!!!-!$km!"!!!!`!2c`!%!!!$!!r[!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m3"!!!!)!!!!4`D3!!%!!!)#"J-&amp;"!8#!`3!!!!$!!!!!!!!!!!!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"8!'N!E3"P!(-!)!"1!'8!G`!J!&amp;)!E`"Y!'%!EJ!!!$8'N!!"!J!#!!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"!!!!!!!!!!!!#e0J!!D$J!!'Ni!!$"13!!`MN!!&amp;mk!!$j1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cX!!+Jl!!$-1`!!c6X!!%mm!!"32!!!fc`!!0`m!!"#23!!3cd!!+-p!!"C2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@Mi!!1G"!!$S33!!4d)!!2X!!!!!!!!!!!!!!!$j!!!!!!!!!!!!!!!!q3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2N!!!!!!!!!!!!!!!$j!!!!!!!!!!!!!!!!p!!!!!!!!!!!!!!!!1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$j!!!!!!!!!!!!!!!!l3!!!!!!!!!!!!!!!1N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$R!!!!!!!!!!!!!!!!k3!!!!!!!!!!!!!!!1)!!!!!!!!!!!!!!!$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iJ!!!!!!!!!!!!!!!1N!!!!!!!!!!!!!!!$L!!!!!!!!!!!!!!!!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1N!!!!!!!!!!!!!!!$T!!!!!!!!!!!!!!!!k3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S!!!!!!!!!!!!!!!!!!!!!!!!!!!!!!!!!!!!!!!!!!!!!!!!!!!`2!!SQ!!Y</w:t>
      </w:r>
    </w:p>
    <w:p>
      <w:pPr>
        <w:pStyle w:val="PreformattedText"/>
        <w:bidi w:val="0"/>
        <w:spacing w:before="0" w:after="0"/>
        <w:jc w:val="left"/>
        <w:rPr/>
      </w:pPr>
      <w:r>
        <w:rPr/>
        <w:t>'Q!!2K0!#$FB(!@J"!G!#"J`2!!SQ!!Y'P`!2K0!#$FB(!@J"!G!#"J82!!SQ!!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`!!!4!!!!-2!!q%!!!!!4-!"3!!#LB!#dD%!!8!!!SQ!!Y'J`!!!3!!!!-M!"5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!!&amp;NG#!!$p3J!!`%-!!(j%!!!I43!!)%8!!%a(!!"04`!!8dN!!&amp;4*!!$l5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%N!!1Y+!!!a5`!!`%X!!-&amp;,!!$E5`!!h%X!!#Y0!!!X63!!XNm!!,02!!!(8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`!!!!!!!!!!!!!!!1F!!!!!!!!!!!!!!!$R!!!!!!!!!!!!!!!!f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0F!!!!!!!!!!!!!!!$5!!!!!!!!!!!!!!!!d!!!!!!!!!!!!!!!!0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A!!!!!!!!!!!!!!!!e`!!!!!!!!!!!!!!!0F!!!!!!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!!!!!!!!!!!!!a!!!!!!!!!!!!!!!!-3!!!!!!!!!!!!!!!$A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`J!!!!!!!!!!!!!!!-!!!!!!!!!!!!!!!!$A!!!!!!!!!!!!!!!!e`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-!!!!!!!!!!!!!!!!$A!!!!!!!!!!!!!!!!dJ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!!!!4-!$!m!#LB!#dDG!!q%d!)0aJF"D!%"d!)'!!%2!!82!!SQ!!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`!!!`m!$i3!!!`2!!SQ!!Y'R!!2K0!#$FB(!@J"!G!#"J`2!!SQ!!Y'Q`!2K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$FB(!@J"!G!#"J`2!!SQ!!Y'Q3!2K0!#$FB(!@J"!G!#"J!@IN3!!"p&amp;!!!J4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6%F!!%e(!!"653!!9%N!!2Y*!!$m53!!kdS!!$&amp;,!!$!5`!!`8X!!0Y,!!$F5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dd!!#a0!!#b6`!!Xdm!!!G4!!"P9!!!CP3!!"9@!!!@9J!!F9B!!0K@!!"q9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eF!!)eB!!$imqRNhpV9d-DrYE#YUU@JRCL1Ki*pH(&amp;RA9K1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J)2!!C#p2rr#)m!#3%+$!!!!!!)!Jm!"N2drrm!%J)2!!ETp2rr#+!!#3%+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5!Jm!"P$errm)S!!*!3S"!!!!!!d#$`!'UrArr`LJ!!N"#!)2!!DXpIrr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`!'@rIrr`!)!Jm!"Pchrrm!$3)2!!Dkq[rr#+%!#3%5!Jm!"Jlmrrm)M`!*!3S</w:t>
      </w:r>
    </w:p>
    <w:p>
      <w:pPr>
        <w:pStyle w:val="PreformattedText"/>
        <w:bidi w:val="0"/>
        <w:spacing w:before="0" w:after="0"/>
        <w:jc w:val="left"/>
        <w:rPr/>
      </w:pPr>
      <w:r>
        <w:rPr/>
        <w:t>,!!!!!!J#$`!'$rcrr`!&amp;"TAqrrm)!Jm!"TEqrrm!#!)2!!EPrrrr!!8'j[rrr`8</w:t>
      </w:r>
    </w:p>
    <w:p>
      <w:pPr>
        <w:pStyle w:val="PreformattedText"/>
        <w:bidi w:val="0"/>
        <w:spacing w:before="0" w:after="0"/>
        <w:jc w:val="left"/>
        <w:rPr/>
      </w:pPr>
      <w:r>
        <w:rPr/>
        <w:t>#%`!&amp;!JJ#$`!'k1rrr`!5!Jm!"RI`rrm)R3!*!3S"!!!!!!d#$`!'[I$rr`LG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%J)2!!DXmIrr#)m!#3%+#J!!!!!)!Jm!"Uharrm!#!)2!!C8m[rr!!J#$`!'9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!)!Jm!"P[drrm!#!)2!!CFp2rr!")#$`!'L2Err`L2!!N"#JN!!!!!#!)2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*p[rr!!d#$`!'+[Irr`LF!!N"!"c!5`!!`8X!!0a,!!!V63!!,%d!!$"0!!#a6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Xdm!!""3!!!58!!!'e)!!"a5!!#@8J!!Pe)!!'C8!!"U9!!!hP3!!0p8!!"`9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9B!!-C@!!$09J!!09F!!$TA!!"89`!!C9F!!"PB!!!I@!!!TPN!!-PE!!$,@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PX!!1YE!!$b@`!!-Q!!!$CJ!!"(BJ!!5')!!10L!!$aBJ!!6'S!!&amp;"U!!#*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'i!!+eZ!!#ZEJ!!l(!!!1e`!!"KF3!!Bh%!!!0b!!!%FJ!!#()!!0pb!!$JF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A)!!2Tb!!"IH!!!B(J!!'&amp;i!!"RH!!!D(J!!'Pi!!"UH!!!DhJ!!'ei!!"Z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(J!!(9i!!"hH!!!H(J!!(Yi!!#"H!!!KU-!!)LM!!!fX!!!1V!!!*bc!!#HX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V-!!+5c!!!kYJ!!2,B!!%Dh!!"+Y`!!6VF!!2X!q2[bq2[iqrMZq1lim[MZq2[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Mlq2[iqrJ!l!$im[Mbq2[iqrMbq!$U!2Mlq2[iqr,iqqS!q!$Mi12Eiq!!iq$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2J!2Mlq2[ikYX!!0F!q0X!"JPU!3#qm!!)-%SJ!'e)!!3!"$"+)!!!$30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"+)!"9#!%$0JL"!``U!`G$5KJ!5#S"#M8)J6B)J80+'!!!"%0+'!!!"cB)J80</w:t>
      </w:r>
    </w:p>
    <w:p>
      <w:pPr>
        <w:pStyle w:val="PreformattedText"/>
        <w:bidi w:val="0"/>
        <w:spacing w:before="0" w:after="0"/>
        <w:jc w:val="left"/>
        <w:rPr/>
      </w:pPr>
      <w:r>
        <w:rPr/>
        <w:t>+'!!!93G4!!"P9!!!CP3!!"9@!!!@9J!!F9B!!0K@!!"q9`!!IeF!!)eB!!#P@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PN!!-*C!!$$@3!!kPX!!1YE!!$bA3!!med!!$&amp;J!!!bB!!!X'!!!,&amp;J!!$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l`!!!!!!!!!!!!!!!1d!!!!!!!!!!!!!!!$Y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3!!!!!!!!!!!!!!!1%!!!!!!!!!!!!!!!$K!!!!!!!!!!!!!!!!l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0`!!!!!!!!!!!!!!!$3!!!!!!!!!!!!!!!!l`!!!!!!!!!!!!!!!-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-!!!!!!!!!!!!!!!!bJ!!!!!!!!!!!!!!!1m!!!!!!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[!!!!!!!!!!!!!!!!l`!!!!!!!!!!!!!!!-%!!!!!!!!!!!!!!!#j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Z3!!!!!!!!!!!!!!!,N!!!!!!!!!!!!!!!!!!!!!!!!!!!!!"`m!$i3!!!h</w:t>
      </w:r>
    </w:p>
    <w:p>
      <w:pPr>
        <w:pStyle w:val="PreformattedText"/>
        <w:bidi w:val="0"/>
        <w:spacing w:before="0" w:after="0"/>
        <w:jc w:val="left"/>
        <w:rPr/>
      </w:pPr>
      <w:r>
        <w:rPr/>
        <w:t>'"3!"1!3!#3m!#LB!#dD2!!h'"3!"1!3!!!%3!!!"&amp;!!!!4-!$!m!#LB!#dDL!!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!)0aJF"D!%"d!)'"3m!#LB!#dD2!!`2!!SQ!!Y'S!!2K0!#$FB(!@J"!G!#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$`!!!`m!$i3!!!`2!!SQ!!Y'S3!2K0!#$FB(!@J"!G!#"J!9M9J!!+9C!!#Q@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PN!!-0C!!$U@`!!keX!!2*G!!$cA3!!-@!!!$*J!!#`B!!!X@!!!%GL!!")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Q-!!)YM!!#kC!!!Zf3!!("R!!"aC`!!6'S!!1aU!!"2D`!!`'X!!0GV!!$BD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@X!!(jX!!#qE!!![f`!!-"X!!$"E!!!0fd!!$KY!!#)EJ!!L@i!!2Mcm1hS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V&amp;`,DaUU@EPT'-JRelHhYlHhYlHhYfF@aLA3!!#!)2!!Bkkrrr!")#$`!'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L2!!N"#K%!!!!!#!)2!!D,l2rr!!J#$`!'!Hhrr`!)!Jm!"J,Yrrm!!J%"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`!'GZrrr`!5!Jm!"P(brrm)M`!*!3S3!!!!!!J#$`!'8[,rr`!)!Jm!"JIe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)2!!B)pIrr!")#$`!'0rErr`L2!!N"#Jm!!!!!#!)2!!Bip[rr!!d#$`!'H[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`LN!!N"#!)2!!Clprrr!")#$`!'%IRrr`L2!!N"#Ji!!!!!#!)2!!B5qIrr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`!'N!$jrrm!#!)2!!D4qIrr!")#$`!'cr[rr`L2!!N"#Jd!!!!!#!)2!!E3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J#$`!'erhrr`!)!Jm!"YMprrm!#!)3!!Errrrr!!8#&amp;!!&amp;!38#%`!&amp;!JJ#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'(2,rr`!0!Jm!"M6crrm)SJ!*!3!NX@!!!%GL!!")BJ!!LQ-!!)YM!!#kC!!!Zf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"R!!"aC`!!6'S!!1aU!!$!E!!!`@`!!$GY!!!iE3!!L'i!!)PZ!!#YEJ!!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P[!!!kE`!!qJ!!!!!!!!!!!!!!!2B!!!!!!!!!!!!!!!$U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J!!!!!!!!!!!!!!!2S!!!!!!!!!!!!!!!$f!!!!!!!!!!!!!!!!pJ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2B!!!!!!!!!!!!!!!$K!!!!!!!!!!!!!!!!f`!!!!!!!!!!!!!!!-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f!!!!!!!!!!!!!!!!a`!!!!!!!!!!!!!!!-F!!!!!!!!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!!!!!!!!!!!!!a`!!!!!!!!!!!!!!!-8!!!!!!!!!!!!!!!$$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Z`!!!!!!!!!!!!!!!,)!!!!!!!!!!!!!!!!!!!!!!!!!!!!!!!!!#"m!$i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'%!!!5C2!!!3!)(`!+*J!,4Sm!%Q6`!!%!!!%8!!!"%`!!"`m!$i3!!!h'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1!3!$!m!#LB!#dDP!!q%d!)0aJF"D!%"d!)'!!82!!h'"3!"1!3!#3m!#LB!#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!!h'"3!"1!3!$!m!#LB!#dDN!!q%d!)0aJF"D!%"d!)'!!-2!!q%!!!&amp;$`!+*J!</w:t>
      </w:r>
    </w:p>
    <w:p>
      <w:pPr>
        <w:pStyle w:val="PreformattedText"/>
        <w:bidi w:val="0"/>
        <w:spacing w:before="0" w:after="0"/>
        <w:jc w:val="left"/>
        <w:rPr/>
      </w:pPr>
      <w:r>
        <w:rPr/>
        <w:t>,4Sm!!"5*EJ!!V@i!!+jZ!!!jE`!!1Qm!!,4[!!#eE`!!lA!!!!4b!!$JFJ!!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*b!!$kFJ!!qh)!!&amp;ee!!"HG3!!AhJ!!'"i!!"VH!!!E(J!!'ei!!"jH!!!I(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ei!!"qH!!!IhJ!!)"i!!#"H!!!q[IYk12Hf0$0bX5qZEDcX+ZTUDQRTkQT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`)@!!)"!3!)!K!!"J2lrrm!"3B%r[rr"3B&amp;r[rr"3CR!!!!#!)2!!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S#%J!&amp;!JC,r2rr!!S#%J!&amp;!JC-r2rr!!8'6Icrr`8'+Ihrr`m'32lrr`LQ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J%!!!!+"RMrrrm)TJ!*!3!)!Km!"RRrrrm!#!)I!!Ecrrrr!!J#(`!'p2rr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Km!"Rm!!!!)M`!*!3S5!!!!!!8#&amp;!!&amp;!3S#%`!&amp;!JBjkrrr'`!!!!!!J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6!(N!E3"L!'m!E!!!!$-'N!!"!!!##`B%!J)#!J)%!!!!!`!!!!!!!!!!!!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33"b!'N!B3"X!!!!44D3!!%!#3)#"!3$!`%"#!1(!J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R`!!!!!!!!"(!'%!FJ"K!'d!E`"Z!'3!!!"8!'N!E3"P!(-!!!!e"T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X&amp;!`-%"!3#"!!!!!-!!!!!!!!!!!!!!!!"!!!!!!!!!%F!C3"Z!'8!GJ"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`D3!!%!!!)(!`N#!J8#"!3!!!!$!!!!!!!!!!!!!!!!!3!!!!!!!!"$!'m!G3"</w:t>
      </w:r>
    </w:p>
    <w:p>
      <w:pPr>
        <w:pStyle w:val="PreformattedText"/>
        <w:bidi w:val="0"/>
        <w:spacing w:before="0" w:after="0"/>
        <w:jc w:val="left"/>
        <w:rPr/>
      </w:pPr>
      <w:r>
        <w:rPr/>
        <w:t>b!'N!C3"b!#!!6J"P!(F!!!!l"T!!!3)!"3)"!J%)"!J(#!!!!!!3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!!!!!&amp;F!D3"Z!'F!C!"T!'i!C`"c!!!!-`D3!!%!!!)!"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$!!!!!!!!!!!!!!!!!3!!!!!!!!"8!'N!E3"P!(-!!!!L!!3!F3L-'!!!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J"!!!!!(1L2#EIh6`Q'F`k*KN!pJ!!!)i6!!"lE`!!$`!j!!!!"!!$%1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m!!3!!!!%!!!!!!!!!k3-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T3E!"l3!Y!#!!$id!!!4!"N!C!!!!"N!!!$RL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Z3%!!+`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!!$3!Irr%J!!!!!!!!!B!%N!EJ"d!()!E`"N!(8!B`"d!'N!E`"Z!#!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#!!8`")!%%!6!"6!&amp;3!33"#!!!!!!!!!!-!8J"K!'B!$J"-!'N!F`"K!#!!8`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%!EJ"k!'N!B3"Z!'m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#!!1c)!!!!!)%!lXJ!!!!!J3"Zb3!!!!#!!($*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FXN!!!!!J3"qb3!!!!#"!,M*!!!!!)%!aXN!!!!!J3$+b3!!!!#!!0V*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XS!!!!!J3$8bJ!!!!#!!0E+!!!!!)!!!!J!3!!!J!"1h3"!!!#"!#LL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1U)!!!!!J3"3SJ!!!!#!!'EI!%!!!)!!KU-!!!!!J!$Bi3"!!3#!!0VK!%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L+-!!!!!J3#+S`!!!!#"!0#M!!!!!)%!j+-!!!!!J!!)T!!!!!#!!)UN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M+3!!!-!J3!!ZJ!!!!#"!+#N!!!$!)%!P+8!!!-!J3#FT3!!!`#"!,DP!!!$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Z+8!!!-!J3$3T3!!!`#"!1bP!!!$!)%!lU8!!!-!J3!DTJ!!!`#"!"bQ!!!$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(UB!!!-!J3!JTJ!!!`#"!%LQ!!!$!)%!5UB!!!-!J3"8TJ!!!`#"!&amp;DQ!!!$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KUB!!!-!J3#)TJ!!!`#"!)UQ!!!$!)%!M+B!!!-!J3#8TJ!!!`#"!!LR!!!$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-+F!!!-!J3!bT`!!!`#"!'+R!!!$!)%!C+F!!!-!J3"`T`!!!`#"!*DR!!!$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b+F!!!-!J3$-T`!!!`#"!"bS!!!$!)%!(UJ!!!-!J3"1U!!!!`#"!&amp;#S!!!$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d+d!!!-!J3!fVJ!!!`#"!!Lh!!!!!)%!AUm!!!-!J!!fX!!!"3#!!$L`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1V!!!!!!J3!)ZJ!!!!#"!!ka!!!!!)%!4,S!!!!!J3$JX3!!!!#"!,bb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aV)!!!!!J3$3XJ!!!!#"!%Dh!!!!!)%!r,)!!!!!J3##ZJ!!!!#"!%Lc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,-!!!!!J!#qj3"!!!#!!-6P!%!!!)!!K,S!!!!!J3#'ZJ!!!!#"!15k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)VX!!!!!J3#8[!!!!!#"!*Dm!!!!!)%!`V`!!!!!J3$%[!!!!!#"!0+m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lV`!!!!!J3"d[3!!!!#"!,+p!!!!!)%!",i!!!!!J3!U[J!!!!#"!%5q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8,i!!!!!J3"d[J!!!!#"!-#q!!!!!)%!`Vi!!!!!J3$b[J!!!!#"!25q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qVi!!!!!J3!-[`!!!!#"!!kr!!!!!)%!%,m!!!!!J3$J[`!!!!#"!1+r!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X!!!!!!J!!%`!!!!!#"!!E!!!!!!)%!+-!!!!!!J3!i`!!!!!#"!%$"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-%!!!!!J3#m`3!!!!#"!%E#!!!!!)%!XX)!!!!!J3$+`J!!!!#"!-c#!!!!!)%</w:t>
      </w:r>
    </w:p>
    <w:p>
      <w:pPr>
        <w:pStyle w:val="PreformattedText"/>
        <w:bidi w:val="0"/>
        <w:spacing w:before="0" w:after="0"/>
        <w:jc w:val="left"/>
        <w:rPr/>
      </w:pPr>
      <w:r>
        <w:rPr/>
        <w:t>!(--!!!!!J3!H``!!!!#"!)l$!!!!!)%!N!$$!!!!!)%!NX-!!!!!J3$J``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1V$!!!!!)%!lX-!!!!!J3!!a!!!!!#"!#c%!!!!!)%!4X3!!!!!J3#Na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+M%!!!!!)%!V-3!!!!!J3#ka!!!!!#"!-l%!!!!!)%!dX3!!!!!J3$Da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0c%!!!!!)%!q-3!!!!!J3$ma!!!!!#"!",&amp;!!!!!)%!3-8!!!!!J3#%a3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M-!!!!!)%!,-`!!!!!J3"!c!!!!!#"!%M-!!!!!)%!T-d!!!!!J3$Lc3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V3!!!!!)!!$0!!!!!!J3#Zd!!!!!#"!1c3!!!!!)%!30%!!!!!J!"qd3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$a!%!!!)!!`2!!3!!!J3#!d3!!!!#!!1l`!%!!!)!!q[!!3!!!J!$mm!"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l`!%!!!)!!!2%!3!!!#!!!!%F'N!!"!!!#!JB$"33&amp;!J-%!!!!!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%!!!!!!!!!9!"T!'d!C3"c!#!!6J"P!(F!)!"5!'m!E3"K!'i!!!!e"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)!!J!&amp;!!!!!!!!!!!!!!!3!!!!!!!!!!!!!!!!!!#!!!!!!&amp;-!H3"Y!')!E`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!!-`D3!!%!!!),"J3#!J)#!J3!!!!$!!!!!!!!!!!!!!!!!3!!!!!!!!""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K!'`!!!"&amp;&amp;T!!!3!*!J)%"!-$!3%)!iF#!!!!!!!!!!!!!!!!!!#I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F!B3"b!'%!E3"[!'i!C!!!!&amp;3!D3"Y!'8!F`!!!$8'N!!"!!!##`8$!`3%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!!!`!!!!!!!!!!!!!!!!%!!!!!!!!!4`"P!'i!C3"f!'%!!!!r"T!!!3!!!JF</w:t>
      </w:r>
    </w:p>
    <w:p>
      <w:pPr>
        <w:pStyle w:val="PreformattedText"/>
        <w:bidi w:val="0"/>
        <w:spacing w:before="0" w:after="0"/>
        <w:jc w:val="left"/>
        <w:rPr/>
      </w:pPr>
      <w:r>
        <w:rPr/>
        <w:t>$#3)#"3)%"!!!!!-!!!!!!!!!!!!!!!!"!!!!!!!!!%-!E`"e!()!D3"P!()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!'8!G`!!!$X'N!!"!J!&amp;!J%#!3J%#!F)!!!!!"!!!!!!!!!!!!!!!!!!!)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`"T!'i!C`"N!'N!EJ"R!(-!!!!c"T!!!3!!!J!&amp;!!!!!!!!!!!!!!-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"!!!!!!!!!&amp;3!D3"Y!'8!F`!!!#)!"!"`#)`B!!$3!J!!D!%!!!!!F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*YcG2#BCc$SQ'!$e!!!!MK-!!(Y[!!!2!$N!!!!%!!-3l3!!!!!!!!!!!!!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3!!!!!!!!$T!`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#P"X!(Y!#</w:t>
      </w:r>
    </w:p>
    <w:p>
      <w:pPr>
        <w:pStyle w:val="PreformattedText"/>
        <w:bidi w:val="0"/>
        <w:spacing w:before="0" w:after="0"/>
        <w:jc w:val="left"/>
        <w:rPr/>
      </w:pPr>
      <w:r>
        <w:rPr/>
        <w:t>d!)!!2M3!!"%!'3"N!!!!'3!!!1H)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cK`!!V!!!!!!!!!!!!!!!!!!!!!!!!J!!!0!"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!!!!!!"J!53"Z!(3!FJ"[!'3!G3"M!(3!D3"[!'i!)!"d!'m!)!"6!%J!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-!&amp;-!9!""!%)!!!!!!!!!!`"5!'%!CJ!1!%`!D3"c!'%!)!"6!(3!B3"Z!(S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K!'i!E`!!!!!!!!!!!!!!!!!!!!!!!!!!!!"j!#!!F`"d!'%!BJ"X!'8!,J!0!$%</w:t>
      </w:r>
    </w:p>
    <w:p>
      <w:pPr>
        <w:pStyle w:val="PreformattedText"/>
        <w:bidi w:val="0"/>
        <w:spacing w:before="0" w:after="0"/>
        <w:jc w:val="left"/>
        <w:rPr/>
      </w:pPr>
      <w:r>
        <w:rPr/>
        <w:t>!0!!0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3$qr`)!!3$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"JN#!!!!!!$!!!!!!!!!4KJ!!!"0D@0bEh0[CR3J9fpbC#"%Ef0eE@9ZG!$q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N)f9a!!!!"AEh*N,N4[Bh9YC@jd,MJ!!!!!!#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2qr`!!!`S"!!!!!!!!!!!!!!!!!!!!!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A0eC`Z'a#6P`J!+bcjVN3!!!!&amp;eFh9R#iE%*1A#!!V,2QZ4!%!!!!"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'J!!!!2!!!!F!!!!!8!!!"m!!!!"J!!!)3!!!!4!!!!M!!!!"F!!!#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!!!*`!!!!3!!!!T!!!!"-!!!#X!!!!&amp;J!!!,3!!!!0!!!![!!!!!`!!!$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!"!R!!!H!!!!!J!!!#!!!'3$!!!!l3!!!!-!!!!j!!!!!`!!!1H)!!!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K-)!!X!!!!!!!!!#`!!!!!!!!!,!!!!!!!!!!X!!!!!!!!!(K!!!!%!!!!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@jdFQpNG@0dD@pZ)(4[)&amp;0)38a69%&amp;#!!`3!!!#!!!!(J!!!!B!!!"8DA4XC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!!3!!!!#B!!!!!`!!!!!!!!!J!!!!!3!!!$B!!!!#!!!!2J!!!!%!!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!!!&amp;p3584I4e9*4!!#!!!!%#F!!%%!!!"1!!!!H`!c!$N!-J!a!$J!1!!`!%3</w:t>
      </w:r>
    </w:p>
    <w:p>
      <w:pPr>
        <w:pStyle w:val="PreformattedText"/>
        <w:bidi w:val="0"/>
        <w:spacing w:before="0" w:after="0"/>
        <w:jc w:val="left"/>
        <w:rPr/>
      </w:pPr>
      <w:r>
        <w:rPr/>
        <w:t>!,3!f!%%!3J!e!#d!-3!a!%3!-`!Y!$N!43!c!$N!,3!`!$!!33!`!$)!0!!a!$B</w:t>
      </w:r>
    </w:p>
    <w:p>
      <w:pPr>
        <w:pStyle w:val="PreformattedText"/>
        <w:bidi w:val="0"/>
        <w:spacing w:before="0" w:after="0"/>
        <w:jc w:val="left"/>
        <w:rPr/>
      </w:pPr>
      <w:r>
        <w:rPr/>
        <w:t>!1!!a!%B!-!"p!!!!!!!!!#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rlr!!!$#J%!!!!!!!!!!!!!!!!!!!!!!!%!!!$JKCrbq8pS%+Z4#!!V*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-!!!!)!"!!!4!!!!!3!!!*!!!!!!!J!!!*J!!!!$!!!![!!!!!3!!!$)!!!!"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03!!!!(!!!!i!!!!!J!!!$`!!!!#3!!!!J"!!!5!!!!&amp;!%!!!S!!!!`!3!!#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`"!!!-!!!!5!%!!!d!!!"8!3!!$J!!!'!"!!!2!!!!D!%!!"!!!!"`!3!!%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J"!!!#!!!!%#F!!"i!!!!C!!!!5@jdFQpNG@0dD@pZ)(4[)&amp;0)38a69%&amp;#!#i</w:t>
      </w:r>
    </w:p>
    <w:p>
      <w:pPr>
        <w:pStyle w:val="PreformattedText"/>
        <w:bidi w:val="0"/>
        <w:spacing w:before="0" w:after="0"/>
        <w:jc w:val="left"/>
        <w:rPr/>
      </w:pPr>
      <w:r>
        <w:rPr/>
        <w:t>!-"i!!!!"!!!!!'jdFKi!!!!%!!!!8Q&amp;Q!"i!!!!"!!!!!'&amp;Q!"i!!!!(!!!!6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@&amp;X!'-H!!!!$`!!!%aTFf%J8h4KERTTB@j[!#!H!!!!!`!!!$)d!'%H!!!!%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eTBh*[FfpQG#"AEh*N)$JZ-!"-3!!!!!$qi6NL!!!!3!!!!!$@dBP)(lm"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DDXB55lm"3!!!!!$!J"%&amp;8Em"!`!!!!m!!!!$!!!!MK-!!!-!!!"lE`!!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f3!)!"d!'J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8!C`"S!#!!B3!J!'F!FJ"K!'i!G!!J!'B!FJ"[!'d!)!"d!'J!C3!J!%-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'N!CJ"[!()!EJ"T!'%!)!"%!'8!F!"K!()!G!"Y!'8!EJ"d!#!!E`"Q!#!!4J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)!C3"c!(3!FJ"j!#i!)!"8!'J!C3!J!'-!E`"b!'8!)!"`!()!E`"R!()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Y!#!!G`"K!(-!)!"h!()!D3"d!(3!C3"Z!#!!BJ"j!#!!4!"T!'i!E`!J!%)!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'`!G3"R!'N!)!!S!%F!C3"[!'`!E`"R!(N!)!"K!'i!C!!J!%F!C3"[!(!!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!(-!D3"M!(-!+3!X!#!!G!"S!'8!)!"e!(-!C3"b!#!!D3"Z!(3!C3"b!'B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!'8!)!"h!'%!F`!J!'3!C3"f!'8!E!"[!(!!C3"N!#!!BJ"j!#!!8J"K!'B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'`!)!"5!'8!B3"X!#!!C!"P!#!!33"c!(8!B3!J!#J!8`"d!'N!E!"X!(F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8!FJ!J!&amp;-!B`"T!'8!EJ"M!'8!F`!T!#`!)!"K!'i!C!!J!(3!D!"P!#!!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!(3!E`"b!'N!B3"X!#!!G`"K!(-!)!"M!'m!E3"`!'m!F`"P!'3!)!"L!(N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!'N!F`"K!#!!8`"d!'%!EJ"k!'N!B3"Z!'m!,J!J!!d!$3"A!'J!D3"X!'8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J!D3"c!#!!F`"[!'B!G!"h!'%!FJ"P!#!!D3"c!#!!E3"K!'3!C3!J!'B!FJ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'8!E!"j!#!!B3"f!'%!D3"X!'%!BJ"X!'8!)!"d!'m!)!"K!'`!E!!J!(8!F`"</w:t>
      </w:r>
    </w:p>
    <w:p>
      <w:pPr>
        <w:pStyle w:val="PreformattedText"/>
        <w:bidi w:val="0"/>
        <w:spacing w:before="0" w:after="0"/>
        <w:jc w:val="left"/>
        <w:rPr/>
      </w:pPr>
      <w:r>
        <w:rPr/>
        <w:t>P!()!F`!X!#!!B`"[!(!!H3"b!'N!C`"S!(3!)!"b!'8!F`"T!'3!C3"c!#!!G`"</w:t>
      </w:r>
    </w:p>
    <w:p>
      <w:pPr>
        <w:pStyle w:val="PreformattedText"/>
        <w:bidi w:val="0"/>
        <w:spacing w:before="0" w:after="0"/>
        <w:jc w:val="left"/>
        <w:rPr/>
      </w:pPr>
      <w:r>
        <w:rPr/>
        <w:t>T!(3!D!!J!(3!D!"P!#!!93"Z!'N!GJ"P!()!F`"T!(3!H3!J!'m!CJ!J!%-!B3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'N!CJ"[!()!EJ"T!'%!,J!J!%i!E`!J!(!!E`"b!(3!D3"[!'i!)!"[!'B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!'J!D3"c!#!!F`"[!'B!G!"h!'%!FJ"P!#!!E3"K!(N!)!"L!'8!)!"T!'i!B`"</w:t>
      </w:r>
    </w:p>
    <w:p>
      <w:pPr>
        <w:pStyle w:val="PreformattedText"/>
        <w:bidi w:val="0"/>
        <w:spacing w:before="0" w:after="0"/>
        <w:jc w:val="left"/>
        <w:rPr/>
      </w:pPr>
      <w:r>
        <w:rPr/>
        <w:t>X!(8!C!"P!'3!)!"T!'i!)!"K!'i!H3!J!'B!E`"b!#d!F!"b!'m!CJ"T!(3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!'m!CJ"d!(F!B3"b!'8!,J!J!!d!-3!e!!d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#!d3!!KY%!!2d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"%!!!!HbP`3"M!!N%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8%,m!!!!!!!%4!!%!!3!%!!#"H!!!$J"UBQTLm&amp;2`8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N%&amp;J!!e!!!QM%!!*Sa!!!dK`!!!!!!!"i!!!!!!!!!!!!!!!!!!!!#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rr$`!!!!!!!!!!!2rr$`!!!!!!!!!!!2rr$`!!!!!!!!!!!!!!!!!!!!!!A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Z"J!!,JB!!!!!!!!Z"J!!!!!!!(i'!!!!!!!!IJB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q"J!!&amp;!!!!!!!!!!!!!!!aJF!!(31!!"`+J!!!!!!!(!U!!!!!!!!F#S!!$J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S+J!!*!!!!-`U!!"N!!!!1KB!!!!!!!"$K`!!iJ%!!-!V!!!!!!!!`#X!!#J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S+`!!!!!!!1JV!!!!!!!!k#X!!!!!!!$l,!!!!!!!!2XX!!!!!!!!qb`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!!!!J!!!*pm!!!!!!!!Rh`!!!!!!!#II!!!!!!!!*pm!!!!!!!!Rh`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!!!,!!!!#@*!!$d!3!!'BX!!(`!!!$,I!!!H!S!!!!!!!!!!!!!!!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q"J!!!!!!!2XX!!!!!!!!!!!!!!!!!!!!!!!!!!!!!2FX!!!%!!!!qb`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l,!!!!!!!!2XX!!!!!!!!bh`!!!!!!!!e-3!!!!!!!#i'!!!!!!!!,JB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S+`!!!!!!!!!!!!!!!!!!k#X!!!m"!!"X+`!!9!!!!$8a!!!!!!!!06%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!!!!!!!2XX!!!F!`!!,JB!!$J!!!$S+`!!!!!!!(i'!!!!!!!!k#X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!!!!!!!!!!!!!!!!!!!!!!!!!!!!!#5"J!!QJ!!!#`(!!#D!!!!,JB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Z"J!!!!!!!#i'!!!!!!!!,JB!!!!!!!$l,!!!!!!!!*em!!!!!!!!06%!!1i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!!!!!!!#-f!!#H%3!!5fX!!!S3!!"Q"J!!'!!!!(i'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!!!!!!!!!!!!!!!!!!!-#X!!$`!!!!4&amp;ikd!!!!!$S@!!!f&amp;!!!F#S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-!!!(J%!!&amp;9l!!")!3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"9FfPZCb"65%&amp;-8e4"3L"8EfpXFb"dEb"YBA!J#h0SB@aXEhFJE'&amp;ZC(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@4P)("[G'9ZG'PKE!d05@jdFQpNG@0dD@pZ$3e65%&amp;-8e4"3L"8EfpXFb"T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)(0eDA4P)'pQ)(0[CR4hBA*P)(4[Efac)(4SBA3JE@&amp;`Fb"cD'&amp;XE'ph)'aKE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'PNC5"`Eh4PER4TB@`JD@iJB5"0D@0bEh0[CR3J9fPZC'phFbeLBA0PC#"[F'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TEQFJC@jfDA*[EQePER3Z)&amp;4SC5"cEfCdGf&amp;bC5"SBA-JBQ9PEL"TEA"XC@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4PC#"KFb"KEL"PH(4PER0TEfiJEfBJG'KP)%&amp;bBeCTCAFJCf9[Ch*KF'KT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C[FQeKG'P[EL"cHA0dC@dJ+%G*8bNJF(*[Ch*KE5"QFQpY)%9ZGQPbEfjYC@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@`J8hPcG'9YFb"5CA0PBA*MD#"*ER0dDA4eG'8J5@jM,L!S490555NZ)&amp;9c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R)&amp;0)38a69%&amp;#,#"jEh8JBf&amp;Z)'&amp;ZB@ajHQ8JC'PRDA4KE#"PE'9fBA4TEfiJE@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@`J+%4&amp;65NJCh*TC#"NBA4K)'&amp;ZC#"RC@jPFQ&amp;dC5"cG'&amp;dDA0dD@0c)(4S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pYF'&amp;bC5"YBA"`C@3JC'PcG(*TBR9dD@pZ)'pQ)'aKEQ4cE'PNCA-JGfPdD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@eTE'&amp;b)(0dBA4TFh4TBh-JEfBJFQ&amp;ZC'pY)'a[Bf&amp;dD@pZFbi0$94[)("P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[FQdJ4%90)'e[C'9XD@jR)'0KE'0eE'&amp;dD@pZFb`J8dK"6&amp;0838)JGA0PFb"M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4PFL"bEh9dD@jPFb"hFQPdG'9Z)'PZ)(4SC5"$+bXJF(*[Ch*KE@eTEQFJ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9KCf8Z)&amp;4SCA0P)(*[GA4TEQ9c)'&amp;bC5"MEfjdB@PZC@3JD@iJB5"MGA0d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9N,#"NH@jKE@PM)'aTEQXJE'PLFQ&amp;bH5!S4%a-+5"KEQ3JD@iJB@iJ3A*M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"PH(4PER0TEfiJCQPXC5`JB@jN)'&amp;bC5"MB@aXC@3JCR*[E5"hDA4SD@iJ3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PPGb"QEh)JFh"PBfPQD@-JBfpYF(9dBA4TEfjc,L"*EL"dD'Pc)(GKH5`JH@p</w:t>
      </w:r>
    </w:p>
    <w:p>
      <w:pPr>
        <w:pStyle w:val="PreformattedText"/>
        <w:bidi w:val="0"/>
        <w:spacing w:before="0" w:after="0"/>
        <w:jc w:val="left"/>
        <w:rPr/>
      </w:pPr>
      <w:r>
        <w:rPr/>
        <w:t>e)'0KEL"NDA*PBh3J8dK"6&amp;0838)JG'&amp;cDh-JG'KbEh9RD#"KEL""FQ0@D@9h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0TEfiJCR*[E5"K)%4&amp;65"dEb"YB@jTF(9XBA4P)'4KG'%X)'&amp;ZC#"RC@jPF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"XB@jNFf0KF'8JE@pNC@ac)'&amp;ZC#"cG'&amp;dDA0dD@0c)(4SBA3JH@pe)'0K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&amp;XHATP)(4[)'4PG'9bE@PZC5"XB@jNFf0KF'8JFh4KBQPXDA4j,L!0$8&amp;b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FJEhCPFRCTCAF0$8&amp;bBeCTCAFJF(*[GQPNCA-JG'KP)'CbB@ePGfpbDb"Q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0TEQFJG'KP)&amp;0)38a69%&amp;#)(4[Efac,L"8D'Pc)(9cCA)JCh9TC'8JBA0cG@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"dD'&amp;d)(P[G5"KFQ8JB@abC@&amp;NH5"QB@eTE'PKFL"hDA4S)(4SC5"LBA0TBb"</w:t>
      </w:r>
    </w:p>
    <w:p>
      <w:pPr>
        <w:pStyle w:val="PreformattedText"/>
        <w:bidi w:val="0"/>
        <w:spacing w:before="0" w:after="0"/>
        <w:jc w:val="left"/>
        <w:rPr/>
      </w:pPr>
      <w:r>
        <w:rPr/>
        <w:t>`FQPZBfP`E'9c)'pQ)'GPEfe[FR"SEfa[ChNJB@jN)(GTG'JJG'KP)'0[EQ0PF(4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pQ)(4SC5""FQ0@D@9h)'9ZGQPbEfjYC@jd,L")EhGPGQ9b,#"dD'8JG(9dEh*</w:t>
      </w:r>
    </w:p>
    <w:p>
      <w:pPr>
        <w:pStyle w:val="PreformattedText"/>
        <w:bidi w:val="0"/>
        <w:spacing w:before="0" w:after="0"/>
        <w:jc w:val="left"/>
        <w:rPr/>
      </w:pPr>
      <w:r>
        <w:rPr/>
        <w:t>TB@`JFf9MG'P[EL"MEfjdB@PZFb"KE'`JG'KP)(0dCA"c)(4SBA3JH@pe)'jPC@3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mJB@jKE(PkC5"jEh9b)'4KG'%X)(0[)(P[G5"hD@aX)(0dD@aX)'*P)'&amp;LE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mJFR9Z)("PFQC[FQdJB5"65%&amp;-8e4"3L"KEQ&amp;XHA0TFb"PGQ9Z)'PQ)(P[G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CP)'aTG(4XC5"PH("PFQPPEQ0P)(9cD@jR)%&amp;bBeCTCAFZ$3e16e4&amp;1L""FQ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@9h)'0[ER4KD@jc)'%JGA0PCR9X)'pZE'PZC5")C@a`)(0jFh4PE5"dD'&amp;d)(P</w:t>
      </w:r>
    </w:p>
    <w:p>
      <w:pPr>
        <w:pStyle w:val="PreformattedText"/>
        <w:bidi w:val="0"/>
        <w:spacing w:before="0" w:after="0"/>
        <w:jc w:val="left"/>
        <w:rPr/>
      </w:pPr>
      <w:r>
        <w:rPr/>
        <w:t>[G5"MB@iJBfpZFh9XG#"QEh)JE@pbC5"NCA4KD@ac)'PQ)(P[GC*bC5"ZEh3JCQ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D@aTBA)JGfPdD#"TG(-JCQ9KG(9bCA-Z)%C[FL"MEfe`E'9dC5"TEQC[FQeKG'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"KBQpeG#"SEhFJG'mJGA0P)(4SC5""FQ0@D@9h)%G*8b"`FQpRFQ&amp;Y,#"M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@ad)(4SC5""FQ0@D@9h)'4[Bh9YC@jdBA4TEfiZ$3eAEh*VD@jR)(GTG'JJF(*</w:t>
      </w:r>
    </w:p>
    <w:p>
      <w:pPr>
        <w:pStyle w:val="PreformattedText"/>
        <w:bidi w:val="0"/>
        <w:spacing w:before="0" w:after="0"/>
        <w:jc w:val="left"/>
        <w:rPr/>
      </w:pPr>
      <w:r>
        <w:rPr/>
        <w:t>[DQ9MG(-JB@jN)(CTCAGc$3e"FQ0@D@9h)(0dEh*PFb"jEh9b)(G[FQXJD@iJB5"</w:t>
      </w:r>
    </w:p>
    <w:p>
      <w:pPr>
        <w:pStyle w:val="PreformattedText"/>
        <w:bidi w:val="0"/>
        <w:spacing w:before="0" w:after="0"/>
        <w:jc w:val="left"/>
        <w:rPr/>
      </w:pPr>
      <w:r>
        <w:rPr/>
        <w:t>QD@aP)'0KE'aPC#"K)("bEfTPBh3Z)%%JF(*[DQ9MG#"dHA"TBf&amp;XE(NJBfpZG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JG'KP)(CTCAGc,#"dB@*XCA-X)'0SBA*dFb`JE'&amp;jEh9dFb`JB@jN)(0M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`G(-JG'KKG#"jEh8JGA0P)'C[FL"[EQ8JBA"`E'PMBA4TEfiZ)&amp;"bEfTPBh3J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-JD'&amp;fC5"KEL!ZBA"b)'9iG'9ZFfP[ELiJ35"`FQpUC@0d)'CTE'8JC'pPFfk</w:t>
      </w:r>
    </w:p>
    <w:p>
      <w:pPr>
        <w:pStyle w:val="PreformattedText"/>
        <w:bidi w:val="0"/>
        <w:spacing w:before="0" w:after="0"/>
        <w:jc w:val="left"/>
        <w:rPr/>
      </w:pPr>
      <w:r>
        <w:rPr/>
        <w:t>5G#"MEfjdB@PZ)(4SC5"KBh4eB@`JC'&amp;dB5"jEh8JGA0P)'PZ)%&amp;bBeCTCAFZ)%P</w:t>
      </w:r>
    </w:p>
    <w:p>
      <w:pPr>
        <w:pStyle w:val="PreformattedText"/>
        <w:bidi w:val="0"/>
        <w:spacing w:before="0" w:after="0"/>
        <w:jc w:val="left"/>
        <w:rPr/>
      </w:pPr>
      <w:r>
        <w:rPr/>
        <w:t>d)'0[ER4KD@jc)(*PCQ9bC@jMCA-JG'mJG'KP)'a[Bf&amp;dD@pZ)'pQ)(4SCA0P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KG'%JFfpeFQ0PFbiJ9'KP)(*PBA0[EL"QEh)JG'KTFb"TFb"cEb"jEh8JBf&amp;Z)(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"dD'8JFf&amp;YC5"NBA4K)'C[FL"KERNJER9YBQ9b)'pQ)("bEfTPBh4c)(GT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3JC(9`E'PMBA4TEQFJG'KPE5iJ9fKPEL"jEh8JBh*PBA4P)'%JEQ9h)("b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3X)(4SC5"MEfe`EfjPER4c)'PZ)(4SC5"`FQpUC@0d)'&amp;bC5"XDA0dC@3JD@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'KP)("bEfTPBh3JGfPZC'ph,L"'FQpY)(4SDA-JGfPZC'ph,#"jEh8JBf&amp;Z)'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@&amp;dC5"ZCAFJBfpYF'pZC@jdFb`JFQ9ZB@eP)'9iDA0dD@jR)'pZCA-X)'pb)(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@pfC5"MEfe`EfjPER4c)'CbEfdJG'KP)("bEfTPBh3Z)!d03A*M9QPPGb"N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`E'&amp;jFb"YBA"c)'pZFf0bC@9Z)'PZ)(CTCAFJGfPZC'phFb`JB@jN)&amp;0)38a69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)'&amp;XFfmJF'9bCQpbEA-JDA4c)%4&amp;65"NBA4K)'eKEQP`G@aKG'P[ER-JD@i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8JGQPPGb"hD@jNEhGc)'pb)*0fD@9hFbk8)&amp;4[)(0dBA*d)'%JEQ9h)(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X)(0PE'9MG#"'D@aPPcj1CAFJ8(*[DQ9MG#"KEQ3JBfaTBfXJG'KP)%jPGb"L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JD@iJG'KP)&amp;9ZG'PdE'9N)(CTCAFJE@9ZG5iJ9'KTFb"[F'9ZFb"KEL"P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"hD@jNEhFX)&amp;CTCAFa,#"dEb"hD'PMD#"jEh8JBf&amp;Z)(0PE'9MG#"`FQp`CA*</w:t>
      </w:r>
    </w:p>
    <w:p>
      <w:pPr>
        <w:pStyle w:val="PreformattedText"/>
        <w:bidi w:val="0"/>
        <w:spacing w:before="0" w:after="0"/>
        <w:jc w:val="left"/>
        <w:rPr/>
      </w:pPr>
      <w:r>
        <w:rPr/>
        <w:t>dD@9c)'&amp;ZC#"KC'3JG'KPE@9c,#"hD'PMD#"bCA"bCA0PER3JC'&amp;dB5"QC@&amp;dGA*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"dD'&amp;d)(P[G5"TEA"[FR3JD@iJG'KP)'C[FQdJEfBJ4%90)'CTE'9c,Jd08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'9Y)(*PFA9TFQ9YC@jdFb"KEQ3JD@jcG'&amp;XE'&amp;dD@pZ$3e#C@0KGA0P)&amp;0)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%&amp;#)&amp;4[Efac)'*eD@aNFb"[EL"dD'8JCf9[Ch*KF'KTBb"KEQ&amp;XHA0TFb"K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4TCA-JEfBJ3A*M9QPPGb`JH@pe)'eeFh3JD'&amp;fC5"dD'8JG'KP)'C[E'a[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"cEfCdGf&amp;bC5"TER0dB@aXC@3JEfiJH@peFL"MEfe`GA4PFT*c)'KKFQ3JC(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8k$8&amp;bBeCTCAFJ4dP6)&amp;CPFR0TEfiJ-bia)'C[FL"AD@jNEhGc$8&amp;bBe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P6)&amp;CPFR0TEfiJ8h"KG'PKE#""EQ&amp;XHA0d)&amp;CPFR0TEfiJ-5ia)'C[FL"A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Gc,#!!!`#"!!#f!!!!!)%!1VB!!!!!J3#bU!!!!`#"!$bf!!!!!)%!$+N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"!YJ!!!!#"!'bT!!!$!)%!IVB!!!!!J3#!U3!!!`#"!)#f!!!!!)%!a+N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3U3!!!`#"!0LT!!!$!)%!#US!!!-!J3!DUJ!!!`#"!$UU!!!$!)%!B+S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#)YJ!!!!#"!0#U!!!$!)%!!+`!!!-!J3"1V!!!!`#"!&amp;bX!!!$!)%!aVB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iV!!!!`#"!-Lf!!!!!)%!6Ud!!!-!J3#+V3!!!`#"!*kY!!!$!)%!"VF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#NV3!!!`#"!0#Y!!!$!)%!0Ui!!!-!J3!)Y`!!!!#"!&amp;k[!!!$!)!!0V!!!!8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iX!!!!!#"!$U`!!!!!)%!#,S!!!!!J3!1X3!!!!#"!%5k!!!!!)%!i,%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#mXJ!!!!#"!-Db!!!!!)%!d,)!!!!!J3"'Y`!!!!#"!2bb!!!!!)%!JV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")X`!!!!#!!*bc!!!!!)!![Z8!3!!!J!$%j3"!!!#!!)5k!!!!!)%!KV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NZJ!!!!#"!#+l!!!!!)%!P,`!!!!!J3#@[!!!!!#"!-+m!!!!!)%!a,`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5[!!!!!#"!1km!!!!!)%!G,d!!!!!J3#b[3!!!!#"!!5q!!!!!)%!+V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"%[J!!!!#"!&amp;#q!!!!!)%!G,i!!!!!J3$![J!!!!#"!-+q!!!!!)%!mV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d[J!!!!#"!2Uq!!!!!)%!$,m!!!!!J3!1[`!!!!#"!"#r!!!!!)%!i,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L[`!!!!#!!!,!!!!!!)!!"-!!!!!!J3!'`!!!!!#"!#M!!!!!!)%!1-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"!`3!!!!#"!)$"!!!!!)%![-%!!!!!J3"'`J!!!!#"!,,#!!!!!)%!bX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$-`J!!!!#"!"c$!!!!!)%!(X-!!!!!J3#1``!!!!#"!*!!``!!!!#"!*,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%!i--!!!!!J3$U``!!!!#"!1l$!!!!!)%!!-3!!!!!J3!Xa!!!!!#"!%E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%!T-3!!!!!J3#Sa!!!!!#"!+c%!!!!!)%!ZX3!!!!!J3$1a!!!!!#"!0,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%!fX3!!!!!J3$Fa!!!!!#"!2M%!!!!!)%!r-3!!!!!J3!5a3!!!!#"!%$&amp;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%!K-8!!!!!J!#Sa3!!!!#!!!$a!%!!!)!!`2!!3!!!J3$BbJ!!!!#!!1l`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!q[!!3!!!J!$mm!"!!!#!!2l`!%!!!)!!!2%!3!!!#!!!!%F'N!!"!!!#!JB</w:t>
      </w:r>
    </w:p>
    <w:p>
      <w:pPr>
        <w:pStyle w:val="PreformattedText"/>
        <w:bidi w:val="0"/>
        <w:spacing w:before="0" w:after="0"/>
        <w:jc w:val="left"/>
        <w:rPr/>
      </w:pPr>
      <w:r>
        <w:rPr/>
        <w:t>$"33&amp;!J-%!!!!!`!!!!!!!!!!!!!!!!%!!!!!!!!!9!"T!'d!C3"c!#!!6J"P!(F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5!'m!E3"K!'i!!!!e"T!!!3)!!J!&amp;!!!!!!!!!!!!!!!3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!!!!!&amp;-!H3"Y!')!E`"X!!!!-`D3!!%!!!),"J3#!J)#!J3!!!!$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3!!!!!!!!""!()!D3"K!'`!!!"&amp;&amp;T!!!3!*!J)%"!-$!3%)!iF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#I!!!!!!!!!%F!B3"b!'%!E3"[!'i!C!!!!&amp;3!D3"Y!'8!F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8'N!!"!!!##`8$!`3%"!)%!!!!!`!!!!!!!!!!!!!!!!%!!!!!!!!!4`"P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f!'%!!!!r"T!!!3!!!JF$#3)#"3)%"!!!!!-!!!!!!!!!!!!!!!!"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-!E`"e!()!D3"P!()!)!"1!'8!G`!!!$X'N!!"!J!&amp;!J%#!3J%#!F)!!!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)!!!!!!9`"T!'i!C`"N!'N!EJ"R!(-!!!!c"T!!!3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!!!!!!!!!!!!-!!!!!!!!!!!!!!!!"!!!!!!!!!&amp;3!D3"Y!'8!F`!!!#)!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#)`B!!$3!J!!D!%!!!!!Fk)m*Y[G2#BCc$SQ&amp;`$d!!!!"a)!!-4Q!!!1!$3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-3f`!!!!!!!!!!!!!!$J!"!!!!!3!!!!!!!!$T!`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#P"X!(Y!#d!)!!2M3!!"%!'3"N!!!!'3!!!$4q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$M!!!!V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J!!!0!"rrm5!!!!!!!!!"J!53"Z!(3!FJ"[!'3!G3"M!(3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'i!)!"d!'m!)!"6!%J!33"-!&amp;-!9!""!%)!!!!!!!!!!`"5!'%!CJ!1!%`!D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!'%!)!"6!(3!B3"Z!(S!D3"K!'i!E`!!!!!!!!!!!!!!!!!!!!!!!!!!!")!*3!</w:t>
      </w:r>
    </w:p>
    <w:p>
      <w:pPr>
        <w:pStyle w:val="PreformattedText"/>
        <w:bidi w:val="0"/>
        <w:spacing w:before="0" w:after="0"/>
        <w:jc w:val="left"/>
        <w:rPr/>
      </w:pPr>
      <w:r>
        <w:rPr/>
        <w:t>+!!%!@`!2!!)!!!!!!!!!-!!!32(r!J!`!!!!"J"1!'m!FJ"Y!'%!E!!!!!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%0+&amp;J"25J-!88S$!'e)#33`!!%!!3!#!$!!!!!*!%J!C3"K!'3!D3"Z!'F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!#!!"!!BN!8!Q!!-!03L"!%B!!J!"!!)!4J!!!!N!5!"P!'%!C!"T!'i!C`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$)!!!!3!!)!"L3"%k6`!"5N2!"!*J%5!$8)J6B)J80+'!"25J)!88S#!$J!!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1!!!!!N!5!"P!'%!C!"T!'i!C`!J!$-!!!!)!!-!"L3"3#B#$!"$5KJ!6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&amp;&amp;+!`"%!!3!!3!#!%3!!!!*!%J!C3"K!'3!D3"Z!'F!)!!d!!!!%!!%!!BN!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m!!8T$`!3#B$$`!e#)&amp;$5KJ!6dS#!&amp;&amp;+!J!!!!!!!!!!!!!!!$`!38$brk%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B!4!"P!'B!B3"e!'`!G!!J!&amp;!!B3"b!'%!C`"b!'%!F!"S!#!!4J"[!'i!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i!%0!!3$b!$J!!!!3!%)!E`"N!(N!)!"8!'8!H!"d!#!!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Z!'3!C3"Z!(3!!!!'!!m!$i4S!3!!+J"#3!%!!J%U!3$qr`)!!3$rrrrr"JN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$!!!!!!!!!4KJ!!!"0D@0bEh0[CR3J9fpbC#"%Ef0eE@9ZG!$qrrrr6N)f9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"AEh*N,N4[Bh9YC@jd,MJ!!!!!!#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2qr`!!!`S"!!!!!!!!!!!!!!!!!!!!!!!#!!!!!YA0eC`</w:t>
      </w:r>
    </w:p>
    <w:p>
      <w:pPr>
        <w:pStyle w:val="PreformattedText"/>
        <w:bidi w:val="0"/>
        <w:spacing w:before="0" w:after="0"/>
        <w:jc w:val="left"/>
        <w:rPr/>
      </w:pPr>
      <w:r>
        <w:rPr/>
        <w:t>Z'a#6P`J!+bcjVN3!!!!&amp;eFh9R#iE%*1A#!!V,2QZ4!%!!!!"!!!-!!!!!3!!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2!!!!F!!!!!8!!!"m!!!!"J!!!)3!!!!4!!!!M!!!!"F!!!#8!!!!#`!!!*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3!!!!T!!!!"-!!!#X!!!!&amp;J!!!,3!!!!0!!!![!!!!!`!!!$K!!!!!J!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H!!!!!J!!!#!!!'3$!!!!l3!!!!-!!!!j!!!!!`!!!1H)!!!$!!!!1K-)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#`!!!!!!!!!,!!!!!!!!!!X!!!!!!!!!(K!!!!%!!!!C!!!!5@jd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@0dD@pZ)(4[)&amp;0)38a69%&amp;#!!`3!!!#!!!!(J!!!!B!!!"8DA4XC3!$!!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B!!!!!`!!!!!!!!!J!!!!!3!!!$B!!!!#!!!!2J!!!!%!!!!#!!!!#J!!!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4I4e9*4!!#!!!!%#F!!%%!!!"1!!!!H`!c!$N!-J!a!$J!1!!`!%3!,3!f!%%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!e!#d!-3!a!%3!-`!Y!$N!43!c!$N!,3!`!$!!33!`!$)!0!!a!$B!1!!a!%B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"p!!!!!!!!!#-M)b-M)b-M)b-M)b-M)b-M)b-M)b-M)b-M)b-M)b-M)b-M)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$#J%!!!!!!!!!!!!!!!!!!!!!!!%!!!$JKCrbq8pS%+Z4#!!V*l2C-!!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4!!!!!3!!!*!!!!!!!J!!!*J!!!!$!!!![!!!!!3!!!$)!!!!"3!!!03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!i!!!!!J!!!$`!!!!#3!!!!J"!!!5!!!!&amp;!%!!!S!!!!`!3!!#`!!!$`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!5!%!!!d!!!"8!3!!$J!!!'!"!!!2!!!!D!%!!"!!!!"`!3!!%`!!!(J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!%#F!!"i!!!!C!!!!5@jdFQpNG@0dD@pZ)(4[)&amp;0)38a69%&amp;#!#i!-"i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!!'jdFKi!!!!%!!!!8Q&amp;Q!"i!!!!"!!!!!'&amp;Q!"i!!!!(!!!!6QpbE@&amp;X!'-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!!$`!!!%aTFf%J8h4KERTTB@j[!#!H!!!!!`!!!$)e!'%H!!!!%`!!!%eTBh*</w:t>
      </w:r>
    </w:p>
    <w:p>
      <w:pPr>
        <w:pStyle w:val="PreformattedText"/>
        <w:bidi w:val="0"/>
        <w:spacing w:before="0" w:after="0"/>
        <w:jc w:val="left"/>
        <w:rPr/>
      </w:pPr>
      <w:r>
        <w:rPr/>
        <w:t>[FfpQG#"AEh*N)$JZ-!"-3!!!!!"%T9dL!!!!3!!!!!$@dBP)(lm"3!!!!!!DDX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lm"3!!!!!#5bR`&amp;8Em"!`!!!!m!!!!$!!!!MK-!!!-!!!"lE`!!!`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b-M)b-M)b-M)b-M)b-M)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)b-M)b-M)b-M)b-M)b-M)b-M)b-M)b-M)b-M)b-M)h-!B3"Y!(!!E!"P!#!!)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!#!!B`"K!'i!)!"S!'8!E!"`!#!!H3"[!(8!)!"M!'J!B3"Z!'F!C3!J!(3!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[!(-!C3!J!'N!CJ!J!(N!E`"e!#!!G`"K!'i!G!!Z!$)!$3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l+A"!'-!#33!!'35[`!!!!!!!4%!!3!"!!3!!)&amp;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!'TLDQ,`8r"6!!!!!!!!!!!!!!!!!!!!!!!!#33@!!$@!!#D-3!!QM%!!'5(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(3!!!!!!!!!!!!!!!!!!!!)!!!!!!!!!rrm2!!!!!!!!!!!!rrm2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rrm2!!!!!!!!!!!!!!!!!!!!!!"G!!!!!!!!!!!!,BS!!#i'!!"E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"EN!!!!!!!!!#VN!!!!!!!!!#VN!!!!!!!!!#VN!!!!"3!!!!!!!!!!!!!!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"d$J!!Kl3!!!!!!!#(Y!!!!!!!!)Hd!!!i!!!![l3!!#3!!!$MY!!!C!!!!'H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!!!!!PK%"!1)"!!$AY3!!!!!!!0He!!!S!!!!rl8!!!!!!!$rY3!!!!!!!2q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!!!!!!%VF!!!!!!!!5Y`!!!!!!!"+h!!!!!!!!`!B"!!)!!!$#"J%!!!!!!-)</w:t>
      </w:r>
    </w:p>
    <w:p>
      <w:pPr>
        <w:pStyle w:val="PreformattedText"/>
        <w:bidi w:val="0"/>
        <w:spacing w:before="0" w:after="0"/>
        <w:jc w:val="left"/>
        <w:rPr/>
      </w:pPr>
      <w:r>
        <w:rPr/>
        <w:t>'!3!!!!!!`JB"!!!!!!$#"J%!!!!!!-)'!3!!!!!!`JB"!#`!!!"i%`%!p!%!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9!3"m!!!!lJB"!+J+!!!!!!!!!!!!!!!!!!!!!!!!Uj!!!!!!!!!!%VF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$VF!!!3!!!!5Y`!!!!!!!"+h!!!!!!!!%VF!!!!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Z"J%!!!!!!&amp;Ll!!!!!!!!@j!!!!!!!!!!@j!!!!!!!!!!rl8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qe!!!2!3!!Jl8!!&amp;3!!!"BZ`!!!!!!!&amp;Ll!!!!!!!!@,X!!!!!!!!5Y`!!+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amp;Z3!!!!1!!!!2qe!!!!!!!!Uj!!!!!!!!!!rl8!!!!!!!$!"J%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#rN!!!!*S!!!"CN3!!QJ!!!&amp;Z3!!!!!!!!!&amp;Z3!!!!!!!!!&amp;Z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!!!!!!&amp;Z3!!!!!!!!!"+h!!!!!!!!`!B"!!!!!!"BZ`!!lJ3!!&amp;Ll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X!!!*i4!!"Zp3!!#K!!!*13!!!!'!!!!+Z3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`!B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%He!!!m!!!!`aH1Y!!!!!"RS!!!)"3!!)Hd!!!!!!!!1VS!!"i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i"3%!5!%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9A0TEQFJ8dK"6&amp;0838)J9'p[E(-JG'mJE@&amp;`)!YcD'&amp;XE'ph)'aKEQ4cE'PN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`Eh4PER4TB@`0$8PZG(*[C(9MG'P[EJd08dK"6&amp;0838)J9'p[E(-JDA-JB5"cG@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"[CL"cEfCdGf&amp;bC5"dEfpXFb"dD'&amp;d)'eKF(-JFfKKE'a[Gb"XB@jNFfaTC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'pdC@jdD@&amp;X)'PZ)'%J6@PMFQpcEfCd)&amp;GTEQ4[Gh-YBQ&amp;cC@3JEh"PFQ&amp;d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R)'9ZGQPbEfjYC@jd,L"8D'8JFfpQG(GKFQ8JD'&amp;c)'*PC@iJD@e`E'9YC@jdC@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-JB@iJCAKdC@jcD@pZ)'pQ)(4SC5""FQ0@D@9h)'GPEfGbBA"SD@-JD@jQEh*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4TEfiJFhPcG'9Y)#K(59-T)("bEfGbB@dJCR*[E5"&amp;ERCTFQpZE@9ZG'&amp;X)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4PEA-J8Q9cC@&amp;bBfJJ5@jcG'PdGA4P)%PZBbiJ+%968NNT,L"9FfPZCb"65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e4"3L`JH@pe)'0KEL"KEQ&amp;XHATP)'4TCfPdB@`JC@aPGQ&amp;dD@pZ)'e[C'9X)#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8dT)'GbD@3JC'&amp;dB5"KEQ3JCf9ZCA*KG'8JFh4KG'PcG'PMFb"dD'&amp;d)'0[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8JE@&amp;`F'9N)'4TFh4bD@*eG'P[EL"[CL"XB@jNFfaTC'9c)(GTG'JJFfPYD@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"cG'&amp;dDA0dD@0c)'pQ)(*KEQ4[E5"XEf0KG'P[ER-Z$3e8Eb"`CA*QEh*Y)%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"YEf4PE'PZCb"MB@aMG@aKG'P[ER-X)&amp;0)38a69%&amp;#)(9cCA-JBfpYF(9d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peG'PZCA-JGh*TG(4PEL"TEL"dD'8J3bXV)("bEfGbB@eYD@jR)'aKEQGeB@G</w:t>
      </w:r>
    </w:p>
    <w:p>
      <w:pPr>
        <w:pStyle w:val="PreformattedText"/>
        <w:bidi w:val="0"/>
        <w:spacing w:before="0" w:after="0"/>
        <w:jc w:val="left"/>
        <w:rPr/>
      </w:pPr>
      <w:r>
        <w:rPr/>
        <w:t>P,L"8D'9cC5"bEh9dD@jPFb"KFQ8JBfpZG'&amp;TEQ9N)'PZ)'%JBh9cG'pYDATPC#`</w:t>
      </w:r>
    </w:p>
    <w:p>
      <w:pPr>
        <w:pStyle w:val="PreformattedText"/>
        <w:bidi w:val="0"/>
        <w:spacing w:before="0" w:after="0"/>
        <w:jc w:val="left"/>
        <w:rPr/>
      </w:pPr>
      <w:r>
        <w:rPr/>
        <w:t>JC(PZB@eTBb"XD@jV)'aTBR*KFRNJ+%4-6#NJB@jN)'PZ)'&amp;Z)%&amp;bBeCTCAFJ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@jcD@pZ)'CTE'8X)'&amp;ZC#"KFQ8JBf&amp;XE'9N)'CbEfdJGfPdD'PZ)%&amp;bBeCT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pb)(0`C@0TCQPM)'0[EA"eG'&amp;dD@pZFbiJ5@iJG'KTFb"hBANX)(P[G5"MB@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PbC@0d)&amp;0)38a69%&amp;#)(4KFfYc)(4SFQpeCfJJB@iJ3A*M9QPPGb"cCA0cD@p</w:t>
      </w:r>
    </w:p>
    <w:p>
      <w:pPr>
        <w:pStyle w:val="PreformattedText"/>
        <w:bidi w:val="0"/>
        <w:spacing w:before="0" w:after="0"/>
        <w:jc w:val="left"/>
        <w:rPr/>
      </w:pPr>
      <w:r>
        <w:rPr/>
        <w:t>Z)'CbEfdJB5"%48dJG'mJE@&amp;ZDA"eE'&amp;dC5"NBA4K,#"KEQ3JCf9ZCA*KG'8JE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(0MBA"P)'e[C'9XFb"KEQ3JFh4KG'PcG'PMFb"dD'&amp;d)(P[G5"MB@iJB@jKE(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"dEb"NCA4PFQeTEQ8JE'&amp;ZC(0MBA"P)(0dB@*TE'PdH5iJ$3e"FQ0@D@9h)'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*fD@9h$3e"FQ0@D@9h)("bEhCTC'9c)(4SC5"QFQ&amp;YCAG[FQXJCQpb)(9cD@j</w:t>
      </w:r>
    </w:p>
    <w:p>
      <w:pPr>
        <w:pStyle w:val="PreformattedText"/>
        <w:bidi w:val="0"/>
        <w:spacing w:before="0" w:after="0"/>
        <w:jc w:val="left"/>
        <w:rPr/>
      </w:pPr>
      <w:r>
        <w:rPr/>
        <w:t>R)(4SC5"65%&amp;-8e4"3L"dEfpXFbiJ9'KTFb"eFf9b)'GeD@4P)'&amp;cFh9YCA-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"jEh8JBA*P)'&amp;XFQ9KC(NJCQ&amp;YD@aTBA)JGfPdD#"dD'8JBQ&amp;cD@-JF(*TEQ0</w:t>
      </w:r>
    </w:p>
    <w:p>
      <w:pPr>
        <w:pStyle w:val="PreformattedText"/>
        <w:bidi w:val="0"/>
        <w:spacing w:before="0" w:after="0"/>
        <w:jc w:val="left"/>
        <w:rPr/>
      </w:pPr>
      <w:r>
        <w:rPr/>
        <w:t>TF'aPFb"[CL"RC@pYEh*`D'pXEfGj)'&amp;ZC#"hDA4S)(4SC5"MEfjMCA"dFb"[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8J3A*M9QPPGb"PERCTFQpZE@9ZG#iJ5'phCACPFL`JG'KP)(4eG'pbD@&amp;X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4TEfiJBfpZG'&amp;TER-JB@aX)(4SC5"cG'9`Fb"dD'&amp;d)(P[G5"ZC@9N)(4[)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B@ajHQ8JH@peFL"NBA4K,#"cEb"jEh8JGfPXE#"cG'PXE#"LC5"KBQaP)(4[)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"`CA*QEh*Y)'%J8dK"6&amp;0838)JB@jKE(PcDA-JCACPEL"TCL"jEh8JD'&amp;f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4dE'8JCAK`CA*TC@jMC5"eFfPZCb""FQ0@D@9h,Jd06Np846SJ3A*M9QPPG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jdB@PZFb"K)(9cC@CeE#"[EQaTEQ8J5'9XF#"cHA0dC@dJG'KKG#"jEh8JBf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Z)'0[ER0eE(3JCQpb)'e[FQ8JC'9dB@PXFb"TCL"jEh@5FQ8JEQpd)'CKE@PXD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(GTG'JJDA4c)'CPBA4eFQ9c,L"'Eh)JBfpYF'aPG'8JD@jQEh*YBA4TEfiJB@*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3JD'ph)(4[)(9cC5"dD'8J3A*M9QPPGb"(59-JF(*[Ch*KE5`JBfpZFh9XG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8J3A*M9QPPGb"NEf0eE@9ZG'&amp;dD@pZ,Jd09fpbDfPZCb"hDA4S)("bEfTP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&amp;ZC#"fD@9hF`d03A*M9QPPGb"cG'pbCA-JH@peFL"hEh*V)'PZ)'%JCQPX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@aXC@3JB5"`FQpUC@0d,L"")("bEfTPBh3JG(P`D@0KE'aj)'0[ER4KD@j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5"fD@9hFb`JG'&amp;LE'9c,#"MD'&amp;bG(-X)'aKH@peG(-X)'&amp;ZC#"cBh*TF(4c)(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3JH@pe)(9cC5"QEh)JEfjP)'&amp;`F'aTBf&amp;dD@pZ,L"3FQpUC@0d)'CTE'9c)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Q8JB@iJ,Q&amp;`FL"PH(4PER0TEfiZ)%%JF(*[DQ9MG#"QD@aP)'4[CA0ZNR3J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'&amp;TEL"dD'8JB@0dG@&amp;X)'4KG'%JH@pe)(9cC5"TEL""FQ0@D@9h,L"*G#"M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@PZFb"bC@CPFQ9ZBf9c)(4[)(4SC5"XEf0KG'P[EL"[CL"dD'9cC5"NBA4K)(0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*MCA-Z)&amp;4SC5"bC@&amp;cEfiJCQpb)(4SDA-JDA-JFfmJH@pe)'0KEL"eFf8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P)(0KE@8JC'&amp;dB5"QEh)JB@jj)'jeE@*PFL"[CL"`FQpUC@0dFb"hDA4SEh9d)'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'aTBf&amp;dD@jR)(4SC@dZ)&amp;GSC@iJH@pe)'0bC@&amp;dC5"K)'jPGb"`FQpUC@0d,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D'8JBfpYF'pZC@jdFb"TEL"dD'8JF(*[DQ9MG#"KFQ8JE'PcG'9N)'PZ)(4SC5"</w:t>
      </w:r>
    </w:p>
    <w:p>
      <w:pPr>
        <w:pStyle w:val="PreformattedText"/>
        <w:bidi w:val="0"/>
        <w:spacing w:before="0" w:after="0"/>
        <w:jc w:val="left"/>
        <w:rPr/>
      </w:pPr>
      <w:r>
        <w:rPr/>
        <w:t>`FQpUC@0d)(GTEQ4[GbiJ4R*[E5"dD'Pc)(GTEQ4[Gb`JH@pe)'0KEL"MFQ9KG'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Q9h)'0[EA"[EQ9ZG(-X)(*PEQ&amp;YC5"PH'PcG'PZCb"[EQ9c,#"[FL"bC@e[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pYF'pZC@jdFb"QFQpY)(4SC5"`FQpUC@0d,L!0$8&amp;bBeCTCAFJC'PcF'aK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@&amp;`Fb"[ER0MFQ9PEL"TEL"fD@9h)(GTEQ4[Gh-X)'&amp;ZC#"65%&amp;-8e4"3L"KE(0</w:t>
      </w:r>
    </w:p>
    <w:p>
      <w:pPr>
        <w:pStyle w:val="PreformattedText"/>
        <w:bidi w:val="0"/>
        <w:spacing w:before="0" w:after="0"/>
        <w:jc w:val="left"/>
        <w:rPr/>
      </w:pPr>
      <w:r>
        <w:rPr/>
        <w:t>[)("PFQC[FQec)'PdFb"%48dJC'&amp;dB5"YB@jTF(9XBA4TEfjc)'PZ)(4SCA0P)(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FJGfPZC'phFb"[FL#6GQPPGh-ZP#"8Eb"cG'&amp;bG#"K)'jPGb"fD@9h,#"cC@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3J4QPXCCFq6Q9h)&amp;"bEfTPBh3JB@jN)'0XD@0V)(4SC5"1CAFJBR9dG'pZ)'P</w:t>
      </w:r>
    </w:p>
    <w:p>
      <w:pPr>
        <w:pStyle w:val="PreformattedText"/>
        <w:bidi w:val="0"/>
        <w:spacing w:before="0" w:after="0"/>
        <w:jc w:val="left"/>
        <w:rPr/>
      </w:pPr>
      <w:r>
        <w:rPr/>
        <w:t>Z)(4SC5"9ER4TG'aPC#"fD@9h)'ePER8Z)&amp;4SDA-JEh"PER-JB@iJC@e`G(NJ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'ph,#"@D@9h-5`JG'mJGfKTBfJJH@pe)'0KEL"cC@aPBh3JF(*[F'9bG'PP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3JB@4N)(4SC@ePFb`JGfKTBfJJFQ9`FQ9cC@jd)'4KG'%JCQ9KG(9bCA-JG'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#"jEh8JD@e`Eh*d)'PZ)(4SC5"QEh*Y)'pQ)%4&amp;65"QD@aPFbi0$90jFh4PE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&amp;eDA*PE@9ZG(-JB@jN)'PZFh4KE'aKG'P[EJd03Q9MBA9cC5"65%&amp;-8e4"3L"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pXFb"LG@PXC(-JEfiJG'KP)'GPEfGbBA"SD@-JB@jKE(PcDA-JB@*TE'PdD@9</w:t>
      </w:r>
    </w:p>
    <w:p>
      <w:pPr>
        <w:pStyle w:val="PreformattedText"/>
        <w:bidi w:val="0"/>
        <w:spacing w:before="0" w:after="0"/>
        <w:jc w:val="left"/>
        <w:rPr/>
      </w:pPr>
      <w:r>
        <w:rPr/>
        <w:t>c)'pQ)%&amp;bBeCTCAFX)(P[G5"YGA0d)'KKGQ8JG'KP)(4SC5"QEfaXEhGTEQFJ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(GKFQ8JD@jcG'&amp;XE'9N)'pZ)(P[GA)JBfpYF(9dCA+5Fb"SBA*N)'4bDACP1J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Q0@D@9h)%G*8b"@CA*cD@pZ)$-Z-5"QEh)J9fPZC'phF`e"FQ0@D@9h)%G*8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*cD@pZ)&amp;0`BA4TB@`J3@jKE(PcG#"@CA*cD@pZ)$%Z-5"QEh)J9fPZC'phFb`</w:t>
      </w:r>
    </w:p>
    <w:p>
      <w:pPr>
        <w:pStyle w:val="PreformattedText"/>
        <w:bidi w:val="0"/>
        <w:spacing w:before="0" w:after="0"/>
        <w:jc w:val="left"/>
        <w:rPr/>
      </w:pPr>
      <w:r>
        <w:rPr/>
        <w:t>JG3"b!'%!G!"P!'3!)!"Q!'m!FJ!J!(3!D!"K!(3!)!"a!#m!9!!J!(B!B3"X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Z!#!!$3!0!&amp;3!D!"P!#!!F!"[!(-!D3"d!'N!E`"Z!#!!E`"Q!#!!G!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f!'8!FJ"d!'N!B`"K!'`!)!"K!'i!C!!J!'-!G3"b!(B!C3"N!#!!E!"T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#!!D3"Z!#!!G!"S!'8!)!"c!'`!E`"`!'8!,3"K!()!C3"K!#!!F!"X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!J!(F!D3"X!'`!)!"f!'%!FJ"j!#!!G`"T!(3!D!!J!(!!B3"b!'%!E3"P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b!#!!F`"P!'`!C3"M!(3!D3"[!'i!,J!J!#!!)!"%!'8!B`"b!'8!B3"c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R!#!!G!"S!'8!)!"Q!()!D3"M!(3!D3"[!'i!)!"K!'i!C`"X!'8!)!"Y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J"P!(-!)!"d!'J!C3!J!(3!G`"[!#!!GJ"P!()!G!"T!'-!B3"X!#!!E!"T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#!!G!"[!#!!G!"S!'8!)!"X!'8!CJ"d!#!!+!"X!'m!G`"P!()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P!(-!D!"[!'`!C!!J!(-!E!"[!(!!C3!J!(B!B3"X!(8!C3"c!#N!,J!J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3"Q!#!!H3"[!(8!)!"e!(-!C3!J!&amp;-!5!""!%`!8`"8!%%!3J"M!'m!,!!J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"N!'N!EJ"R!#!!B`"[!'J!C3"c!'N!E`"Z!#!!G`"T!'`!E!!J!'d!E`"f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C3!J!(3!G`"[!#!!GJ"P!()!G!"T!'-!B3"X!#!!E!"T!'i!C3"c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[!#!!G!"S!'8!)!"b!'N!C`"S!(3!)!!S!'J!D3"R!'J!C3"b!#!!G!"S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'J!E`"X!'3!)!"c!'`!E`"`!'8!F`!T!#!!B3"Z!'3!)!"b!'%!D3"c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C3!J!'`!E`"R!#J!F3![!&amp;3!+3!J!'`!D3"Z!'8!F`!Z!#!!)!"9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(-!F`!J!(N!E`"e!#!!D!"K!(B!C3!J!'%!C!"N!'N!G!"T!'m!EJ"K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T!'i!CJ"[!()!E3"K!(3!D3"[!'i!)!"h!'8!)!"b!'8!B`"[!'d!E3"Z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(N!E`"e!#!!G3"c!'8!)!"d!'J!C3!J!'3!C3"Q!'%!G3"X!(3!)!"f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e!'8!F`!Z!#!!$3!a!$-!$3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)&amp;i!!#)S`!!LU3!!)bN!!!iX!!!1V!!!*kc!!#NX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,F!!)Dk!!!%`!!!"X!!!+V&amp;!!#`a3!!l-F!!1l(!!!-b!!!lXJ!!(,*!!$5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-S!!0M+!!$HbJ!!+X`!!#c-!!!-d!!!$Y!!!)$4!!$c!!!!!!!!!!!!!!!!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1m!!!!!!!!!!!!!!!$[!!!!!!!!!!!!!!!!l3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d!!!!!!!!!!!!!!!$V!!!!!!!!!!!!!!!!k`!!!!!!!!!!!!!!!1X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V!!!!!!!!!!!!!!!!k`!!!!!!!!!!!!!!!1X!!!!!!!!!!!!!!!$V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k3!!!!!!!!!!!!!!!1N!!!!!!!!!!!!!!!$T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3!!!!!!!!!!!!!!!1N!!!!!!!!!!!!!!!$T!!!!!!!!!!!!!!!!k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1N!!!!!!!!!!!!!!!$V!!!!!!!!!!!!!!!!k`!!!!!!!!!!!!!!!1X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V!!!!!!!!!!!!!!!!l3!!!!!!!!!!!!!!!1d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4)!!!%3!!!"!!!!!`!!$i63!J`!!!SQ!!Y'TJ!2K0!#$FB(!@J"!G!#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3"b!'%!G!"P!'3!)!"Q!'m!FJ!J!(3!D!"K!(3!)!"a!#m!9!!J!(B!B3"X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Z!#!!$3!0!&amp;3!D!"P!#!!F!"[!(-!D3"d!'N!E`"Z!#!!E`"Q!#!!G!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f!'8!FJ"d!'N!B`"K!'`!)!"K!'i!C!!J!'-!G3"b!(B!C3"N!#!!E!"T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#!!D3"Z!#!!G!"S!'8!)!"c!'`!E`"`!'8!,3"K!()!C3"K!#!!F!"X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!J!(F!D3"X!'`!)!"f!'%!FJ"j!#!!G`"T!(3!D!!J!(!!B3"b!'%!E3"P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b!#!!F`"P!'`!C3"M!(3!D3"[!'i!,J!J!#!!)!"%!'8!B`"b!'8!B3"c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R!#!!G!"S!'8!)!"Q!()!D3"M!(3!D3"[!'i!)!"K!'i!C`"X!'8!)!"Y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J"P!(-!)!"d!'J!C3!J!(3!G`"[!#!!GJ"P!()!G!"T!'-!B3"X!#!!E!"T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#!!G!"[!#!!G!"S!'8!)!"X!'8!CJ"d!#!!+!"X!'m!G`"P!()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P!(-!D!"[!'`!C!!J!(-!E!"[!(!!C3!J!(B!B3"X!(8!C3"c!#N!,J!J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3"Q!#!!H3"[!(8!)!"e!(-!C3!J!&amp;-!5!""!%`!8`"8!%%!3J"M!'m!,!!J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"N!'N!EJ"R!#!!B`"[!'J!C3"c!'N!E`"Z!#!!G`"T!'`!E!!J!'d!E`"f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C3!J!(3!G`"[!#!!GJ"P!()!G!"T!'-!B3"X!#!!E!"T!'i!C3"c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[!#!!G!"S!'8!)!"b!'N!C`"S!(3!)!!S!'J!D3"R!'J!C3"b!#!!G!"S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'J!E`"X!'3!)!"c!'`!E`"`!'8!F`!T!#!!B3"Z!'3!)!"b!'%!D3"c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C3!J!'`!E`"R!#J!F3![!&amp;3!+3!J!'`!D3"Z!'8!F`!Z!#!!)!"9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(-!F`!J!(N!E`"e!#!!D!"K!(B!C3!J!'%!C!"N!'N!G!"T!'m!EJ"K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T!'i!CJ"[!()!E3"K!(3!D3"[!'i!)!"h!'8!)!"b!'8!B`"[!'d!E3"Z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(N!E`"e!#!!G3"c!'8!)!"d!'J!C3!J!'3!C3"Q!'%!G3"X!(3!)!"f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e!'8!F`!Z!#!!$3!a!$-!$3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)&amp;i!!#)S`!!LU3!!)bN!!!iX!!!1V!!!*kc!!#NX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,F!!)Dk!!!%`!!!"X!!!+V&amp;!!#`a3!!l-F!!1l(!!!-b!!!lXJ!!(,*!!$5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-S!!0M+!!$HbJ!!+X`!!#c-!!!-d!!!$Y!!!)$4!!$c!!!!!!!!!!!!!!!!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1m!!!!!!!!!!!!!!!$[!!!!!!!!!!!!!!!!l3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d!!!!!!!!!!!!!!!$V!!!!!!!!!!!!!!!!k`!!!!!!!!!!!!!!!1X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$V!!!!!!!!!!!!!!!!k`!!!!!!!!!!!!!!!1X!!!!!!!!!!!!!!!$V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k3!!!!!!!!!!!!!!!1N!!!!!!!!!!!!!!!$T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3!!!!!!!!!!!!!!!1N!!!!!!!!!!!!!!!$T!!!!!!!!!!!!!!!!k3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1N!!!!!!!!!!!!!!!$V!!!!!!!!!!!!!!!!k`!!!!!!!!!!!!!!!1X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$V!!!!!!!!!!!!!!!!l3!!!!!!!!!!!!!!!1d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4)!!!%3!!!"!!!!!`!!$i63!J`!!!SQ!!Y'TJ!2K0!#$FB(!@J"!G!#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E)!"d!'m!)!"L!'8!)!"e!'i!F`"d!'%!BJ"X!'8!)!"P!(B!C3"Z!#!!G`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!J!'3!FJ"j!#J!,J!J!(8!FJ"f!'8!)!"K!'`!F`"[!#!!C!"P!'B!D3"Z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!J!'%!)!"d!'J!FJ"P!(-!D!"[!'`!C!!k!#!!EJ"d!'J!C3!J!'N!C3"Z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P!'B!CJ"P!'-!G!"T!(B!C3!J!(!!FJ"P!'-!D3"`!'N!G!"K!(3!D3"[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+3!Z!#!!,!!J!(3!D!"P!#!!F!"P!()!CJ"[!()!E3"K!'i!B`"P!#!!E`"Q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'8!)!"Y!'m!C!"P!'`!,J!J!#`!)!"L!'8!)!"c!'%!G!"e!()!B3"d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'B!E`"b!#!!B3!J!'F!D3"f!'8!EJ!J!(%!,`"8!#i!)!!Z!#!!-3!c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"1Y`!!8,F!!!Lk!!#%Z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UX8!!+l&amp;!!#`a3!!f-S!!0c+!!$HbJ!!$0!!!)$4!!#%d3!!KY%!!!!!r!$h!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$mp`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(3LS'3dSB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`5L!!E8J!"!!%3dSB!!!!$A3!D!"P!#!!GJ"K!()!H3!J!(F!D3"d!'J!)!"`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K!'d!C3"d!'8!FJ!J!(-!C3"X!'8!B`"d!'N!E`"Z!#i!E!"[!(F!C3"b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()!C3"c!'J!E`"X!'3!)!"c!'`!E`"`!'8!)!"f!'%!E!"e!'8!F`!T!#i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X!!d!53"Z!#!!G!"S!'8!)!"P!(J!B3"Y!(!!E!"P!#!!C!"K!(3!B3!J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d!#!!F!"b!'m!GJ"T!'3!C3"N!#!!G`"T!(3!D!!J!(3!D!"P!#!!E3"[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X!#!!H3"[!(8!)!"h!'N!E!"X!#!!CJ"T!'i!C!!J!'%!)!"Y!'N!H!"P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b!'8!F`"e!'`!G!!Z!#!!9`"S!'N!E!"P!#!!G!"S!'8!)!"K!#!!E!"[!'F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"a!#m!9!!T!#!!GJ"K!'`!G3"P!#!!E`"Q!#!!,3!b!#i!1!!J!(F!E`"e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(-!G3"M!'-!C3"c!(-!CJ"e!'`!E!"j!#!!B`"K!(!!G!"e!()!C3!J!'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c!(3!)!"[!'B!)!"d!'J!C3!J!'`!B3"Z!'3!F`"X!'N!C!"P!(-!,!!J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X!'%!FJ"R!'8!)!"Z!(8!E3"L!'8!FJ!J!(F!C3"b!'8!)!"K!'`!F`"[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J"[!(8!EJ"N!#!!G!"[!#!!E`"M!'-!G3"b!#!!G`"T!(3!D!!J!'%!,`"L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Z!'3!)!"c!'`!E`"`!'8!)!"f!'%!E!"e!'8!F`!J!(3!D!"K!(3!)!"`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M!'8!)!"d!'J!C3!J!'`!B3"Z!'3!F`"X!'N!C!"P!(-!)!"T!'i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"`JG3"Z!'-!E`"Z!'3!D3"d!'N!E`"Z!'%!E!"X!(N!)!"c!(3!B3"L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G)#!!HJ"[!'i!C3!Z!#!!9`"P!#!!D!"K!(B!C3!J!'B!E`"e!'i!C!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K!(3!)!"d!'J!D3"c!#!!E3"T!(-!B`"X!'%!F`"c!'N!CJ"T!'-!B3"d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Z!#!!B3"b!'N!F`"P!(-!)!"Y!'m!F`"d!'`!H3!J!'B!FJ"[!'d!)!"`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b!#!!G!"[!(!!E`"R!()!B3"`!'J!D3"M!#!!C!"K!(3!B3!J!'%!EJ"N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J"b!'m!E3!J!'N!EJ"K!'-!B`"e!()!B3"d!'8!)!"Y!'%!F!"`!'N!EJ"R!#i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A!'8!)!"S!'%!GJ"P!#!!C3"X!'8!B`"d!'8!C!!J!(3!E`!J!'N!EJ"M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"N!'8!)!"d!'J!D3"c!#!!C3"i!'%!E3"`!'`!C3!J!(3!E`!J!'%!GJ"[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'%!EJ"j!#!!F`"P!'i!F`"P!#!!G!"S!'%!G!!J!&amp;-!5!""!%`!8`"8!%%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!J!&amp;3!E`"[!'`!F`!J!'-!B3"Z!#!!E`"f!'8!FJ"M!'m!E3"P!#!!G!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P!#!!F!"b!'m!BJ"X!'8!E3"c!#!!B3"Z!'3!)!"`!()!E`"N!(8!B`"P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P!()!CJ"P!'-!G!!J!()!C3"c!(8!E!"d!(-!,J!J!%N!G!!J!'N!F`!J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M!'m!E3"Y!'8!EJ"N!'8!C!!J!(3!D!"K!(3!)!"h!'J!C3"b!'8!)!"`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c!'N!BJ"X!'8!,!!J!(3!D!"P!#!!G3"c!'8!FJ!J!()!C3"f!'N!C3"h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3"[!'3!C3"X!#!!F!"P!()!CJ"[!()!E3"K!'i!B`"P!#!!D3"Z!#!!G!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Q!'N!C3"X!'3!)!"d!'m!)!"K!(-!B`"P!()!G!"K!'N!EJ!J!(F!D!"K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M!'m!EJ"d!()!D3"L!(8!G!"P!(-!)!"d!'m!)!"Y!'N!F`"M!'`!B3"c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Q!'N!B`"K!(3!D3"[!'i!)!"[!'B!)!"S!'N!E!"X!(-!E!"[!(!!C3!J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K!')!D3"X!'N!G!"j!#i!$3!0!%%!F`!J!'%!)!"Q!'N!EJ"K!'`!)!"Z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P!#`!)!"L!'8!)!"K!(F!B3"b!'8!)!"d!'J!B3"d!#!!CJ"[!()!)!"K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H3!J!'F!D3"f!'8!EJ!J!(-!G!"[!()!E3!J!'8!GJ"P!'i!G!!J!'m!FJ!J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Y!'N!G!"P!'3!)!"[!')!F`"P!()!GJ"K!(3!D3"[!'i!B3"X!#!!F!"P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[!'3!)!"T!(3!)!"T!(-!)!"P!(J!F!"P!'-!G!"P!'3!)!"d!'J!B3"d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Z!'`!H3!J!'%!)!"Q!()!B3"M!(3!D3"[!'i!)!"[!'B!)!"d!'J!E`"c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c!'N!G!"P!(-!)!"h!'N!G!"S!#!!GJ"K!'`!G3"P!(-!)!"[!'B!)!"a!#m</w:t>
      </w:r>
    </w:p>
    <w:p>
      <w:pPr>
        <w:pStyle w:val="PreformattedText"/>
        <w:bidi w:val="0"/>
        <w:spacing w:before="0" w:after="0"/>
        <w:jc w:val="left"/>
        <w:rPr/>
      </w:pPr>
      <w:r>
        <w:rPr/>
        <w:t>!9!!J!'%!G!!J!'m!FJ!J!')!C3"X!'m!G`!J!(3!D!"P!#!!G!"S!()!C3"c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X!'3!)!"X!'N!EJ"P!#!!G`"T!'`!E!!J!'8!H!"`!'8!FJ"T!'8!EJ"M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K!#!!E!"K!'i!C!"c!'`!D3"N!'8!,J!J!&amp;F!C3!J!(!!FJ"[!(!!E`"c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B3"d!#!!G!"S!'m!F`"P!#!!F`"T!(3!C3"c!#!!G!"S!'%!G!!J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f!'8!)!"K!(!!F!"b!'m!F!"b!'N!B3"d!'8!E!"j!#!!E!"[!(F!)!"f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e!'8!F`!J!'m!CJ!J!(%!,`"8!#!!BJ"e!(3!)!"S!'%!GJ"P!#!!EJ"[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Q!'%!D3"X!'8!C!!J!'J!B3"f!'8!)!"N!'N!CJ"Q!'8!FJ"P!'i!G!!J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M!'%!E!!J!'-!E`"Z!'3!D3"d!'N!E`"Z!(-!)!!S!'B!E`"b!#!!C3"i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E3"`!'`!C3!X!#!!CJ"b!'N!B`"d!'N!E`"Z!#!!B3"Z!'F!E!"P!#`!)!"M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P!(-!D3"[!'i!,!!J!(3!FJ"K!'i!F`"Y!'N!F`"c!'N!GJ"T!(3!H3!X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Z!'3!)!"c!(8!BJ"c!(8!FJ"Q!'%!B`"P!#!!CJ"X!'m!G`!J!'B!D3"P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T!#`!)!"N!'N!CJ"Q!'8!FJ"P!'i!G!!J!'%!B`"d!(8!B3"X!#!!G!"[!(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R!()!B3"`!'J!H3!X!#!!E`"b!#!!C!"T!'3!)!"Z!'m!G!!J!'8!H!"`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T!'8!EJ"M!'8!)!"d!'J!C3!J!(-!B3"Y!'8!)!"`!()!C3"M!'N!F!"T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d!'N!E`"Z!#i!)!"&amp;!(J!G!"P!'i!F`"T!(B!C3!J!'B!D3"P!'`!C!!J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f!'8!F`"d!'N!C`"K!(3!D3"[!'i!F`!J!'%!FJ"P!#!!FJ"P!(%!G3"T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N!#!!D3"Z!#!!E3"[!(-!G!!J!'-!B3"c!'8!F`!J!(3!E`!J!'3!C3"X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P!'%!G!"P!#!!G`"S!'N!B`"S!#!!F!"b!'m!F!"P!()!G!"T!'8!F`!J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CJ!J!'N!EJ"N!'N!GJ"T!'3!G3"K!'`!)!"c!'N!G!"P!(-!)!"d!'J!B3"d!#`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L!'%!F`"P!'3!)!"[!'i!)!"d!'m!F!"[!'F!FJ"K!(!!D!"j!#`!)!"S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GJ"P!#!!B3!J!'J!D3"R!'J!)!"`!()!E`"L!'%!BJ"T!'`!D3"d!(N!)!"[!'B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Q!'%!D3"X!(8!FJ"P!#!!BJ"e!(3!)!"L!'8!B`"K!(8!F`"P!#!!E`"Q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d!'J!C3"b!#!!CJ"K!'-!G!"[!()!F`!J!'%!FJ"P!#!!FJ"P!'`!B3"d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GJ"P!'`!H3!J!(-!G!"K!')!E!"P!#i!$3!a!$3!$3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#B!#M!"*P!"!!%`!4q`d#mJX1!p)E$J%#+`@`BMN!#</w:t>
      </w:r>
    </w:p>
    <w:p>
      <w:pPr>
        <w:pStyle w:val="PreformattedText"/>
        <w:bidi w:val="0"/>
        <w:spacing w:before="0" w:after="0"/>
        <w:jc w:val="left"/>
        <w:rPr/>
      </w:pPr>
      <w:r>
        <w:rPr/>
        <w:t>J"553!+!&amp;*E!!!&amp;)!B3"Q!#`!)!"*!#!!D3"Z!'-!E`"b!(!!E`"b!'%!G!"P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j!'m!G3"b!#!!B`"[!'d!E3"P!'i!G!"c!#!!B3"Z!'3!)!"L!'N!E!"X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`!J!'%!EJ"N!#!!G`"K!'i!G!"P!'3!)!"d!'m!)!"`!'%!F`"c!#!!G!"S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!J!')!B3"M!'X!)!"d!'m!)!"j!'m!G3!J!')!C3"M!'%!G3"c!'8!)!"S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b!'8!F3"e!'8!F`"d!'8!C!!J!'-!E`"Z!'B!D3"b!'d!B3"d!'N!E`"Z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Q!#!!B3!J!'-!E`"e!(!!E!"P!#!!E`"Q!#!!F!"[!'N!EJ"d!(-!,!!J!(F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T!'-!D!!J!'%!FJ"P!#!!D3"Z!#!!BJ"[!'`!C!!J!#J!F!"K!'F!C3"c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J!X!$-!,!!e!#N!,J!J!%%!E!"c!'m!)!"*!#!!D!"K!(B!C3!J!'%!)!"a!(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c!(3!D3"[!'i!)!"T!'i!)!"L!'`!G3"P!#!!D!"T!'F!D!"X!'N!C`"S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b!#!!E`"Z!#!!F!"K!'F!C3!J!$F!,J!J!!d!$3"2!(3!D!"P!()!)!"`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Z!(3!F`!k!#!!$3"#!'N!E!"X!#!!G`"K!'i!G!"c!#!!G!"[!#!!B`"K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J!(3!D!"P!#!!F`"P!(3!)!!F)&amp;-!5!""!%`!8`"8!%%!3J"8!%m!6`"-!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!J!'m!FJ!J!"`J8`")!%%!6!"6!&amp;3!33"#!#!!9!"[!'m!E!"c!"dJ)!"d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b!'8!CJ"P!()!)!"d!'m!)!"d!'J!C3!J!(F!D!"[!'`!C3!J!(3!E`"[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P!(3!,J!J!%3!E`!J!(N!E`"e!#!!F!"b!'8!CJ"P!()!)!"[!'i!C3!r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33"X!(-!E`!X!#!!B3"X!'`!)!"d!'J!C3!J!'B!D3"X!'8!EJ"K!'d!C3"c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b!'8!)!"c!(3!D3"X!'`!)!"M!'m!E`"c!')!B3"j!#`!)!"Z!'m!G!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P!#!!FJ"P!'3!G`"[!'m!C!!J!'i!B3"Y!'8!F`!Z!!d!53!J!(-!G!"T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J!'J!B3"f!'8!)!"K!#!!B`"b!'8!C!"T!(3!F`!J!(!!B3"b!'%!C`"b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S!#!!*J!J!(!!G3"d!#!!D3"d!#!!B3"d!#!!G!"S!'8!)!"P!'i!C!!J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CJ!J!(3!D!"T!(-!)!"N!'m!B`!Z!#!!53"Z!#!!G!"S!'8!)!"f!'8!FJ"c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Z!#!!+!"d!'J!C3!J!()!C3"K!'`!)!"b!'8!E!"P!'%!F`"P!#N!)!"h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#!!G!"S!'8!)!"d!'J!C3"[!()!H3!J!(-!C3"M!(3!D3"[!'i!)!"K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C3!J!'B!FJ"[!'i!G!!X!#!!G!"S!'m!F`"P!#!!B`"b!'8!C!"T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!J!(F!D3"X!'`!)!"R!'m!)!"T!'i!)!"d!'J!C3!J!(!!FJ"P!'B!B3"M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,J!0!!d!)!!0!$%!0!!0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*J!+-!%Q8!%!!6!"(l$3,b#`i$dKX1!3)V"E"L1</w:t>
      </w:r>
    </w:p>
    <w:p>
      <w:pPr>
        <w:pStyle w:val="PreformattedText"/>
        <w:bidi w:val="0"/>
        <w:spacing w:before="0" w:after="0"/>
        <w:jc w:val="left"/>
        <w:rPr/>
      </w:pPr>
      <w:r>
        <w:rPr/>
        <w:t>3!+!&amp;**!!S!8PX!!!$3!0!&amp;-!5!""!%`!8`"8!%%!3J!J!&amp;3!E`"[!'`!F`!J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!J!'%!)!"`!()!E`"N!(8!B`"d!#!!E`"Q!#!!B3!J!'-!E`"X!'`!B3"L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K!(3!D3"f!'8!)!"P!'B!CJ"[!()!G!!J!')!C3"d!(F!C3"P!'i!)!"d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%3!C3"`!'%!FJ"d!'d!C3"Z!(3!)!"[!'B!)!"(!'8!E`"X!'m!C`"j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Z!'3!)!"(!'8!E`"`!'J!H3"c!'N!B`"c!#!!+!"b!'8!EJ"K!'d!C3"N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43"K!()!G!"S!#!!B3"Z!'3!)!"3!'`!B3"Z!'8!G!"K!()!H3!J!&amp;-!B`"T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M!'8!+3!X!#!!93"Z!'N!GJ"P!()!F`"T!(3!H3!J!'m!CJ!J!%-!B3"X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CJ"[!()!EJ"T!'%!)!!S!%)!C3"b!'X!C3"X!'8!H3!T!#!!B3"Z!'3!)!"6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X!'`!G`"K!(3!C3"b!#!!8`"M!'N!C3"Z!'-!C3"c!#!!+!"#!'8!FJ"V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"P!(N!,!!J!%-!B3!Z!#N!,J!J!%N!G!!J!(F!B3"c!#!!C!"P!(B!C3"X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P!#!!G!"[!#!!BJ"P!#!!G3"Z!(-!G!"K!')!E!"P!#!!C3"f!'8!EJ!J!(F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P!'i!)!"N!()!H3!S!#i!)!"e!()!GJ"P!#!!B3"X!(-!E`!J!'3!C3"Q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P!(-!)!"K!#!!G!"S!()!C3"c!'J!E`"X!'3!1J!J!'i!G!"S!'8!)!"T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EJ"d!#!!C3"Q!'B!C3"M!(3!D3"f!'8!)!"`!()!C3"M!'N!F!"T!(3!B3"d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Z!#N!,J!J!#`!)!"d!'J!C3!J!(!!C3"b!'B!E`"b!'d!B3"Z!'-!C3!J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CJ!J!(3!D!"P!#!!E3"[!'3!C3"X!#i!)!!X!#!!BJ"P!#!!F`"K!(3!G3"b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P!'3!)!"Q!'m!FJ!J!'%!)!"R!'N!GJ"P!'i!)!"a!#m!9!!Z!#!!,J!J!$%</w:t>
      </w:r>
    </w:p>
    <w:p>
      <w:pPr>
        <w:pStyle w:val="PreformattedText"/>
        <w:bidi w:val="0"/>
        <w:spacing w:before="0" w:after="0"/>
        <w:jc w:val="left"/>
        <w:rPr/>
      </w:pPr>
      <w:r>
        <w:rPr/>
        <w:t>!-`!0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6VF!!&amp;#h!!!)Z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,S!!+V&amp;!!#Za3!!X-8!!0M+!!$FbJ!!hXS!!!c3!!#!d3!!K0%!!)E4!!"J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Y3!!'68!!!!!2`!p`$cp`!!r2F!mrF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"d)U"N0</w:t>
      </w:r>
    </w:p>
    <w:p>
      <w:pPr>
        <w:pStyle w:val="PreformattedText"/>
        <w:bidi w:val="0"/>
        <w:spacing w:before="0" w:after="0"/>
        <w:jc w:val="left"/>
        <w:rPr/>
      </w:pPr>
      <w:r>
        <w:rPr/>
        <w:t>+'!!)-%SJ!'e)!!3!"%0+'!!!!""d!'J!C3!J!(B!B3"b!(N!)!"h!'N!G!"S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K!()!B3"Y!'8!G!"P!()!)!"c!'8!E!"P!'-!G!"T!'m!EJ!Z!'`!E`"h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!J!(3!D!"b!'8!F`"S!'m!E!"N!#!!F`"X!'m!F!"P!#!!GJ"K!'`!G3"P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+3!Z!#!!,!!0!%N!EJ!J!(3!D!"P!#!!C3"i!'%!E3"`!'`!C3!J!'3!B3"d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c!'8!G!!J!(!!FJ"[!(B!D3"N!'8!C!!J!(F!D3"d!'J!)!"d!'J!C3!J!'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N!'8!E!!J!(N!E`"e!#!!G`"T!'`!E!!J!'B!D3"Z!'3!)!"K!#!!E3"T!(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N!#!!FJ"P!(-!G3"X!(3!,J!J!&amp;F!D!"T!'`!C3!J!(3!D!"P!#!!B3!J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R!#J!F3![!&amp;3!+3!J!(B!B3"X!(8!C3!J!'m!CJ!J!#d!-J!Z!$J!)!"h!'m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"X!'3!)!"c!(8!B`"M!'8!F`"c!'B!G3"X!'`!H3!J!'-!B3"`!(3!G3"b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Y!'m!F`"d!#!!E`"Q!#!!G!"S!'8!)!"X!'%!EJ"N!(-!E!"T!'3!C3"c!#`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K!#!!E!"K!()!C`"P!#!!EJ"e!'d!BJ"P!()!)!"h!'8!FJ"P!#!!B3"X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!J!'B!E`"e!'i!C!!J!(3!E`!J!'m!B`"M!(8!FJ!J!(F!D3"d!'J!)!"K!#m</w:t>
      </w:r>
    </w:p>
    <w:p>
      <w:pPr>
        <w:pStyle w:val="PreformattedText"/>
        <w:bidi w:val="0"/>
        <w:spacing w:before="0" w:after="0"/>
        <w:jc w:val="left"/>
        <w:rPr/>
      </w:pPr>
      <w:r>
        <w:rPr/>
        <w:t>!BJ!J!'%!EJ"N!#!!F`"X!'m!F!"P!#!!GJ"K!'`!G3"P!(-!)!"d!'J!B3"d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X!'%!B`"P!#!!G!"S!'8!)!"X!'%!EJ"N!(-!E!"T!'3!C3"c!#!!D3"Z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'8!)!!F)(8!EJ"M!'m!EJ"N!'N!G!"T!'m!EJ"K!'`!E!"j!#!!F`"d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BJ"X!'8!(5!J!(S!E`"Z!'8!,J!J!&amp;F!C3!J!'J!B3"f!'8!)!"Q!'m!G3"Z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d!'J!B3"d!#!!G!"S!'N!F`!J!'d!D3"c!'-!E!"K!(-!F`"T!'B!D3"M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T!'m!EJ!J!'%!FJ"T!(-!C3"c!#!!E3"[!(-!G!"X!(N!)!"Q!()!E`"Y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[!'m!FJ!J!(3!E`"`!'m!C`"b!'%!F!"S!'N!B`!J!'3!B3"d!'%!)!"K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J!'B!FJ"[!'d!)!"T!'i!B3"M!'-!G3"b!'%!G!"P!#!!E3"K!(!!F!"T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C`!Z!#!!9`"P!#!!D!"K!(B!C3!J!'8!E!"P!'-!G!"P!'3!)!"d!'m!)!"T!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B`"X!(8!C!"P!#!!G!"S!'N!F`!J!'8!H!"K!'d!F!"X!'8!)!"d!'m!)!"K!(B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T!'3!)!"K!'i!H3!J!(-!C3"Z!(-!C3!J!(3!D!"K!(3!)!"6!%J!33"-!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!9!""!%)!)!"8!'m!E`"X!(-!)!"M!'%!EJ!J!'m!GJ"P!()!B`"[!'d!C3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P!(-!C3!J!(!!FJ"[!')!E!"P!'d!F`!J!'%!EJ"N!#!!F!"b!'m!C!"e!'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!J!(!!C3"b!'B!C3"M!(3!)!"b!'8!F`"e!'`!G!"c!#i!)!"*!(3!)!"T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b!'8!B`"[!'d!E3"P!'i!C!"P!'3!)!"d!'J!B3"d!#!!G`"S!'8!FJ"P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"[!(-!F`"T!')!E!"P!#`!)!"d!'J!C3!J!(8!F`"P!()!)!"b!'8!GJ"T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G`!J!'d!E`"N!'8!E!!J!(!!C3"b!'B!E`"b!'d!B3"Z!'-!C3!J!'N!EJ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P!#!!CJ"T!'8!E!"N!#!!G!"[!#!!B3"c!'-!C3"b!(3!B3"T!'i!)!"h!'J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"d!#!!B`"[!'i!G!"b!'N!BJ"e!(3!C3"c!#!!G!"[!#!!E3"T!(-!B`"X!'%</w:t>
      </w:r>
    </w:p>
    <w:p>
      <w:pPr>
        <w:pStyle w:val="PreformattedText"/>
        <w:bidi w:val="0"/>
        <w:spacing w:before="0" w:after="0"/>
        <w:jc w:val="left"/>
        <w:rPr/>
      </w:pPr>
      <w:r>
        <w:rPr/>
        <w:t>!F`"c!'N!CJ"T!'-!B3"d!'N!E`"Z!#!!E`"Q!#!!D!"T!'`!E!"c!'`!E`"`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"c!(3!B3"L!'N!E!"T!(3!H3"K!'i!E`!Z!#!!$3!0!&amp;F!D!"T!'`!C3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T!(-!)!"c!'m!CJ"d!(F!B3"b!'8!)!"T!(-!)!"Y!'%!C!"P!#!!CJ"b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C3"X!(N!)!"K!(B!B3"T!'`!B3"L!'`!C3!J!(3!E`!J!'%!E!"X!#!!G3"c!'8</w:t>
      </w:r>
    </w:p>
    <w:p>
      <w:pPr>
        <w:pStyle w:val="PreformattedText"/>
        <w:bidi w:val="0"/>
        <w:spacing w:before="0" w:after="0"/>
        <w:jc w:val="left"/>
        <w:rPr/>
      </w:pPr>
      <w:r>
        <w:rPr/>
        <w:t>!FJ"c!#`!)!"M!'m!F!"j!()!D3"R!'J!G!!J!()!C3"c!'N!C!"P!(-!)!"h!'N</w:t>
      </w:r>
    </w:p>
    <w:p>
      <w:pPr>
        <w:pStyle w:val="PreformattedText"/>
        <w:bidi w:val="0"/>
        <w:spacing w:before="0" w:after="0"/>
        <w:jc w:val="left"/>
        <w:rPr/>
      </w:pPr>
      <w:r>
        <w:rPr/>
        <w:t>!G!"S!#!!G!"S!'8!)!"9!'i!D3"f!'8!FJ"c!'N!G!"j!#!!E`"Q!#!!3`"K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"Q!'m!FJ"Z!'N!B3!Z!#!!6J"[!#!!F!"[!()!G!"T!'m!EJ!J!'m!CJ!J!(3</w:t>
      </w:r>
    </w:p>
    <w:p>
      <w:pPr>
        <w:pStyle w:val="PreformattedText"/>
        <w:bidi w:val="0"/>
        <w:spacing w:before="0" w:after="0"/>
        <w:jc w:val="left"/>
        <w:rPr/>
      </w:pPr>
      <w:r>
        <w:rPr/>
        <w:t>!D!"T!(-!)!"c!'m!CJ"d!(F!B3"b!'8!)!"Y!'%!H3!J!')!C3!J!'N!EJ"M!'`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"N!'8!C!!J!'N!EJ!J!'%!EJ"j!#!!CJ"[!()!,3"`!()!E`"Q!'N!G!!J!(-</w:t>
      </w:r>
    </w:p>
    <w:p>
      <w:pPr>
        <w:pStyle w:val="PreformattedText"/>
        <w:bidi w:val="0"/>
        <w:spacing w:before="0" w:after="0"/>
        <w:jc w:val="left"/>
        <w:rPr/>
      </w:pPr>
      <w:r>
        <w:rPr/>
        <w:t>!E`"Q!(3!G`"K!()!C3!Z!#!!$3!a!$8!$3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)$4!!#'d3!!C03!!2d!!!!!!!!!!!!!!!$p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%3!!!#FIF!!!%!!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HD"VFS#S3!!!!'3!!mBZ+-Th[J!!!!!!!!!!!!!"N!!!J@)SbRHq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'Bh152[QXeYlS!!!!!!!!!!!!!!C`)+,N++-Th[J!!!!!!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$JAjNNV0hLU!!!!!!!!!!!!!!'N)*TP'LVXJ)i!!!!!!!!!!!!!!DJ)+!Pb+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J!!!!!!!!!!!!!"V!JS#A)SbRHq!!!!!!!!!!!!!!'`##J*FLM+Gli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E3)+!Qk+-Th[J!!!!!!!!!!!!!"Za3&amp;hk*[*4KU!!!!!!!!!!!!!!'mZ0J)</w:t>
      </w:r>
    </w:p>
    <w:p>
      <w:pPr>
        <w:pStyle w:val="PreformattedText"/>
        <w:bidi w:val="0"/>
        <w:spacing w:before="0" w:after="0"/>
        <w:jc w:val="left"/>
        <w:rPr/>
      </w:pPr>
      <w:r>
        <w:rPr/>
        <w:t>5LYMiNS!!!!!"!!!!!3!!!!!!!!!!(J4K2B!M3J!!!"`!([rrj&amp;J!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