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REFAC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his report is written to provide a detailed description of a very simple model for mapping shallow landslide potential which we here call SHALSTAB.  We hope that the explanation and examples we offer provide some insight into the usefulness and limitations of this model.  We have worked with the model for over seven years now, and despite its simplicity we are still discovering more about how to use the model and why it gives certain results.  We have not attempted here to provide a scholarly overview on the state of landslide hazard prediction.  Rather we have focused on explaining the theoretical underpinning of SHALSTAB and on its application to practical problems.  While the basic model has been published elsewhere, most of the content of this report are new and reflect ongoing research results.  We wish to acknowledge the contributions of many individuals who either directly or indirectly influenced the contents of this report, including:  Dino Bellugi, Douglas Adams, Rafael Real de Asua, John Coyle, Kate Sullivan, Harvey Greenberg, Rob Reiss, Barry Williams, Bruce Orr, the folks at Airborne Laser Mapping (Bremerton), and Walt Megahan.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ACKGROUND</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We first proposed a digital terrain model for mapping the pattern of potential shallow slope instability (Dietrich et al., 1992, Dietrich et al., 1993, Montgomery and Dietrich, 1994) by building upon the hydrologic model, TOPOG, developed by O'Loughlin (1986) and his colleagues at CSIRO in Australia.  TOPOG uses a "contour-based" digital terrain model in which cells are created by projecting across the landscape approximate flow lines normal to contour lines (each cell being bounded by two contour lines and two flow lines).  While such an approach captures beautifully the effects of surface topography on shallow runoff and overland flow, the model turned out to be very difficult to use over large areas.  Consequently, since 1994 we have shifted our efforts to a more conventional grid-based model and we rely on tools in ARC/INFO for data display.  The basic code is a combination of c++ programs and ARC/INFO amls, and most of it was created by Rob Reiss with modifications by Dino Bellugi and Harvey Greenberg.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Since converting the model to a more conventional grid-based model, we have given copies of the programs to various groups including the Bureau of Land Management, the U.S. Forest Service, and Weyerhaeuser Company.  The model has recently been demonstrated as an effective tool in landslide mapping in British Columbia (Pack and Tarboton, 1997) and through inquiries to us, various colleagues in other foreign countries have begun to explore the utility of the model.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o date, although we have published significant extensions of the model (Dietrich et al., 1995) and described applications in a watershed context (Montgomery et al, 1998), we haven't offered a detailed discussion of the model in a manner that could serve to instruct others in its use.  Furthermore, we have found through conversations with many others that some basic assumptions that led to this very simple model need to be made clearer and that testing and application of the model needs further discussion, particularly now that the model is being considered for use as a regulatory tool.</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ere we christen the model (which we failed in the past to give a nerdy acronym sounding name) SHALSTAB and describe its theoretical foundations, how to apply it, how to test it, and how it can be used in developing land use prescriptions.  The model is available upon request from either of us at no charge (as long as it can be sent via the internet!).  We hope to set up a web site within the next year to make this report and the model available at the site.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ONCEPTUAL FRAMEWORK</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irst, let us describe the processes we are attempting to model and its geomorphic setting in the landscape.  Much of the hilly lands of mountainous landscapes is covered with a loose soil mantle of variable thickness.  Typically the boundary between the soil (the solum or O, A, and B horizons) and the underlying variably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weathered bedrock is abrupt.  The soils are commonly rocky, have low bulk density, and lack significant soil cohesion when high in water content, whereas the underlying bedrock is commonly fractured and has considerable cohesive as well as frictional strength.  Although the soil is generally more conductive than the bedrock, we and others have found that the underlying bedrock is commonly highly fractured and may conduct large amounts of storm flow (e.g. Wilson and Dietrich, 1987; Montgomery et al., 1997, Johnson and Sitar, 1989).  Overland flow is absent on the very steep highly conductive soils, but saturation overland flow can be significant in the lower gradient unchanneled valleys (Wilson and Dietrich, 1987; Dietrich et al., 1993; Montgomery and Dietrich, 1995).  Horton overland flow may develop after intense fires in the more arid parts of the West due to fire induced hydrophobicity.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 the absence of overland flow, downslope soil transport is largely due to slope dependent processes of biogenic transport, creep and ravel.  Except in those areas where glacial and periglacial processes are active or have dominated during times of glacial advances, the spatial pattern of soil thickness largely reflects the local balance of production from underlying bedrock and the net erosion or deposition due to downslope transport of debris (e.g. Dietrich, et al., 1995; Heimsath et al., 1997).  Because of the slope dependent transport, any valley, hollow, swale, or other even subtle indentation into the hillside will be a site where soil transport will converge and cause net soil accumulation if there is no channel present to remove the converging soil.  Ridges and noses are the mirror image of this, with what some call "divergent" transport on the ridges -transport in all directions away form the ridge- tending to keep this soils thin there.  We have proposed a model that combines a soil production model with a transport model to predict the spatial pattern of soil thickness (Dietrich et al., 1995).  This model correctly predicts the observed tendency for soils to be thick in the unchanneled valleys and thin on ridges.  Hence, the soil mantle is a mobile, highly conductive layer of colluvium which varies in thickness in a relatively systematic way across the landscap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illy landscapes are dissected into a branching network of valleys along which runoff and sediment transport is concentrated (Figure 1).  Not all valleys have channels:  typically the steepest branches, which appear as subtle swales into the hillside, do not.  Figure 2 illustrates the relationship between valleys and channel networks (mapped in the field) in four different landscapes.  The tips of the channel network almost always terminate at the downstream end of an unchanneled valley (or source area).  Convergent slope-dependent soil transport will tend to cause the soil mantle to progressively thicken in the unchanneled valleys.  This topography also focuses shallow subsurface storm flow towards the axis of unchanneled valleys.  Even if storm runoff travels in the underlying bedrock (which it commonly does), the rapid decrease in conductivity with depth into the bedrock will perch runoff in the near surface and the head gradient driving water off the landscape will largely be determined by the elevation potential, i.e. the hillslope gradient.  Hence, the surface topography gives a good indication of where storm water will concentrate, and unchanneled valleys (the axes of which have been referred to as hollows) will be sites of elevated water levels due to convergent subsurface flow.  Similarly the topographic ridges will be places of divergent subsurface flow and elevated water in the soil is only likely to occur due either to local very intense rainfall or local bedrock heterogeneities that force subsurface flow in the bedrock up into the overlying soil mantle.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n such a landscape of soil mantled ridge and valley topography, shallow landslides typically only involve the soil mantle and commonly occur at or near the soil-bedrock boundary.  These landslides may mobilize and travel a short distance downslope before coming to rest either still on the hillside or in a nearby channel.  Other landslides may mobilize into a debris flow and enter a channel at sufficiently high momentum and on a sufficiently steep slope that they travel a great distance down the channel network, commonly scouring the channel to bedrock and depositing a massive amount of sediment downstream (e.g. Dietrich and Dunne, 1978; Pierson, 1977; Benda and Dunne, 1997).  These debris flows typically originate in unchanneled valleys, at the tips of the channel network.  Landslide maps in such environments commonly show that the majority of shallow landslides occur in steep, convergent (unchanneled valleys) parts of the landscape (e.g. Reneau and Dietrich, 1987) (Figure 2b).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Dietrich and Dunne (1978) and Dietrich et al. (1982) proposed that steep unchanneled valleys undergo a cycle of colluvium accumulation punctuated by periodic discharge due to landsliding (Figure 3).  In effect, that is how the steep unchanneled valleys "work".  They argued that even with a constant forested canopy, as the soil progressively thickened in the hollow axis, the effectiveness of root strength would diminish and eventually make the site much more susceptible to failure during intense storms.  Reneau et al. (1984, 1991, 1993) and Reneau and Dietrich (1989, 1990) reported radiocarbon dates from basal colluvium at sites throughout the Pacific Coast Range which suggest that colluvium in hollows may accumulate for thousands of years and that the timing of landsliding in the natural landscape may be influenced by vegetation change induced by climatic variability (including climatically-induced changes in the frequency of forest fires).  Benda and Dunne (1997) have emphasized the importance of stand replacing fires in reducing root strength and in making these sites vulnerable to storms.  Other important contributions regarding slope stability processes and modeling associated with ridge and valley topography can be found in Dunne (1990), Sidle (1992), Wu and Sidle (1995), Duan (1996), Hsu (1994), Okimura and Ichikawa (1985), and Okimura and Nakagawa (1988), to mention a few most relevant work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picture that emerges from this work on shallow landslides is that surface topography has a great bearing on the location and frequency of shallow landsliding.  Importantly, it is not just the local slope that matters, but also the curvature of the topography and how it focuses or spreads runoff downslope.   A physically-based model that quantifies the influence of surface topography on pore pressure in a shallow slope stability model may effectively capture the essential linkage between topography and slope instability.  With this linkage, a general digital terrain based model can then be built which takes advantage of digital elevation data and fast computing that is now available.  Such a model would predict that flat areas are stable, that ridges (with divergent subsurface flow) may be steep enough to fail but require unusually large storms to generate instability, and that steep unchanneled valley axes (hollows) require the smallest rainstorms to fail (because of the convergent subsurface flow) and are therefore most susceptible to increased instability due to environmental change (such as clear cutting).</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e present this conceptual framework to illuminate the kind of landslide that is best modeled by SHALSTAB.  Many landslide-producing terrains differ from the landscape we describe above and the model may simply be an inappropriate approximation of the surficial mechanics controlling slope stability.  Landscapes for which the model is not expected to perform well include areas that have been glaciated (or may still be adjusting to post-glacial climatic conditions), terrain dominated by deep-seated landslides, areas dominated by rocky outcrops or cliffs, and areas with deep groundwater flow and locally emergent springs.  As we will repeat several times in this document, SHALSTAB predictions should be compared with mapped landslide features whenever possibl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ORY</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For practical application our goal was to construct the simplest, physically-based model that would capture the topographic effects described above.  As shown below, we have been able to reduce the model to a point where it can be literally parameter free.  The value of such a model is that: 1) it can be applied in diverse environments without costly attempts at parameterization - hence it is fully transportable, unlike empirical correlational approaches (see review in Montgomery and Dietrich, 1994); 2) results from different sites can be directly compared; 3) it takes little special training to use the model, and 4) it becomes an hypothesis that is rejectable, i.e. the model can fail - rather than just be tuned until it works.  The value of a model that can fail is that it can effectively put a spotlight on processes not included in the model that are important.  This means the model can help point a finger at causality.</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lope stability model</w:t>
      </w:r>
    </w:p>
    <w:p>
      <w:pPr>
        <w:pStyle w:val="Normal"/>
        <w:bidi w:val="0"/>
        <w:spacing w:lineRule="auto" w:line="240" w:before="0" w:after="0"/>
        <w:ind w:left="0" w:right="0" w:hanging="0"/>
        <w:jc w:val="left"/>
        <w:rPr/>
      </w:pPr>
      <w:r>
        <w:rPr>
          <w:rFonts w:eastAsia="Geneva" w:cs="Geneva" w:ascii="Geneva" w:hAnsi="Geneva"/>
          <w:color w:val="000000"/>
          <w:sz w:val="20"/>
          <w:szCs w:val="20"/>
        </w:rPr>
        <w:tab/>
        <w:t xml:space="preserve">SHALSTAB is based on an infinite slope form of the Mohr-Coulomb failure law in which the downslope component of the weight of the soil just at failure, </w:t>
      </w:r>
      <w:r>
        <w:rPr>
          <w:rFonts w:eastAsia="Symbol" w:cs="Symbol" w:ascii="Symbol" w:hAnsi="Symbol"/>
          <w:color w:val="000000"/>
          <w:sz w:val="20"/>
          <w:szCs w:val="20"/>
        </w:rPr>
        <w:t>τ</w:t>
      </w:r>
      <w:r>
        <w:rPr>
          <w:rFonts w:eastAsia="Geneva" w:cs="Geneva" w:ascii="Geneva" w:hAnsi="Geneva"/>
          <w:color w:val="000000"/>
          <w:sz w:val="20"/>
          <w:szCs w:val="20"/>
        </w:rPr>
        <w:t>, is equal to the strength of resistance caused by cohesion (soil cohesion and/or root strength), C, and by frictional resistance due to the effective normal stress on the failure plan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10"/>
          <w:sz w:val="20"/>
          <w:szCs w:val="20"/>
        </w:rPr>
        <w:drawing>
          <wp:inline distT="0" distB="0" distL="0" distR="0">
            <wp:extent cx="1117600" cy="152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117600" cy="152400"/>
                    </a:xfrm>
                    <a:prstGeom prst="rect">
                      <a:avLst/>
                    </a:prstGeom>
                  </pic:spPr>
                </pic:pic>
              </a:graphicData>
            </a:graphic>
          </wp:inline>
        </w:drawing>
      </w:r>
      <w:r>
        <w:rPr>
          <w:rFonts w:eastAsia="Geneva" w:cs="Geneva" w:ascii="Geneva" w:hAnsi="Geneva"/>
          <w:color w:val="000000"/>
          <w:sz w:val="20"/>
          <w:szCs w:val="20"/>
        </w:rPr>
        <w:tab/>
        <w:tab/>
        <w:tab/>
        <w:tab/>
        <w:tab/>
        <w:tab/>
        <w:tab/>
        <w:tab/>
        <w:tab/>
        <w:t>(1)</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 xml:space="preserve">in which </w:t>
      </w:r>
      <w:r>
        <w:rPr>
          <w:rFonts w:eastAsia="Symbol" w:cs="Symbol" w:ascii="Symbol" w:hAnsi="Symbol"/>
          <w:color w:val="000000"/>
          <w:sz w:val="20"/>
          <w:szCs w:val="20"/>
        </w:rPr>
        <w:t>σ</w:t>
      </w:r>
      <w:r>
        <w:rPr>
          <w:rFonts w:eastAsia="Geneva" w:cs="Geneva" w:ascii="Geneva" w:hAnsi="Geneva"/>
          <w:color w:val="000000"/>
          <w:sz w:val="20"/>
          <w:szCs w:val="20"/>
        </w:rPr>
        <w:t xml:space="preserve"> is the normal stress, u is the pore pressure opposing the normal load and tan</w:t>
      </w:r>
      <w:r>
        <w:rPr>
          <w:rFonts w:eastAsia="Symbol" w:cs="Symbol" w:ascii="Symbol" w:hAnsi="Symbol"/>
          <w:color w:val="000000"/>
          <w:sz w:val="20"/>
          <w:szCs w:val="20"/>
        </w:rPr>
        <w:t>φ</w:t>
      </w:r>
      <w:r>
        <w:rPr>
          <w:rFonts w:eastAsia="Geneva" w:cs="Geneva" w:ascii="Geneva" w:hAnsi="Geneva"/>
          <w:color w:val="000000"/>
          <w:sz w:val="20"/>
          <w:szCs w:val="20"/>
        </w:rPr>
        <w:t xml:space="preserve"> is the angle of internal friction of the soil mass at the failure plane.  This model assumes, therefore, that the resistance to movement along the sides and ends of the landslide are not significant.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 further simplification in SHALSTAB is to set the cohesion to zero.  This approximation is clearly incorrect in most applications.  Although the rocky, sandy soils of colluvial mantled landscapes probably have minor soil cohesion, root strength, which can be treated as an additional cohesive term in (1), plays a major role in slope stability (e.g. , Burroughs and Thomas, 1977; Gray and Megahan, 1981; Sidle, 1992).  We have elected to eliminate root strength in this model for several important reasons.  First, root strength varies widely, both spatially and in time.  Although field studies show that root strength is quantifiable (i.e. Endo and Tsuruta, 1969; Burroughs and Thomas, 1977; Gray and Megahan, 1981), to do so would involve considerable effort.  For watershed scale modeling, parameterization of root strength patterns across the landscape would be very time consuming.  It is conceivable that remote sensing of canopy types could be used to estimate possible root strength contributions, but such a method, requiring high spatial resolution information has not to the best of our knowledge been developed.  Hence, we excluded this term in order to not have a free parameter.  A second reason we excluded it is that we reasoned that this would be a very conservative thing to do.  If we are concerned with forest practices and landslide hazard mapping, then setting cohesion to zero maximizes the extent of possible instability across the land.  As discussed below, we have somewhat compensated for the absence of root strength by setting the friction angle to a high, but acceptable value.  This is not to say that there is no value in building models with root strength, and several such models exist which employ digital elevation data (e.g., Dietrich et al., 1995; Wu and Sidle, 1995; Montgomery et al., 1998; in press).  We now refer to a subsequent version of SHALSTAB in which the soil depth and cohesion are held spatially constant as SHALSTAB.C (used by Montgomery et al., 1998, in press).  A version of SHALSTAB in which the soil depth varies spatially, the hydraulic conductivity varies vertically and the cohesion is spatially constant is now referred to as SHALSTAB.V (developed by Dietrich, et al., 1995).</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y eliminating cohesion, (1) can be written a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12"/>
          <w:sz w:val="20"/>
          <w:szCs w:val="20"/>
        </w:rPr>
        <w:drawing>
          <wp:inline distT="0" distB="0" distL="0" distR="0">
            <wp:extent cx="2984500" cy="2159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984500" cy="215900"/>
                    </a:xfrm>
                    <a:prstGeom prst="rect">
                      <a:avLst/>
                    </a:prstGeom>
                  </pic:spPr>
                </pic:pic>
              </a:graphicData>
            </a:graphic>
          </wp:inline>
        </w:drawing>
      </w:r>
      <w:r>
        <w:rPr>
          <w:rFonts w:eastAsia="Geneva" w:cs="Geneva" w:ascii="Geneva" w:hAnsi="Geneva"/>
          <w:color w:val="000000"/>
          <w:sz w:val="20"/>
          <w:szCs w:val="20"/>
        </w:rPr>
        <w:tab/>
        <w:tab/>
        <w:tab/>
        <w:tab/>
        <w:tab/>
        <w:t>(2)</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 xml:space="preserve">in which z is soil depth, h is water level above the failure plane, </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xml:space="preserve"> and</w:t>
      </w:r>
      <w:r>
        <w:rPr>
          <w:rFonts w:eastAsia="Symbol" w:cs="Symbol" w:ascii="Symbol" w:hAnsi="Symbol"/>
          <w:color w:val="000000"/>
          <w:sz w:val="20"/>
          <w:szCs w:val="20"/>
        </w:rPr>
        <w:t xml:space="preserve"> ρ</w:t>
      </w:r>
      <w:r>
        <w:rPr>
          <w:rFonts w:eastAsia="Geneva" w:cs="Geneva" w:ascii="Geneva" w:hAnsi="Geneva"/>
          <w:color w:val="000000"/>
          <w:position w:val="-4"/>
          <w:sz w:val="20"/>
          <w:szCs w:val="20"/>
        </w:rPr>
        <w:t>w</w:t>
      </w:r>
      <w:r>
        <w:rPr>
          <w:rFonts w:eastAsia="Geneva" w:cs="Geneva" w:ascii="Geneva" w:hAnsi="Geneva"/>
          <w:color w:val="000000"/>
          <w:sz w:val="20"/>
          <w:szCs w:val="20"/>
        </w:rPr>
        <w:t xml:space="preserve"> are the soil and water bulk density, respectively, and g is gravitational acceleration (see Figure 4).   This equation can then be solved for h/z which is the proportion of the soil column that is saturated at instability:</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20"/>
          <w:sz w:val="20"/>
          <w:szCs w:val="20"/>
        </w:rPr>
        <w:drawing>
          <wp:inline distT="0" distB="0" distL="0" distR="0">
            <wp:extent cx="1282700" cy="4064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1282700" cy="406400"/>
                    </a:xfrm>
                    <a:prstGeom prst="rect">
                      <a:avLst/>
                    </a:prstGeom>
                  </pic:spPr>
                </pic:pic>
              </a:graphicData>
            </a:graphic>
          </wp:inline>
        </w:drawing>
      </w:r>
      <w:r>
        <w:rPr>
          <w:rFonts w:eastAsia="Geneva" w:cs="Geneva" w:ascii="Geneva" w:hAnsi="Geneva"/>
          <w:color w:val="000000"/>
          <w:sz w:val="20"/>
          <w:szCs w:val="20"/>
        </w:rPr>
        <w:tab/>
        <w:tab/>
        <w:tab/>
        <w:tab/>
        <w:tab/>
        <w:tab/>
        <w:tab/>
        <w:tab/>
        <w:tab/>
        <w:t>(3)</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ab/>
        <w:t xml:space="preserve">For some this simple equation may tell a surprising story.  It explicitly states that the soil does not have to be saturated for failure!  While this is nearly always assumed when one analyzes a landslide scar, theoretically it is not necessary.  Note that h/z could vary from zero (when the slope is as steep as the friction angle) to </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 xml:space="preserve"> when the slope is flat (tan</w:t>
      </w:r>
      <w:r>
        <w:rPr>
          <w:rFonts w:eastAsia="Symbol" w:cs="Symbol" w:ascii="Symbol" w:hAnsi="Symbol"/>
          <w:color w:val="000000"/>
          <w:sz w:val="20"/>
          <w:szCs w:val="20"/>
        </w:rPr>
        <w:t>θ</w:t>
      </w:r>
      <w:r>
        <w:rPr>
          <w:rFonts w:eastAsia="Geneva" w:cs="Geneva" w:ascii="Geneva" w:hAnsi="Geneva"/>
          <w:color w:val="000000"/>
          <w:sz w:val="20"/>
          <w:szCs w:val="20"/>
        </w:rPr>
        <w:t xml:space="preserve"> = 0).  An important assumption, however, will be used below which sets a limit on what h/z can be.  We will assume that the failure plane and the shallow subsurface flow is parallel to hillslope, in which case h/z can only be less than or equal to 1.0 and any site requiring h/z greater than 1 is unconditionally stable - no storm can cause it to fail.  Figure 5 illustrates the relationship between h/z and tan</w:t>
      </w:r>
      <w:r>
        <w:rPr>
          <w:rFonts w:eastAsia="Symbol" w:cs="Symbol" w:ascii="Symbol" w:hAnsi="Symbol"/>
          <w:color w:val="000000"/>
          <w:sz w:val="20"/>
          <w:szCs w:val="20"/>
        </w:rPr>
        <w:t>θ</w:t>
      </w:r>
      <w:r>
        <w:rPr>
          <w:rFonts w:eastAsia="Geneva" w:cs="Geneva" w:ascii="Geneva" w:hAnsi="Geneva"/>
          <w:color w:val="000000"/>
          <w:sz w:val="20"/>
          <w:szCs w:val="20"/>
        </w:rPr>
        <w:t xml:space="preserve"> for an angle of internal friction of 45° and a bulk density ratio of 1.6.  Note that four distinct stability fields emerge.  Any slope equal to or greater than the friction angle will cause the right hand side of (3) to go to zero, hence the site is unstable even if the site is dry (h/z = 0).  We have called this "unconditionally unstable" and have found that it commonly corresponds to sites of bedrock outcrop.  Because h/z cannot exceed 1.0 in this model, if tan</w:t>
      </w:r>
      <w:r>
        <w:rPr>
          <w:rFonts w:eastAsia="Symbol" w:cs="Symbol" w:ascii="Symbol" w:hAnsi="Symbol"/>
          <w:color w:val="000000"/>
          <w:sz w:val="20"/>
          <w:szCs w:val="20"/>
        </w:rPr>
        <w:t>θ</w:t>
      </w:r>
      <w:r>
        <w:rPr>
          <w:rFonts w:eastAsia="Geneva" w:cs="Geneva" w:ascii="Geneva" w:hAnsi="Geneva"/>
          <w:color w:val="000000"/>
          <w:sz w:val="20"/>
          <w:szCs w:val="20"/>
        </w:rPr>
        <w:t xml:space="preserve"> is less than or equal to tan</w:t>
      </w:r>
      <w:r>
        <w:rPr>
          <w:rFonts w:eastAsia="Symbol" w:cs="Symbol" w:ascii="Symbol" w:hAnsi="Symbol"/>
          <w:color w:val="000000"/>
          <w:sz w:val="20"/>
          <w:szCs w:val="20"/>
        </w:rPr>
        <w:t>φ</w:t>
      </w:r>
      <w:r>
        <w:rPr>
          <w:rFonts w:eastAsia="Geneva" w:cs="Geneva" w:ascii="Geneva" w:hAnsi="Geneva"/>
          <w:color w:val="000000"/>
          <w:sz w:val="20"/>
          <w:szCs w:val="20"/>
        </w:rPr>
        <w:t>(1-(</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 then the slope is "unconditionally stable".  We observe in the field that such environments can support saturation overland flow without failing.  The two other stability states are "stable" and "unstable", with the former corresponding to the condition in which h/z is greater than or equal to that needed to cause instability (given by the right hand side of equation (3)) and the latter corresponding to the case in which h/z is less than that needed to cause instability.</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Figure 6 illustrates the spatial pattern of h/z needed for failure for the area near Coos Bay, Oregon shown in Figures 1 and 2b.  Note that stable areas in Figure 6 are those which require h/z to exceed 1.0.  We selected this site because we have been working in this area since 1988 and we have extraordinary topographic, hydrologic and erosional information about it.  Later we will discuss the effects of grid size and topographic data quality on model performance.  The pattern of h/z needed for instability at the Coos Bay site in Figure 6 simply reflects the local slope:  the steeper the hillslope the smaller the amount of water needed for instability.  For a given storm, the actual pattern of h/z due to subsurface flow across the landscape will differ greatly from that shown in Figure 6.  Subsurface flow will spread away from the noses and ridges, keeping h/z relatively low there, whereas it will concentrate in the valleys, elevating h/z to the highest values.  Local instability occurs when the topographically-driven shallow subsurface flow produces a saturation (i.e. h/z) that matches that shown in Figure 6.  Hence this figure defines what is needed for instability, but a shallow subsurface flow model must now be used to predict the hydrologic response that might produce the appropriate h/z.</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Hydrologic model</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o model the hydrologic controls on h/z, we use a steady state shallow subsurface flow based on the work by O'Loughlin (1986) and which has similarities to TOPOG (Beven and Kirkby, 1979) (although our model is much simpler).  We assume that the steady state hydrologic response model mimics what the relative spatial pattern of wetness (h/z) would be during an intense natural storm which is not in steady state.  This assumption would break down if precipitation events are sufficiently intense that thin soils on non-convergent sites can quickly reach destabilizing values of h/z before shallow subsurface flow can converge on unchanneled valleys.  Efforts to model this effect do not show it to be likely (Hsu, 1994), but more work should be done on this problem.</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igure 7 illustrates the geometry and routing of water off the landscape used in our hydrologic model.  If we assume that there is no overland flow, no significant deep drainage, and no significant flow in the bedrock, then q, the effective precipitation (rainfall minus evapotranspiration) times the upslope drainage area, a, must be the amount of runoff that occurs through a particular grid cell of width b under steady state conditions.  Using Darcy's law we can write that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12"/>
          <w:sz w:val="20"/>
          <w:szCs w:val="20"/>
        </w:rPr>
        <w:drawing>
          <wp:inline distT="0" distB="0" distL="0" distR="0">
            <wp:extent cx="1244600" cy="2032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1244600" cy="203200"/>
                    </a:xfrm>
                    <a:prstGeom prst="rect">
                      <a:avLst/>
                    </a:prstGeom>
                  </pic:spPr>
                </pic:pic>
              </a:graphicData>
            </a:graphic>
          </wp:inline>
        </w:drawing>
      </w:r>
      <w:r>
        <w:rPr>
          <w:rFonts w:eastAsia="Geneva" w:cs="Geneva" w:ascii="Geneva" w:hAnsi="Geneva"/>
          <w:color w:val="000000"/>
          <w:sz w:val="20"/>
          <w:szCs w:val="20"/>
        </w:rPr>
        <w:tab/>
        <w:tab/>
        <w:tab/>
        <w:tab/>
        <w:tab/>
        <w:tab/>
        <w:tab/>
        <w:tab/>
        <w:tab/>
        <w:t>(4)</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in which sin</w:t>
      </w:r>
      <w:r>
        <w:rPr>
          <w:rFonts w:eastAsia="Symbol" w:cs="Symbol" w:ascii="Symbol" w:hAnsi="Symbol"/>
          <w:color w:val="000000"/>
          <w:sz w:val="20"/>
          <w:szCs w:val="20"/>
        </w:rPr>
        <w:t>θ</w:t>
      </w:r>
      <w:r>
        <w:rPr>
          <w:rFonts w:eastAsia="Geneva" w:cs="Geneva" w:ascii="Geneva" w:hAnsi="Geneva"/>
          <w:color w:val="000000"/>
          <w:sz w:val="20"/>
          <w:szCs w:val="20"/>
        </w:rPr>
        <w:t xml:space="preserve"> is the head gradient.  At saturation the shallow subsurface flow will equal the transmissivity, T, (the vertical integral of the saturated conductivity) times the head gradient, sin</w:t>
      </w:r>
      <w:r>
        <w:rPr>
          <w:rFonts w:eastAsia="Symbol" w:cs="Symbol" w:ascii="Symbol" w:hAnsi="Symbol"/>
          <w:color w:val="000000"/>
          <w:sz w:val="20"/>
          <w:szCs w:val="20"/>
        </w:rPr>
        <w:t>θ</w:t>
      </w:r>
      <w:r>
        <w:rPr>
          <w:rFonts w:eastAsia="Geneva" w:cs="Geneva" w:ascii="Geneva" w:hAnsi="Geneva"/>
          <w:color w:val="000000"/>
          <w:sz w:val="20"/>
          <w:szCs w:val="20"/>
        </w:rPr>
        <w:t xml:space="preserve"> and the width of the outflow boundary, b and this we can approximate as follow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r>
    </w:p>
    <w:p>
      <w:pPr>
        <w:pStyle w:val="Normal"/>
        <w:bidi w:val="0"/>
        <w:spacing w:lineRule="auto" w:line="240" w:before="0" w:after="0"/>
        <w:ind w:left="0" w:right="0" w:hanging="0"/>
        <w:jc w:val="left"/>
        <w:rPr/>
      </w:pPr>
      <w:r>
        <w:rPr>
          <w:rFonts w:eastAsia="Geneva" w:cs="Geneva" w:ascii="Geneva" w:hAnsi="Geneva"/>
          <w:color w:val="000000"/>
          <w:position w:val="-2"/>
          <w:sz w:val="20"/>
          <w:szCs w:val="20"/>
        </w:rPr>
        <w:drawing>
          <wp:inline distT="0" distB="0" distL="0" distR="0">
            <wp:extent cx="1422400" cy="2413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1422400" cy="241300"/>
                    </a:xfrm>
                    <a:prstGeom prst="rect">
                      <a:avLst/>
                    </a:prstGeom>
                  </pic:spPr>
                </pic:pic>
              </a:graphicData>
            </a:graphic>
          </wp:inline>
        </w:drawing>
      </w:r>
      <w:r>
        <w:rPr>
          <w:rFonts w:eastAsia="Geneva" w:cs="Geneva" w:ascii="Geneva" w:hAnsi="Geneva"/>
          <w:color w:val="000000"/>
          <w:sz w:val="20"/>
          <w:szCs w:val="20"/>
        </w:rPr>
        <w:tab/>
        <w:tab/>
        <w:tab/>
        <w:tab/>
        <w:tab/>
        <w:tab/>
        <w:tab/>
        <w:tab/>
        <w:t xml:space="preserve"> (5)</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Combining (4) and (5) leads to: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2"/>
          <w:sz w:val="20"/>
          <w:szCs w:val="20"/>
        </w:rPr>
        <w:drawing>
          <wp:inline distT="0" distB="0" distL="0" distR="0">
            <wp:extent cx="800100" cy="2921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800100" cy="292100"/>
                    </a:xfrm>
                    <a:prstGeom prst="rect">
                      <a:avLst/>
                    </a:prstGeom>
                  </pic:spPr>
                </pic:pic>
              </a:graphicData>
            </a:graphic>
          </wp:inline>
        </w:drawing>
      </w:r>
      <w:r>
        <w:rPr>
          <w:rFonts w:eastAsia="Geneva" w:cs="Geneva" w:ascii="Geneva" w:hAnsi="Geneva"/>
          <w:color w:val="000000"/>
          <w:sz w:val="20"/>
          <w:szCs w:val="20"/>
        </w:rPr>
        <w:tab/>
        <w:tab/>
        <w:tab/>
        <w:tab/>
        <w:tab/>
        <w:tab/>
        <w:tab/>
        <w:tab/>
        <w:tab/>
        <w:tab/>
        <w:t>(6)</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ab/>
        <w:t>Here we see that the pattern of h/z for a given storm is determined by two things:  a hydrologic ratio and a topographic ratio.  The hydrologic ratio is q/T.  This ratio captures the magnitude of the precipitation event, represented by q, relative to the subsurface ability to convey the water downslope, i.e. the transmissivity.  The larger the q relative to T the more likely the ground is to saturate, and clearly the greater the number of sites on a hillslope that will become unstable (where the h/z specified by (6) exceeds that given by (3)).  The topographic ratio, a/bsin</w:t>
      </w:r>
      <w:r>
        <w:rPr>
          <w:rFonts w:eastAsia="Symbol" w:cs="Symbol" w:ascii="Symbol" w:hAnsi="Symbol"/>
          <w:color w:val="000000"/>
          <w:sz w:val="20"/>
          <w:szCs w:val="20"/>
        </w:rPr>
        <w:t>θ</w:t>
      </w:r>
      <w:r>
        <w:rPr>
          <w:rFonts w:eastAsia="Geneva" w:cs="Geneva" w:ascii="Geneva" w:hAnsi="Geneva"/>
          <w:color w:val="000000"/>
          <w:sz w:val="20"/>
          <w:szCs w:val="20"/>
        </w:rPr>
        <w:t>, captures the essential effects of topography on runoff.  The effect of topographic convergence on concentrating runoff and elevating pore pressures is captured in the ratio a/b, which shows that the larger the drainage area relative to the cell width, the higher h/z.  The steeper the slopes, the faster the subsurface flow and the consequently the lower the relative wetness defined by h/z.  The topographic ratio is nearly identical to that identified by TOPMODEL (Beven and Kirkby, 1979) and is very widely used in local and regional hydrologic modeling.  The important difference is that TOPMODEL uses tan</w:t>
      </w:r>
      <w:r>
        <w:rPr>
          <w:rFonts w:eastAsia="Symbol" w:cs="Symbol" w:ascii="Symbol" w:hAnsi="Symbol"/>
          <w:color w:val="000000"/>
          <w:sz w:val="20"/>
          <w:szCs w:val="20"/>
        </w:rPr>
        <w:t>θ</w:t>
      </w:r>
      <w:r>
        <w:rPr>
          <w:rFonts w:eastAsia="Geneva" w:cs="Geneva" w:ascii="Geneva" w:hAnsi="Geneva"/>
          <w:color w:val="000000"/>
          <w:sz w:val="20"/>
          <w:szCs w:val="20"/>
        </w:rPr>
        <w:t xml:space="preserve"> rather sin</w:t>
      </w:r>
      <w:r>
        <w:rPr>
          <w:rFonts w:eastAsia="Symbol" w:cs="Symbol" w:ascii="Symbol" w:hAnsi="Symbol"/>
          <w:color w:val="000000"/>
          <w:sz w:val="20"/>
          <w:szCs w:val="20"/>
        </w:rPr>
        <w:t>θ</w:t>
      </w:r>
      <w:r>
        <w:rPr>
          <w:rFonts w:eastAsia="Geneva" w:cs="Geneva" w:ascii="Geneva" w:hAnsi="Geneva"/>
          <w:color w:val="000000"/>
          <w:sz w:val="20"/>
          <w:szCs w:val="20"/>
        </w:rPr>
        <w:t>.  Physically, tan</w:t>
      </w:r>
      <w:r>
        <w:rPr>
          <w:rFonts w:eastAsia="Symbol" w:cs="Symbol" w:ascii="Symbol" w:hAnsi="Symbol"/>
          <w:color w:val="000000"/>
          <w:sz w:val="20"/>
          <w:szCs w:val="20"/>
        </w:rPr>
        <w:t>θ</w:t>
      </w:r>
      <w:r>
        <w:rPr>
          <w:rFonts w:eastAsia="Geneva" w:cs="Geneva" w:ascii="Geneva" w:hAnsi="Geneva"/>
          <w:color w:val="000000"/>
          <w:sz w:val="20"/>
          <w:szCs w:val="20"/>
        </w:rPr>
        <w:t xml:space="preserve"> is incorrect and while this mistake has no impact on low gradient systems, the error on hillslopes is significant if tan</w:t>
      </w:r>
      <w:r>
        <w:rPr>
          <w:rFonts w:eastAsia="Symbol" w:cs="Symbol" w:ascii="Symbol" w:hAnsi="Symbol"/>
          <w:color w:val="000000"/>
          <w:sz w:val="20"/>
          <w:szCs w:val="20"/>
        </w:rPr>
        <w:t xml:space="preserve">θ </w:t>
      </w:r>
      <w:r>
        <w:rPr>
          <w:rFonts w:eastAsia="Geneva" w:cs="Geneva" w:ascii="Geneva" w:hAnsi="Geneva"/>
          <w:color w:val="000000"/>
          <w:sz w:val="20"/>
          <w:szCs w:val="20"/>
        </w:rPr>
        <w:t>is used instead of sin</w:t>
      </w:r>
      <w:r>
        <w:rPr>
          <w:rFonts w:eastAsia="Symbol" w:cs="Symbol" w:ascii="Symbol" w:hAnsi="Symbol"/>
          <w:color w:val="000000"/>
          <w:sz w:val="20"/>
          <w:szCs w:val="20"/>
        </w:rPr>
        <w:t>θ</w:t>
      </w:r>
      <w:r>
        <w:rPr>
          <w:rFonts w:eastAsia="Geneva" w:cs="Geneva" w:ascii="Geneva" w:hAnsi="Geneva"/>
          <w:color w:val="000000"/>
          <w:sz w:val="20"/>
          <w:szCs w:val="20"/>
        </w:rPr>
        <w:t>.</w:t>
      </w:r>
    </w:p>
    <w:p>
      <w:pPr>
        <w:pStyle w:val="Normal"/>
        <w:bidi w:val="0"/>
        <w:spacing w:lineRule="auto" w:line="240" w:before="0" w:after="0"/>
        <w:ind w:left="0" w:right="0" w:hanging="0"/>
        <w:jc w:val="left"/>
        <w:rPr/>
      </w:pPr>
      <w:r>
        <w:rPr>
          <w:rFonts w:eastAsia="Geneva" w:cs="Geneva" w:ascii="Geneva" w:hAnsi="Geneva"/>
          <w:color w:val="000000"/>
          <w:sz w:val="20"/>
          <w:szCs w:val="20"/>
        </w:rPr>
        <w:tab/>
        <w:t>Figure 8a shows the spatial pattern of a/(bsin</w:t>
      </w:r>
      <w:r>
        <w:rPr>
          <w:rFonts w:eastAsia="Symbol" w:cs="Symbol" w:ascii="Symbol" w:hAnsi="Symbol"/>
          <w:color w:val="000000"/>
          <w:sz w:val="20"/>
          <w:szCs w:val="20"/>
        </w:rPr>
        <w:t>θ)</w:t>
      </w:r>
      <w:r>
        <w:rPr>
          <w:rFonts w:eastAsia="Geneva" w:cs="Geneva" w:ascii="Geneva" w:hAnsi="Geneva"/>
          <w:color w:val="000000"/>
          <w:sz w:val="20"/>
          <w:szCs w:val="20"/>
        </w:rPr>
        <w:t xml:space="preserve"> for our study site near Coos Bay.  This topographic ratio is clearly highest in the valleys and increases downslope as a/b increases and sin</w:t>
      </w:r>
      <w:r>
        <w:rPr>
          <w:rFonts w:eastAsia="Symbol" w:cs="Symbol" w:ascii="Symbol" w:hAnsi="Symbol"/>
          <w:color w:val="000000"/>
          <w:sz w:val="20"/>
          <w:szCs w:val="20"/>
        </w:rPr>
        <w:t>θ</w:t>
      </w:r>
      <w:r>
        <w:rPr>
          <w:rFonts w:eastAsia="Geneva" w:cs="Geneva" w:ascii="Geneva" w:hAnsi="Geneva"/>
          <w:color w:val="000000"/>
          <w:sz w:val="20"/>
          <w:szCs w:val="20"/>
        </w:rPr>
        <w:t xml:space="preserve"> decreases.  Comparison with Figure 8b shows that the basic spatial structure of the topographic ratio is dominated by a/b, the convergence term.  Note that on steep hillslopes sin</w:t>
      </w:r>
      <w:r>
        <w:rPr>
          <w:rFonts w:eastAsia="Symbol" w:cs="Symbol" w:ascii="Symbol" w:hAnsi="Symbol"/>
          <w:color w:val="000000"/>
          <w:sz w:val="20"/>
          <w:szCs w:val="20"/>
        </w:rPr>
        <w:t xml:space="preserve">θ </w:t>
      </w:r>
      <w:r>
        <w:rPr>
          <w:rFonts w:eastAsia="Geneva" w:cs="Geneva" w:ascii="Geneva" w:hAnsi="Geneva"/>
          <w:color w:val="000000"/>
          <w:sz w:val="20"/>
          <w:szCs w:val="20"/>
        </w:rPr>
        <w:t>has a small range whereas a/b varies by orders of magnitude.  Because sin</w:t>
      </w:r>
      <w:r>
        <w:rPr>
          <w:rFonts w:eastAsia="Symbol" w:cs="Symbol" w:ascii="Symbol" w:hAnsi="Symbol"/>
          <w:color w:val="000000"/>
          <w:sz w:val="20"/>
          <w:szCs w:val="20"/>
        </w:rPr>
        <w:t xml:space="preserve">θ </w:t>
      </w:r>
      <w:r>
        <w:rPr>
          <w:rFonts w:eastAsia="Geneva" w:cs="Geneva" w:ascii="Geneva" w:hAnsi="Geneva"/>
          <w:color w:val="000000"/>
          <w:sz w:val="20"/>
          <w:szCs w:val="20"/>
        </w:rPr>
        <w:t>is less than 1.0, it elevates the value of the topographic ratio (hence increase h/z),  with the greatest influence on the gentlest slopes.  Hence, flat areas with modest drainage areas, such as roads, will have large h/z values compared to comparable drainage areas on steep hillslopes.</w:t>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ab/>
        <w:t xml:space="preserve">Figure 9 shows the pattern of h/z as a function of different values of q/T based on equation (6).  This map </w:t>
      </w:r>
      <w:r>
        <w:rPr>
          <w:rFonts w:eastAsia="Geneva" w:cs="Geneva" w:ascii="Geneva" w:hAnsi="Geneva"/>
          <w:i/>
          <w:iCs/>
          <w:color w:val="000000"/>
          <w:sz w:val="20"/>
          <w:szCs w:val="20"/>
        </w:rPr>
        <w:t>does not</w:t>
      </w:r>
      <w:r>
        <w:rPr>
          <w:rFonts w:eastAsia="Geneva" w:cs="Geneva" w:ascii="Geneva" w:hAnsi="Geneva"/>
          <w:color w:val="000000"/>
          <w:sz w:val="20"/>
          <w:szCs w:val="20"/>
        </w:rPr>
        <w:t xml:space="preserve"> show the h/z needed for failure, rather it just shows the proportion of the soil column that would saturate for a given hydrologic event characterized by the relative magnitude of the effective precipitation and the soil transmissivity.  Because q/T is always a small number, we typically report the logarithm of the value.  Table 1 provides a conversion table from T/q to q/T to log (q/T). Each map varies by an increment of -0.3 of log(q/T) which is equivalent to a factor of 2.  Hence if we assume that the transmissivity is the same in all the maps, then each map represents the effect of doubling the effective precipitation, q by a factor of two.  The effective rainfall is 32 times higher in the last map (log (q/T) of -1.9 than in the first map (log (q/T) of -3.4).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ABLE 1</w:t>
      </w:r>
    </w:p>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b/>
                <w:b/>
                <w:bCs/>
                <w:color w:val="000000"/>
                <w:sz w:val="20"/>
                <w:szCs w:val="20"/>
              </w:rPr>
            </w:pPr>
            <w:r>
              <w:rPr>
                <w:rFonts w:eastAsia="Geneva" w:cs="Geneva" w:ascii="Geneva" w:hAnsi="Geneva"/>
                <w:b/>
                <w:bCs/>
                <w:color w:val="000000"/>
                <w:sz w:val="20"/>
                <w:szCs w:val="20"/>
              </w:rPr>
              <w:t>T/q (m)</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b/>
                <w:b/>
                <w:bCs/>
                <w:color w:val="000000"/>
                <w:sz w:val="20"/>
                <w:szCs w:val="20"/>
              </w:rPr>
            </w:pPr>
            <w:r>
              <w:rPr>
                <w:rFonts w:eastAsia="Geneva" w:cs="Geneva" w:ascii="Geneva" w:hAnsi="Geneva"/>
                <w:b/>
                <w:bCs/>
                <w:color w:val="000000"/>
                <w:sz w:val="20"/>
                <w:szCs w:val="20"/>
              </w:rPr>
              <w:t>q/T (1/m)</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b/>
                <w:b/>
                <w:bCs/>
                <w:color w:val="000000"/>
                <w:sz w:val="20"/>
                <w:szCs w:val="20"/>
              </w:rPr>
            </w:pPr>
            <w:r>
              <w:rPr>
                <w:rFonts w:eastAsia="Geneva" w:cs="Geneva" w:ascii="Geneva" w:hAnsi="Geneva"/>
                <w:b/>
                <w:bCs/>
                <w:color w:val="000000"/>
                <w:sz w:val="20"/>
                <w:szCs w:val="20"/>
              </w:rPr>
              <w:t>log (q/T) (1/m)</w:t>
            </w:r>
          </w:p>
        </w:tc>
      </w:tr>
    </w:tbl>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3162</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0.00040</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3.4</w:t>
            </w:r>
          </w:p>
        </w:tc>
      </w:tr>
    </w:tbl>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1259</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0.00079</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3.1</w:t>
            </w:r>
          </w:p>
        </w:tc>
      </w:tr>
    </w:tbl>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631</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0.00158</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2.8</w:t>
            </w:r>
          </w:p>
        </w:tc>
      </w:tr>
    </w:tbl>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316</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0.00316</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2.5</w:t>
            </w:r>
          </w:p>
        </w:tc>
      </w:tr>
    </w:tbl>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158</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0.00633</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2.2</w:t>
            </w:r>
          </w:p>
        </w:tc>
      </w:tr>
    </w:tbl>
    <w:tbl>
      <w:tblPr>
        <w:tblW w:w="5103" w:type="dxa"/>
        <w:jc w:val="left"/>
        <w:tblInd w:w="-10" w:type="dxa"/>
        <w:tblLayout w:type="fixed"/>
        <w:tblCellMar>
          <w:top w:w="0" w:type="dxa"/>
          <w:left w:w="0" w:type="dxa"/>
          <w:bottom w:w="0" w:type="dxa"/>
          <w:right w:w="0" w:type="dxa"/>
        </w:tblCellMar>
      </w:tblPr>
      <w:tblGrid>
        <w:gridCol w:w="1701"/>
        <w:gridCol w:w="1701"/>
        <w:gridCol w:w="1701"/>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79</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0.01266</w:t>
            </w:r>
          </w:p>
        </w:tc>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1.9</w:t>
            </w:r>
          </w:p>
        </w:tc>
      </w:tr>
    </w:tbl>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ab/>
        <w:t>The actual effective steady state rainfall can be calculated if the transmissivity is estimated.  Based on detailed field work at our small study site near Coos Bay, we have estimated the transmissivity to be about 65 m</w:t>
      </w:r>
      <w:r>
        <w:rPr>
          <w:rFonts w:eastAsia="Geneva" w:cs="Geneva" w:ascii="Geneva" w:hAnsi="Geneva"/>
          <w:color w:val="000000"/>
          <w:position w:val="12"/>
          <w:sz w:val="20"/>
          <w:szCs w:val="20"/>
        </w:rPr>
        <w:t>2</w:t>
      </w:r>
      <w:r>
        <w:rPr>
          <w:rFonts w:eastAsia="Geneva" w:cs="Geneva" w:ascii="Geneva" w:hAnsi="Geneva"/>
          <w:color w:val="000000"/>
          <w:sz w:val="20"/>
          <w:szCs w:val="20"/>
        </w:rPr>
        <w:t xml:space="preserve">/day (Montgomery and Dietrich, 1994).  Hence a value of log(q/T) of -3.4 means that the steady state rainfall was 26 mm/day, where as a value of -1.9 was 818 mm/day.  While true steady state rainfall and runoff are not reached in real landscapes, daily rainfall of 26 mm occurs and storms can produce the hydrologic effect equivalent to this steady state rainfall response.  The value of 818 mm/day is clearly unreasonable.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Again, we emphasize that the assumption in this model is that the steady state hydrologic model mimics the effect of transient rainstorms whose short term effective rainfall is greater than the steady state value.  As Dietrich et al. (1992,1993) and Montgomery and Dietrich (1994) have discussed, limits on the value of q or q/T can be placed based on the predicted pattern of saturation and its comparison with qualitative field observations.  The idea is that this q/T sets a bound between commonly occurring hydrologic events that lead to maintenance of the channel network and rare events that can occasionally cause upslope erosion.  For example, in Coos Bay, overland flow only occurs in the channel networks, hence q/T values that cause h/z to greatly exceed 1.0 in the steep unchanneled valleys would be unrealistic.  Comparison with Figure 2b reveals that the current extent of the channel network is quite similar to the up valley extent of values of h/z &gt; 1.0 for log (q/T) = &lt;-3.4, and that by -2.5 many of the valleys which do not support a channel show saturation.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One unexpected result of being able to use high resolution laser altimetry data is that the potential effect of road runoff on slope stability can become evident.  The ridge line road network, which is partially visible in Figure 1, captures drainage area and diverts it into valleys.  This is easily visible in Figure 9, even in the lowest rainfall rates.  The drainage area effect is also visible in Figure 8b.  While the calculated value of h/z may be misleading for the impermeable surface of the road tread, the hydrologic routing effect of captured drainage area is reasonable and is similar to the field results reported by Montgomery (1994).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Coupled hydrologic and slope stability model:  SHALSTAB</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Now we can combine the slope stability model (3) and the hydrologic model (6) and solve for either the hydrologic ratio:</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20"/>
          <w:sz w:val="20"/>
          <w:szCs w:val="20"/>
        </w:rPr>
        <w:drawing>
          <wp:inline distT="0" distB="0" distL="0" distR="0">
            <wp:extent cx="1447800" cy="3937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1447800" cy="393700"/>
                    </a:xfrm>
                    <a:prstGeom prst="rect">
                      <a:avLst/>
                    </a:prstGeom>
                  </pic:spPr>
                </pic:pic>
              </a:graphicData>
            </a:graphic>
          </wp:inline>
        </w:drawing>
      </w:r>
      <w:r>
        <w:rPr>
          <w:rFonts w:eastAsia="Geneva" w:cs="Geneva" w:ascii="Geneva" w:hAnsi="Geneva"/>
          <w:color w:val="000000"/>
          <w:sz w:val="20"/>
          <w:szCs w:val="20"/>
        </w:rPr>
        <w:tab/>
        <w:tab/>
        <w:tab/>
        <w:tab/>
        <w:tab/>
        <w:tab/>
        <w:t>(7a)</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or the area per outflow boundary length</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position w:val="-8"/>
          <w:sz w:val="20"/>
          <w:szCs w:val="20"/>
        </w:rPr>
        <w:drawing>
          <wp:inline distT="0" distB="0" distL="0" distR="0">
            <wp:extent cx="1485900" cy="3556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1485900" cy="355600"/>
                    </a:xfrm>
                    <a:prstGeom prst="rect">
                      <a:avLst/>
                    </a:prstGeom>
                  </pic:spPr>
                </pic:pic>
              </a:graphicData>
            </a:graphic>
          </wp:inline>
        </w:drawing>
      </w:r>
      <w:r>
        <w:rPr>
          <w:rFonts w:eastAsia="Geneva" w:cs="Geneva" w:ascii="Geneva" w:hAnsi="Geneva"/>
          <w:color w:val="000000"/>
          <w:sz w:val="20"/>
          <w:szCs w:val="20"/>
        </w:rPr>
        <w:tab/>
        <w:tab/>
        <w:tab/>
        <w:tab/>
        <w:tab/>
        <w:tab/>
        <w:t>(7b)</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 xml:space="preserve">Equation 7 is the coupled hydrologic-slope stability equation solved by SHALSTAB.  The model has three topographic terms that are defined by the numerical surface used in the digital terrain model:  drainage area, a, outflow boundary length, b, and hillslope angle, </w:t>
      </w:r>
      <w:r>
        <w:rPr>
          <w:rFonts w:eastAsia="Symbol" w:cs="Symbol" w:ascii="Symbol" w:hAnsi="Symbol"/>
          <w:color w:val="000000"/>
          <w:sz w:val="20"/>
          <w:szCs w:val="20"/>
        </w:rPr>
        <w:t>θ</w:t>
      </w:r>
      <w:r>
        <w:rPr>
          <w:rFonts w:eastAsia="Geneva" w:cs="Geneva" w:ascii="Geneva" w:hAnsi="Geneva"/>
          <w:color w:val="000000"/>
          <w:sz w:val="20"/>
          <w:szCs w:val="20"/>
        </w:rPr>
        <w:t xml:space="preserve">.  There are potentially four parameters that need to be assigned to apply this model:  the soil bulk density, </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xml:space="preserve">, the angle of internal friction, </w:t>
      </w:r>
      <w:r>
        <w:rPr>
          <w:rFonts w:eastAsia="Symbol" w:cs="Symbol" w:ascii="Symbol" w:hAnsi="Symbol"/>
          <w:color w:val="000000"/>
          <w:sz w:val="20"/>
          <w:szCs w:val="20"/>
        </w:rPr>
        <w:t>φ</w:t>
      </w:r>
      <w:r>
        <w:rPr>
          <w:rFonts w:eastAsia="Geneva" w:cs="Geneva" w:ascii="Geneva" w:hAnsi="Geneva"/>
          <w:color w:val="000000"/>
          <w:sz w:val="20"/>
          <w:szCs w:val="20"/>
        </w:rPr>
        <w:t>, the soil transmissivity, T, and the effective precipitation, q.  As we will discuss under the Application section, we have found it useful to assign bulk density and friction angle values to be the same everywhere, and compare q/T values, making (7) a parameter free model.  Of course, if data on soil properties are available, then the locally appropriate values could be used (but other neglected parameters, i.e root strength may need to be considered).  Although (7) can be reduced to a parameter free condition, it is still dimensional.  The ratio of q/T is equal to length/time over length squared per time, i.e. it has the dimensions of 1/length.  Throughout this report we will use the metric system, and the unit of q/T will be 1/meters or for T/q it is meters.  Likewise, the dimension of a/b is meter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igure 10 shows for our Coos Bay study site that the area predicted to be unstable progressively expands up the valleys and eventually across the slope as T/q lowers (or as log(q/T) increases), simulating the effect of progressively larger storms.  We find that for a wide variety of sites and grid sizes, cells with values smaller than -2.5 to -2.8 for log(q/T) are largely confined to the unchanneled valleys, but for larger values (say -2.2) the instability spreads across the landscape onto planar hillslopes and ridges. </w:t>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ab/>
        <w:t xml:space="preserve">To explore how the model works, we have plotted the value of log(q/T) for instability against slope (in degrees) for various values of a/b (setting </w:t>
      </w:r>
      <w:r>
        <w:rPr>
          <w:rFonts w:eastAsia="Symbol" w:cs="Symbol" w:ascii="Symbol" w:hAnsi="Symbol"/>
          <w:color w:val="000000"/>
          <w:sz w:val="20"/>
          <w:szCs w:val="20"/>
        </w:rPr>
        <w:t>φ</w:t>
      </w:r>
      <w:r>
        <w:rPr>
          <w:rFonts w:eastAsia="Geneva" w:cs="Geneva" w:ascii="Geneva" w:hAnsi="Geneva"/>
          <w:color w:val="000000"/>
          <w:sz w:val="20"/>
          <w:szCs w:val="20"/>
        </w:rPr>
        <w:t xml:space="preserve"> = 45° and bulk density ratio equal to 1.6) (Figure 11).  It is perhaps surprising to discover here, that there is no dependency on slope up to 30 degrees, and from 30 to 40 degrees the decrease in  log(q/T) is less than or only slightly greater than the log(q/T) class interval of -0.3 we use in our maps  Hence, the spatial pattern of slope instability is almost totally dominated by the convergence term, a/b up to gradients of 40 degrees.  To illustrate this point, we have plotted a map of log(q/T) values needed for instability for our Coos Bay site (Figure 12) in a matching color assignment for that used in the map of a/b in Figure 8b.  This observation on the effect of a/b is consistent with the emphasis placed, based on extensive field work, on unchanneled valleys as sites of dominant slope instability.  As the landscape becomes very steep (greater than 40 degrees) this local gradient dominates.  (We note here that the version of SHALSTAB used by Montgomery et al. (1998) (here referred to as SHALSTAB.C) in which soil depth is assumed constant and equal to 1 m, friction angle is set at 33°, density ratio is 1.6 and root strength is 2 kPa, yields nearly identical results to that shown in Figure 12 up to about 35 °.  For steeper slopes, SHALSTAB.C predicts </w:t>
      </w:r>
      <w:r>
        <w:rPr>
          <w:rFonts w:eastAsia="Geneva" w:cs="Geneva" w:ascii="Geneva" w:hAnsi="Geneva"/>
          <w:i/>
          <w:iCs/>
          <w:color w:val="000000"/>
          <w:sz w:val="20"/>
          <w:szCs w:val="20"/>
        </w:rPr>
        <w:t>greater instability</w:t>
      </w:r>
      <w:r>
        <w:rPr>
          <w:rFonts w:eastAsia="Geneva" w:cs="Geneva" w:ascii="Geneva" w:hAnsi="Geneva"/>
          <w:color w:val="000000"/>
          <w:sz w:val="20"/>
          <w:szCs w:val="20"/>
        </w:rPr>
        <w:t xml:space="preserve"> (i.e., </w:t>
      </w:r>
      <w:r>
        <w:rPr>
          <w:rFonts w:eastAsia="Geneva" w:cs="Geneva" w:ascii="Geneva" w:hAnsi="Geneva"/>
          <w:i/>
          <w:iCs/>
          <w:color w:val="000000"/>
          <w:sz w:val="20"/>
          <w:szCs w:val="20"/>
        </w:rPr>
        <w:t>lower</w:t>
      </w:r>
      <w:r>
        <w:rPr>
          <w:rFonts w:eastAsia="Geneva" w:cs="Geneva" w:ascii="Geneva" w:hAnsi="Geneva"/>
          <w:color w:val="000000"/>
          <w:sz w:val="20"/>
          <w:szCs w:val="20"/>
        </w:rPr>
        <w:t xml:space="preserve"> log(q/T) than does the cohesionless model reported here!  This is because the low root strength does not completely compensate for the low friction angle for steep slopes.)</w:t>
      </w:r>
    </w:p>
    <w:p>
      <w:pPr>
        <w:pStyle w:val="Normal"/>
        <w:bidi w:val="0"/>
        <w:spacing w:lineRule="auto" w:line="240" w:before="0" w:after="0"/>
        <w:ind w:left="0" w:right="0" w:hanging="0"/>
        <w:jc w:val="left"/>
        <w:rPr/>
      </w:pPr>
      <w:r>
        <w:rPr>
          <w:rFonts w:eastAsia="Geneva" w:cs="Geneva" w:ascii="Geneva" w:hAnsi="Geneva"/>
          <w:color w:val="000000"/>
          <w:sz w:val="20"/>
          <w:szCs w:val="20"/>
        </w:rPr>
        <w:tab/>
        <w:t>We have also found it illuminating to plot equation 7 on a graph with axes of a/b (contributing area per flow boundary length) and the tan</w:t>
      </w:r>
      <w:r>
        <w:rPr>
          <w:rFonts w:eastAsia="Symbol" w:cs="Symbol" w:ascii="Symbol" w:hAnsi="Symbol"/>
          <w:color w:val="000000"/>
          <w:sz w:val="20"/>
          <w:szCs w:val="20"/>
        </w:rPr>
        <w:t>θ</w:t>
      </w:r>
      <w:r>
        <w:rPr>
          <w:rFonts w:eastAsia="Geneva" w:cs="Geneva" w:ascii="Geneva" w:hAnsi="Geneva"/>
          <w:color w:val="000000"/>
          <w:sz w:val="20"/>
          <w:szCs w:val="20"/>
        </w:rPr>
        <w:t>, the hillslope gradient (Figure 13).  The appeal of such a graph is that the two topographic factors that can be readily obtained from a digital terrain model, a/b and tan</w:t>
      </w:r>
      <w:r>
        <w:rPr>
          <w:rFonts w:eastAsia="Symbol" w:cs="Symbol" w:ascii="Symbol" w:hAnsi="Symbol"/>
          <w:color w:val="000000"/>
          <w:sz w:val="20"/>
          <w:szCs w:val="20"/>
        </w:rPr>
        <w:t>θ</w:t>
      </w:r>
      <w:r>
        <w:rPr>
          <w:rFonts w:eastAsia="Geneva" w:cs="Geneva" w:ascii="Geneva" w:hAnsi="Geneva"/>
          <w:color w:val="000000"/>
          <w:sz w:val="20"/>
          <w:szCs w:val="20"/>
        </w:rPr>
        <w:t xml:space="preserve">, form the axes and consequently every cell on the landscape can be plotted directly on this graph and compared with various runoff and erosion theories (see Dietrich et al., 1992, 1993; Montgomery and Dietrich, 1994b; and Prosser and Abernathy, 1996, for further discussion).  In effect, we can consolidate the series of graphs shown in Figure 10 into a single plot.  </w:t>
      </w:r>
    </w:p>
    <w:p>
      <w:pPr>
        <w:pStyle w:val="Normal"/>
        <w:bidi w:val="0"/>
        <w:spacing w:lineRule="auto" w:line="240" w:before="0" w:after="0"/>
        <w:ind w:left="0" w:right="0" w:hanging="0"/>
        <w:jc w:val="left"/>
        <w:rPr/>
      </w:pPr>
      <w:r>
        <w:rPr>
          <w:rFonts w:eastAsia="Geneva" w:cs="Geneva" w:ascii="Geneva" w:hAnsi="Geneva"/>
          <w:color w:val="000000"/>
          <w:sz w:val="20"/>
          <w:szCs w:val="20"/>
        </w:rPr>
        <w:tab/>
        <w:t>Equation 7b appears as a curve on this graph terminating where tan</w:t>
      </w:r>
      <w:r>
        <w:rPr>
          <w:rFonts w:eastAsia="Symbol" w:cs="Symbol" w:ascii="Symbol" w:hAnsi="Symbol"/>
          <w:color w:val="000000"/>
          <w:sz w:val="20"/>
          <w:szCs w:val="20"/>
        </w:rPr>
        <w:t>θ</w:t>
      </w:r>
      <w:r>
        <w:rPr>
          <w:rFonts w:eastAsia="Geneva" w:cs="Geneva" w:ascii="Geneva" w:hAnsi="Geneva"/>
          <w:color w:val="000000"/>
          <w:sz w:val="20"/>
          <w:szCs w:val="20"/>
        </w:rPr>
        <w:t xml:space="preserve"> = tan</w:t>
      </w:r>
      <w:r>
        <w:rPr>
          <w:rFonts w:eastAsia="Symbol" w:cs="Symbol" w:ascii="Symbol" w:hAnsi="Symbol"/>
          <w:color w:val="000000"/>
          <w:sz w:val="20"/>
          <w:szCs w:val="20"/>
        </w:rPr>
        <w:t>φ</w:t>
      </w:r>
      <w:r>
        <w:rPr>
          <w:rFonts w:eastAsia="Geneva" w:cs="Geneva" w:ascii="Geneva" w:hAnsi="Geneva"/>
          <w:color w:val="000000"/>
          <w:sz w:val="20"/>
          <w:szCs w:val="20"/>
        </w:rPr>
        <w:t xml:space="preserve"> and where tan</w:t>
      </w:r>
      <w:r>
        <w:rPr>
          <w:rFonts w:eastAsia="Symbol" w:cs="Symbol" w:ascii="Symbol" w:hAnsi="Symbol"/>
          <w:color w:val="000000"/>
          <w:sz w:val="20"/>
          <w:szCs w:val="20"/>
        </w:rPr>
        <w:t xml:space="preserve">θ </w:t>
      </w:r>
      <w:r>
        <w:rPr>
          <w:rFonts w:eastAsia="Geneva" w:cs="Geneva" w:ascii="Geneva" w:hAnsi="Geneva"/>
          <w:color w:val="000000"/>
          <w:sz w:val="20"/>
          <w:szCs w:val="20"/>
        </w:rPr>
        <w:t>= tan</w:t>
      </w:r>
      <w:r>
        <w:rPr>
          <w:rFonts w:eastAsia="Symbol" w:cs="Symbol" w:ascii="Symbol" w:hAnsi="Symbol"/>
          <w:color w:val="000000"/>
          <w:sz w:val="20"/>
          <w:szCs w:val="20"/>
        </w:rPr>
        <w:t xml:space="preserve"> φ</w:t>
      </w:r>
      <w:r>
        <w:rPr>
          <w:rFonts w:eastAsia="Geneva" w:cs="Geneva" w:ascii="Geneva" w:hAnsi="Geneva"/>
          <w:color w:val="000000"/>
          <w:sz w:val="20"/>
          <w:szCs w:val="20"/>
        </w:rPr>
        <w:t xml:space="preserve"> (1- </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  That sets the bounds on "unconditionally unstable" and "unconditionally unstable", respectively, just as before in figure 5.  The position of the line separating "unstable" and "stable" fields depends on the hydrologic ratio.  Note that if h/z is equal to 1.0 (i.e. saturation) then equation (6) can be written as a/b = (T/q ) sin</w:t>
      </w:r>
      <w:r>
        <w:rPr>
          <w:rFonts w:eastAsia="Symbol" w:cs="Symbol" w:ascii="Symbol" w:hAnsi="Symbol"/>
          <w:color w:val="000000"/>
          <w:sz w:val="20"/>
          <w:szCs w:val="20"/>
        </w:rPr>
        <w:t>θ</w:t>
      </w:r>
      <w:r>
        <w:rPr>
          <w:rFonts w:eastAsia="Geneva" w:cs="Geneva" w:ascii="Geneva" w:hAnsi="Geneva"/>
          <w:color w:val="000000"/>
          <w:sz w:val="20"/>
          <w:szCs w:val="20"/>
        </w:rPr>
        <w:t xml:space="preserve">.  The dashed line on figure 10 is a plot on this relationship.  Any cell that falls above the line would be saturated and any that falls below the line would be unsaturated for the hydrologic event defined by the hydrologic ratio.  Hence, the intersection of this line with the vertical line bounding the "unconditionally unstable" field determines the termination point of equation (7), as the lower bound of instability is the case of saturation.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combination of equations (6) and (7) in figure 11 leads to the following stability field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ABLE 2.</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b/>
                <w:b/>
                <w:bCs/>
                <w:color w:val="000000"/>
                <w:sz w:val="20"/>
                <w:szCs w:val="20"/>
              </w:rPr>
            </w:pPr>
            <w:r>
              <w:rPr>
                <w:rFonts w:eastAsia="Geneva" w:cs="Geneva" w:ascii="Geneva" w:hAnsi="Geneva"/>
                <w:b/>
                <w:bCs/>
                <w:color w:val="000000"/>
                <w:sz w:val="20"/>
                <w:szCs w:val="20"/>
              </w:rPr>
              <w:t>STABILITY FIEL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b/>
                <w:b/>
                <w:bCs/>
                <w:color w:val="000000"/>
                <w:sz w:val="20"/>
                <w:szCs w:val="20"/>
              </w:rPr>
            </w:pPr>
            <w:r>
              <w:rPr>
                <w:rFonts w:eastAsia="Geneva" w:cs="Geneva" w:ascii="Geneva" w:hAnsi="Geneva"/>
                <w:b/>
                <w:bCs/>
                <w:color w:val="000000"/>
                <w:sz w:val="20"/>
                <w:szCs w:val="20"/>
              </w:rPr>
              <w:t>CONDITION</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 xml:space="preserve">unconditionally stable, </w:t>
            </w:r>
          </w:p>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position w:val="-10"/>
                <w:sz w:val="20"/>
                <w:szCs w:val="20"/>
              </w:rPr>
              <w:drawing>
                <wp:inline distT="0" distB="0" distL="0" distR="0">
                  <wp:extent cx="1206500" cy="2032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1206500" cy="203200"/>
                          </a:xfrm>
                          <a:prstGeom prst="rect">
                            <a:avLst/>
                          </a:prstGeom>
                        </pic:spPr>
                      </pic:pic>
                    </a:graphicData>
                  </a:graphic>
                </wp:inline>
              </w:drawing>
            </w:r>
            <w:r>
              <w:rPr>
                <w:rFonts w:eastAsia="Geneva" w:cs="Geneva" w:ascii="Geneva" w:hAnsi="Geneva"/>
                <w:color w:val="000000"/>
                <w:sz w:val="20"/>
                <w:szCs w:val="20"/>
              </w:rPr>
              <w:t>; a/b&gt;(T/q)sin</w:t>
            </w:r>
            <w:r>
              <w:rPr>
                <w:rFonts w:eastAsia="Symbol" w:cs="Symbol" w:ascii="Symbol" w:hAnsi="Symbol"/>
                <w:color w:val="000000"/>
                <w:sz w:val="20"/>
                <w:szCs w:val="20"/>
              </w:rPr>
              <w:t>θ</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unconditionally stable, un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sz w:val="20"/>
                <w:szCs w:val="20"/>
              </w:rPr>
              <w:t>tan</w:t>
            </w:r>
            <w:r>
              <w:rPr>
                <w:rFonts w:eastAsia="Symbol" w:cs="Symbol" w:ascii="Symbol" w:hAnsi="Symbol"/>
                <w:color w:val="000000"/>
                <w:sz w:val="20"/>
                <w:szCs w:val="20"/>
              </w:rPr>
              <w:t>θ</w:t>
            </w:r>
            <w:r>
              <w:rPr>
                <w:rFonts w:eastAsia="Geneva" w:cs="Geneva" w:ascii="Geneva" w:hAnsi="Geneva"/>
                <w:color w:val="000000"/>
                <w:position w:val="-10"/>
                <w:sz w:val="20"/>
                <w:szCs w:val="20"/>
              </w:rPr>
              <w:drawing>
                <wp:inline distT="0" distB="0" distL="0" distR="0">
                  <wp:extent cx="114300" cy="2032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114300" cy="203200"/>
                          </a:xfrm>
                          <a:prstGeom prst="rect">
                            <a:avLst/>
                          </a:prstGeom>
                        </pic:spPr>
                      </pic:pic>
                    </a:graphicData>
                  </a:graphic>
                </wp:inline>
              </w:drawing>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1-</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a/b&lt;(T/q)sin</w:t>
            </w:r>
            <w:r>
              <w:rPr>
                <w:rFonts w:eastAsia="Symbol" w:cs="Symbol" w:ascii="Symbol" w:hAnsi="Symbol"/>
                <w:color w:val="000000"/>
                <w:sz w:val="20"/>
                <w:szCs w:val="20"/>
              </w:rPr>
              <w:t>θ</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unstable, 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position w:val="-16"/>
                <w:sz w:val="20"/>
                <w:szCs w:val="20"/>
              </w:rPr>
              <w:drawing>
                <wp:inline distT="0" distB="0" distL="0" distR="0">
                  <wp:extent cx="1397000" cy="2667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1397000" cy="266700"/>
                          </a:xfrm>
                          <a:prstGeom prst="rect">
                            <a:avLst/>
                          </a:prstGeom>
                        </pic:spPr>
                      </pic:pic>
                    </a:graphicData>
                  </a:graphic>
                </wp:inline>
              </w:drawing>
            </w:r>
            <w:r>
              <w:rPr>
                <w:rFonts w:eastAsia="Geneva" w:cs="Geneva" w:ascii="Geneva" w:hAnsi="Geneva"/>
                <w:color w:val="000000"/>
                <w:sz w:val="20"/>
                <w:szCs w:val="20"/>
              </w:rPr>
              <w:t>, a/b&gt;(T/q)sin</w:t>
            </w:r>
            <w:r>
              <w:rPr>
                <w:rFonts w:eastAsia="Symbol" w:cs="Symbol" w:ascii="Symbol" w:hAnsi="Symbol"/>
                <w:color w:val="000000"/>
                <w:sz w:val="20"/>
                <w:szCs w:val="20"/>
              </w:rPr>
              <w:t>θ</w:t>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gt;tan</w:t>
            </w:r>
            <w:r>
              <w:rPr>
                <w:rFonts w:eastAsia="Symbol" w:cs="Symbol" w:ascii="Symbol" w:hAnsi="Symbol"/>
                <w:color w:val="000000"/>
                <w:sz w:val="20"/>
                <w:szCs w:val="20"/>
              </w:rPr>
              <w:t>θ</w:t>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1-</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xml:space="preserve">) </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unstable, un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position w:val="-16"/>
                <w:sz w:val="20"/>
                <w:szCs w:val="20"/>
              </w:rPr>
              <w:drawing>
                <wp:inline distT="0" distB="0" distL="0" distR="0">
                  <wp:extent cx="1397000" cy="2667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1397000" cy="266700"/>
                          </a:xfrm>
                          <a:prstGeom prst="rect">
                            <a:avLst/>
                          </a:prstGeom>
                        </pic:spPr>
                      </pic:pic>
                    </a:graphicData>
                  </a:graphic>
                </wp:inline>
              </w:drawing>
            </w:r>
            <w:r>
              <w:rPr>
                <w:rFonts w:eastAsia="Geneva" w:cs="Geneva" w:ascii="Geneva" w:hAnsi="Geneva"/>
                <w:color w:val="000000"/>
                <w:sz w:val="20"/>
                <w:szCs w:val="20"/>
              </w:rPr>
              <w:t>; a/b&lt;(T/q)sin</w:t>
            </w:r>
            <w:r>
              <w:rPr>
                <w:rFonts w:eastAsia="Symbol" w:cs="Symbol" w:ascii="Symbol" w:hAnsi="Symbol"/>
                <w:color w:val="000000"/>
                <w:sz w:val="20"/>
                <w:szCs w:val="20"/>
              </w:rPr>
              <w:t>θ</w:t>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gt;tan</w:t>
            </w:r>
            <w:r>
              <w:rPr>
                <w:rFonts w:eastAsia="Symbol" w:cs="Symbol" w:ascii="Symbol" w:hAnsi="Symbol"/>
                <w:color w:val="000000"/>
                <w:sz w:val="20"/>
                <w:szCs w:val="20"/>
              </w:rPr>
              <w:t>θ</w:t>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1-</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xml:space="preserve">) </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stable, un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position w:val="-16"/>
                <w:sz w:val="20"/>
                <w:szCs w:val="20"/>
              </w:rPr>
              <w:drawing>
                <wp:inline distT="0" distB="0" distL="0" distR="0">
                  <wp:extent cx="1397000" cy="2667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1397000" cy="266700"/>
                          </a:xfrm>
                          <a:prstGeom prst="rect">
                            <a:avLst/>
                          </a:prstGeom>
                        </pic:spPr>
                      </pic:pic>
                    </a:graphicData>
                  </a:graphic>
                </wp:inline>
              </w:drawing>
            </w:r>
            <w:r>
              <w:rPr>
                <w:rFonts w:eastAsia="Geneva" w:cs="Geneva" w:ascii="Geneva" w:hAnsi="Geneva"/>
                <w:color w:val="000000"/>
                <w:sz w:val="20"/>
                <w:szCs w:val="20"/>
              </w:rPr>
              <w:t>;a/b&lt;(T/q)sin</w:t>
            </w:r>
            <w:r>
              <w:rPr>
                <w:rFonts w:eastAsia="Symbol" w:cs="Symbol" w:ascii="Symbol" w:hAnsi="Symbol"/>
                <w:color w:val="000000"/>
                <w:sz w:val="20"/>
                <w:szCs w:val="20"/>
              </w:rPr>
              <w:t>θ</w:t>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gt;tan</w:t>
            </w:r>
            <w:r>
              <w:rPr>
                <w:rFonts w:eastAsia="Symbol" w:cs="Symbol" w:ascii="Symbol" w:hAnsi="Symbol"/>
                <w:color w:val="000000"/>
                <w:sz w:val="20"/>
                <w:szCs w:val="20"/>
              </w:rPr>
              <w:t>θ</w:t>
            </w: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1-</w:t>
            </w:r>
            <w:r>
              <w:rPr>
                <w:rFonts w:eastAsia="Symbol" w:cs="Symbol" w:ascii="Symbol" w:hAnsi="Symbol"/>
                <w:color w:val="000000"/>
                <w:sz w:val="20"/>
                <w:szCs w:val="20"/>
              </w:rPr>
              <w:t>ρ</w:t>
            </w:r>
            <w:r>
              <w:rPr>
                <w:rFonts w:eastAsia="Geneva" w:cs="Geneva" w:ascii="Geneva" w:hAnsi="Geneva"/>
                <w:color w:val="000000"/>
                <w:position w:val="-4"/>
                <w:sz w:val="20"/>
                <w:szCs w:val="20"/>
              </w:rPr>
              <w:t>w</w:t>
            </w:r>
            <w:r>
              <w:rPr>
                <w:rFonts w:eastAsia="Geneva" w:cs="Geneva" w:ascii="Geneva" w:hAnsi="Geneva"/>
                <w:color w:val="000000"/>
                <w:sz w:val="20"/>
                <w:szCs w:val="20"/>
              </w:rPr>
              <w:t>/</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xml:space="preserve">) </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unconditionally unstable, 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gt;tan</w:t>
            </w:r>
            <w:r>
              <w:rPr>
                <w:rFonts w:eastAsia="Symbol" w:cs="Symbol" w:ascii="Symbol" w:hAnsi="Symbol"/>
                <w:color w:val="000000"/>
                <w:sz w:val="20"/>
                <w:szCs w:val="20"/>
              </w:rPr>
              <w:t>θ</w:t>
            </w:r>
            <w:r>
              <w:rPr>
                <w:rFonts w:eastAsia="Geneva" w:cs="Geneva" w:ascii="Geneva" w:hAnsi="Geneva"/>
                <w:color w:val="000000"/>
                <w:sz w:val="20"/>
                <w:szCs w:val="20"/>
              </w:rPr>
              <w:t>; a/b&gt;(T/q)sin</w:t>
            </w:r>
            <w:r>
              <w:rPr>
                <w:rFonts w:eastAsia="Symbol" w:cs="Symbol" w:ascii="Symbol" w:hAnsi="Symbol"/>
                <w:color w:val="000000"/>
                <w:sz w:val="20"/>
                <w:szCs w:val="20"/>
              </w:rPr>
              <w:t>θ</w:t>
            </w:r>
          </w:p>
        </w:tc>
      </w:tr>
    </w:tbl>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Geneva" w:hAnsi="Geneva" w:eastAsia="Geneva" w:cs="Geneva"/>
                <w:color w:val="000000"/>
                <w:sz w:val="20"/>
                <w:szCs w:val="20"/>
              </w:rPr>
            </w:pPr>
            <w:r>
              <w:rPr>
                <w:rFonts w:eastAsia="Geneva" w:cs="Geneva" w:ascii="Geneva" w:hAnsi="Geneva"/>
                <w:color w:val="000000"/>
                <w:sz w:val="20"/>
                <w:szCs w:val="20"/>
              </w:rPr>
              <w:t>unconditionally unstable, unsaturate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Geneva" w:cs="Geneva" w:ascii="Geneva" w:hAnsi="Geneva"/>
                <w:color w:val="000000"/>
                <w:sz w:val="20"/>
                <w:szCs w:val="20"/>
              </w:rPr>
              <w:t>tan</w:t>
            </w:r>
            <w:r>
              <w:rPr>
                <w:rFonts w:eastAsia="Symbol" w:cs="Symbol" w:ascii="Symbol" w:hAnsi="Symbol"/>
                <w:color w:val="000000"/>
                <w:sz w:val="20"/>
                <w:szCs w:val="20"/>
              </w:rPr>
              <w:t>φ</w:t>
            </w:r>
            <w:r>
              <w:rPr>
                <w:rFonts w:eastAsia="Geneva" w:cs="Geneva" w:ascii="Geneva" w:hAnsi="Geneva"/>
                <w:color w:val="000000"/>
                <w:sz w:val="20"/>
                <w:szCs w:val="20"/>
              </w:rPr>
              <w:t>&gt;tan</w:t>
            </w:r>
            <w:r>
              <w:rPr>
                <w:rFonts w:eastAsia="Symbol" w:cs="Symbol" w:ascii="Symbol" w:hAnsi="Symbol"/>
                <w:color w:val="000000"/>
                <w:sz w:val="20"/>
                <w:szCs w:val="20"/>
              </w:rPr>
              <w:t>θ</w:t>
            </w:r>
            <w:r>
              <w:rPr>
                <w:rFonts w:eastAsia="Geneva" w:cs="Geneva" w:ascii="Geneva" w:hAnsi="Geneva"/>
                <w:color w:val="000000"/>
                <w:sz w:val="20"/>
                <w:szCs w:val="20"/>
              </w:rPr>
              <w:t>; a/b&lt;(T/q)sin</w:t>
            </w:r>
            <w:r>
              <w:rPr>
                <w:rFonts w:eastAsia="Symbol" w:cs="Symbol" w:ascii="Symbol" w:hAnsi="Symbol"/>
                <w:color w:val="000000"/>
                <w:sz w:val="20"/>
                <w:szCs w:val="20"/>
              </w:rPr>
              <w:t>θ</w:t>
            </w:r>
          </w:p>
        </w:tc>
      </w:tr>
    </w:tbl>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igure 14 illustrates the relationship between topographic form and stability fields for various T/q values in three watersheds along the Pacific Coast Range, one of which- Mettman Ridge- is a subbasin of the area shown in Figure 10 (but the analyses were performed on much coarser scale data).   In these examples which were developed using TOPOG, convergent and divergent elements (located in valleys and noses, respectively) were defined using the shape of the elements.  Most users will employ a grid-based method in which all elements are square shape.  Instead of element shape, local planform curvature may serve as an adequate estimate of topographic setting.  Plots of the kind shown in Figure 14 can be used to guide selection and interpretation of a T/q value to assign to a study area.  Pack and Tarboton (1997) used such a graph to plot the values of landslide sites to show that the data conformed to the model.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Final comments on the theory</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HALSTAB is equation 7.  It can be used with field data to assess similarity and differences in landslide locations.  In order to use it in a digital terrain model, local slope and drainage area to a cell needs to be calculated.  There are many ways to do this and we will describe the methods we employ next.  We divide the problem of using SHALSTAB into three parts:  the application, testing and prescriptive use of the model.</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PPLICATION</w:t>
      </w:r>
    </w:p>
    <w:p>
      <w:pPr>
        <w:pStyle w:val="Normal"/>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etting of parameter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 this section we discuss issues of parameterization of the model, the effects of the drainage area algorithm on the results, and the effects of grid size.  In the next section (Testing) we examine how to evaluate the performance of the model in explaining observed patterns of shallow landsliding.  This testing is important in assigning relative risk when the model is used for landuse prescriptions, a subject we discuss in a separate section.</w:t>
      </w:r>
    </w:p>
    <w:p>
      <w:pPr>
        <w:pStyle w:val="Normal"/>
        <w:bidi w:val="0"/>
        <w:spacing w:lineRule="auto" w:line="240" w:before="0" w:after="0"/>
        <w:ind w:left="0" w:right="0" w:hanging="0"/>
        <w:jc w:val="left"/>
        <w:rPr/>
      </w:pPr>
      <w:r>
        <w:rPr>
          <w:rFonts w:eastAsia="Geneva" w:cs="Geneva" w:ascii="Geneva" w:hAnsi="Geneva"/>
          <w:color w:val="000000"/>
          <w:sz w:val="20"/>
          <w:szCs w:val="20"/>
        </w:rPr>
        <w:tab/>
        <w:t>As described above there are four parameters that could be evaluated in the use of equation (7): tan</w:t>
      </w:r>
      <w:r>
        <w:rPr>
          <w:rFonts w:eastAsia="Symbol" w:cs="Symbol" w:ascii="Symbol" w:hAnsi="Symbol"/>
          <w:color w:val="000000"/>
          <w:sz w:val="20"/>
          <w:szCs w:val="20"/>
        </w:rPr>
        <w:t>φ</w:t>
      </w:r>
      <w:r>
        <w:rPr>
          <w:rFonts w:eastAsia="Geneva" w:cs="Geneva" w:ascii="Geneva" w:hAnsi="Geneva"/>
          <w:color w:val="000000"/>
          <w:sz w:val="20"/>
          <w:szCs w:val="20"/>
        </w:rPr>
        <w:t xml:space="preserve">, </w:t>
      </w:r>
      <w:r>
        <w:rPr>
          <w:rFonts w:eastAsia="Symbol" w:cs="Symbol" w:ascii="Symbol" w:hAnsi="Symbol"/>
          <w:color w:val="000000"/>
          <w:sz w:val="20"/>
          <w:szCs w:val="20"/>
        </w:rPr>
        <w:t>ρ</w:t>
      </w:r>
      <w:r>
        <w:rPr>
          <w:rFonts w:eastAsia="Geneva" w:cs="Geneva" w:ascii="Geneva" w:hAnsi="Geneva"/>
          <w:color w:val="000000"/>
          <w:position w:val="-4"/>
          <w:sz w:val="20"/>
          <w:szCs w:val="20"/>
        </w:rPr>
        <w:t>s</w:t>
      </w:r>
      <w:r>
        <w:rPr>
          <w:rFonts w:eastAsia="Geneva" w:cs="Geneva" w:ascii="Geneva" w:hAnsi="Geneva"/>
          <w:color w:val="000000"/>
          <w:sz w:val="20"/>
          <w:szCs w:val="20"/>
        </w:rPr>
        <w:t>, T and q.  The first three are soil properties and the last is effective steady state precipitation.  Each of these parameters also varies spatially, but so far in most applications we have elected to assign a single value to an entire landscape (see Tang and Montgomery, 1995, for an exception).  The three soil properties on average also vary between different landscapes.  In the temperate rainforests of Coastal Oregon, for example, our data suggest that the wet soil bulk density is about 1600 t/m</w:t>
      </w:r>
      <w:r>
        <w:rPr>
          <w:rFonts w:eastAsia="Geneva" w:cs="Geneva" w:ascii="Geneva" w:hAnsi="Geneva"/>
          <w:color w:val="000000"/>
          <w:position w:val="12"/>
          <w:sz w:val="20"/>
          <w:szCs w:val="20"/>
        </w:rPr>
        <w:t>3</w:t>
      </w:r>
      <w:r>
        <w:rPr>
          <w:rFonts w:eastAsia="Geneva" w:cs="Geneva" w:ascii="Geneva" w:hAnsi="Geneva"/>
          <w:color w:val="000000"/>
          <w:sz w:val="20"/>
          <w:szCs w:val="20"/>
        </w:rPr>
        <w:t xml:space="preserve"> and the friction angle is in the mid 30's (Schroeder and Alto, 1983), whereas in parts of the California coast, the wet bulk density is about 2000 and the friction angle is in the 40's (Reneau et al., 1984).  Root strength is an important contributor to overall strength, but as mentioned earlier it was eliminated in order to simplify parameterization of the model.  </w:t>
      </w:r>
    </w:p>
    <w:p>
      <w:pPr>
        <w:pStyle w:val="Normal"/>
        <w:bidi w:val="0"/>
        <w:spacing w:lineRule="auto" w:line="240" w:before="0" w:after="0"/>
        <w:ind w:left="0" w:right="0" w:hanging="0"/>
        <w:jc w:val="left"/>
        <w:rPr/>
      </w:pPr>
      <w:r>
        <w:rPr>
          <w:rFonts w:eastAsia="Geneva" w:cs="Geneva" w:ascii="Geneva" w:hAnsi="Geneva"/>
          <w:color w:val="000000"/>
          <w:sz w:val="20"/>
          <w:szCs w:val="20"/>
        </w:rPr>
        <w:tab/>
        <w:t xml:space="preserve">If cohesion is not considered, we have found it useful to set the friction angle equal to 45 degrees, and </w:t>
      </w:r>
      <w:r>
        <w:rPr>
          <w:rFonts w:eastAsia="Geneva" w:cs="Geneva" w:ascii="Geneva" w:hAnsi="Geneva"/>
          <w:i/>
          <w:iCs/>
          <w:color w:val="000000"/>
          <w:sz w:val="20"/>
          <w:szCs w:val="20"/>
        </w:rPr>
        <w:t>not</w:t>
      </w:r>
      <w:r>
        <w:rPr>
          <w:rFonts w:eastAsia="Geneva" w:cs="Geneva" w:ascii="Geneva" w:hAnsi="Geneva"/>
          <w:color w:val="000000"/>
          <w:sz w:val="20"/>
          <w:szCs w:val="20"/>
        </w:rPr>
        <w:t xml:space="preserve"> let it vary between landscapes.  This accomplishes two things:  1) it is a high value that reduces the overall area of potential instability relative to that which would be predicted with the more common lower values (say mid-30 degrees) and to some extent this makes up for the lack of cohesion in the problem (by making slopes as steep as 20 to 27 degrees stable) and 2) by holding it constant it not longer needs to be parameterized and different landscapes can be compared - a particularly useful exercise when using this model in a coarse screen to identify watersheds in need of watershed analysis.  </w:t>
      </w:r>
    </w:p>
    <w:p>
      <w:pPr>
        <w:pStyle w:val="Normal"/>
        <w:bidi w:val="0"/>
        <w:spacing w:lineRule="auto" w:line="240" w:before="0" w:after="0"/>
        <w:ind w:left="0" w:right="0" w:hanging="0"/>
        <w:jc w:val="left"/>
        <w:rPr/>
      </w:pPr>
      <w:r>
        <w:rPr>
          <w:rFonts w:eastAsia="Geneva" w:cs="Geneva" w:ascii="Geneva" w:hAnsi="Geneva"/>
          <w:color w:val="000000"/>
          <w:sz w:val="20"/>
          <w:szCs w:val="20"/>
        </w:rPr>
        <w:tab/>
        <w:t>The low range of bulk density that is likely to be encountered in the field has a small effect on the predicted pattern of slope instability when cohesion is neglected.  In Oregon and Washington, we normally use about 1600 kg/m</w:t>
      </w:r>
      <w:r>
        <w:rPr>
          <w:rFonts w:eastAsia="Geneva" w:cs="Geneva" w:ascii="Geneva" w:hAnsi="Geneva"/>
          <w:color w:val="000000"/>
          <w:position w:val="12"/>
          <w:sz w:val="20"/>
          <w:szCs w:val="20"/>
        </w:rPr>
        <w:t>3</w:t>
      </w:r>
      <w:r>
        <w:rPr>
          <w:rFonts w:eastAsia="Geneva" w:cs="Geneva" w:ascii="Geneva" w:hAnsi="Geneva"/>
          <w:color w:val="000000"/>
          <w:sz w:val="20"/>
          <w:szCs w:val="20"/>
        </w:rPr>
        <w:t xml:space="preserve">.  </w:t>
      </w:r>
    </w:p>
    <w:p>
      <w:pPr>
        <w:pStyle w:val="Normal"/>
        <w:bidi w:val="0"/>
        <w:spacing w:lineRule="auto" w:line="240" w:before="0" w:after="0"/>
        <w:ind w:left="0" w:right="0" w:hanging="0"/>
        <w:jc w:val="left"/>
        <w:rPr/>
      </w:pPr>
      <w:r>
        <w:rPr>
          <w:rFonts w:eastAsia="Geneva" w:cs="Geneva" w:ascii="Geneva" w:hAnsi="Geneva"/>
          <w:color w:val="000000"/>
          <w:sz w:val="20"/>
          <w:szCs w:val="20"/>
        </w:rPr>
        <w:tab/>
        <w:t>Hence, by plotting the model outcome in terms of the log(q/T), and fixing friction angle at 45 degrees and the bulk density between 1600 and 2000 kg/m</w:t>
      </w:r>
      <w:r>
        <w:rPr>
          <w:rFonts w:eastAsia="Geneva" w:cs="Geneva" w:ascii="Geneva" w:hAnsi="Geneva"/>
          <w:color w:val="000000"/>
          <w:position w:val="12"/>
          <w:sz w:val="20"/>
          <w:szCs w:val="20"/>
        </w:rPr>
        <w:t>3</w:t>
      </w:r>
      <w:r>
        <w:rPr>
          <w:rFonts w:eastAsia="Geneva" w:cs="Geneva" w:ascii="Geneva" w:hAnsi="Geneva"/>
          <w:color w:val="000000"/>
          <w:sz w:val="20"/>
          <w:szCs w:val="20"/>
        </w:rPr>
        <w:t xml:space="preserve">, the model is parameter free.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 field application of SHALSTAB, the important things to measure are the drainage area to the landslide scar, the width of the scar (we normally use the crown width) and the local ground slope at the failure site.  Surveys that fail to collect these data at individual sites can not be used to test SHALSTAB with field observations alone and would have limited value in slope stability analysis and comparison of failure conditions between sites.  A great value of field measurementsis that the data can be used directly to test the model (without having to rely on often inaccurate digital elevation data).  Of course, field mapping of landslide scar location alone is useful for testing SHALSTAB but without field observations it is often difficult to ascertain whether landslide sites that are not predicted as unstable by SHALSTAB are incorrectly predicted because of poor digital topography.</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se as a digital terrain model</w:t>
      </w:r>
    </w:p>
    <w:p>
      <w:pPr>
        <w:pStyle w:val="Normal"/>
        <w:bidi w:val="0"/>
        <w:spacing w:lineRule="auto" w:line="240" w:before="0" w:after="0"/>
        <w:ind w:left="0" w:right="0" w:hanging="0"/>
        <w:jc w:val="left"/>
        <w:rPr/>
      </w:pPr>
      <w:r>
        <w:rPr>
          <w:rFonts w:eastAsia="Geneva" w:cs="Geneva" w:ascii="Geneva" w:hAnsi="Geneva"/>
          <w:color w:val="000000"/>
          <w:sz w:val="20"/>
          <w:szCs w:val="20"/>
        </w:rPr>
        <w:tab/>
        <w:t>Although equation (7) is a simple algebraic expression of the coupled subsurface flow and slope stability model that defines SHALSTAB, there is not a unique procedure for applying this model in a digital terrain framework.  Surprisingly, the value of sin</w:t>
      </w:r>
      <w:r>
        <w:rPr>
          <w:rFonts w:eastAsia="Symbol" w:cs="Symbol" w:ascii="Symbol" w:hAnsi="Symbol"/>
          <w:color w:val="000000"/>
          <w:sz w:val="20"/>
          <w:szCs w:val="20"/>
        </w:rPr>
        <w:t>θ</w:t>
      </w:r>
      <w:r>
        <w:rPr>
          <w:rFonts w:eastAsia="Geneva" w:cs="Geneva" w:ascii="Geneva" w:hAnsi="Geneva"/>
          <w:color w:val="000000"/>
          <w:sz w:val="20"/>
          <w:szCs w:val="20"/>
        </w:rPr>
        <w:t>, tan</w:t>
      </w:r>
      <w:r>
        <w:rPr>
          <w:rFonts w:eastAsia="Symbol" w:cs="Symbol" w:ascii="Symbol" w:hAnsi="Symbol"/>
          <w:color w:val="000000"/>
          <w:sz w:val="20"/>
          <w:szCs w:val="20"/>
        </w:rPr>
        <w:t>θ</w:t>
      </w:r>
      <w:r>
        <w:rPr>
          <w:rFonts w:eastAsia="Geneva" w:cs="Geneva" w:ascii="Geneva" w:hAnsi="Geneva"/>
          <w:color w:val="000000"/>
          <w:sz w:val="20"/>
          <w:szCs w:val="20"/>
        </w:rPr>
        <w:t>, a, and b, may in fact vary considerably with choice of procedure.  The best procedure we have found is that used in so-called contour based digital terrain models (i.e. Moore et al, 1988).  Unfortunately, such methods are very difficult to use over large areas, and as mentioned earlier, we found it necessary to shift to grid-based methods.  Here we describe how the current version of SHALSTAB performs these calculations, and mention some alternatives that could be used.  The approach we selected was based on extensive testing that showed it was essentially free of grid artifact, i.e., results did not depend on the orientation of the topography relative to the grid system.  This was considered essential for a model that was directed at site specific analysis of relative slope stability.  Recent proposals for topographic analysis that are more mechanistic than our approach but that claim to be relatively free of grid artifacts, i.e. Tarboton (1997) warrant consideration.</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slope determination</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use of SHALSTAB as a digital terrain model requires calculation of local slope for each grid cell.  We have explored various algorithms to perform this calculation, including those available through ARC/INFO.  In the end, we elected to use a program developed for our own use out of desire to minimize grid artifacts.  Comparisons with the ARC/INFO SLOPE function in the GRID module give relatively minor differences for the cases we have tried and, in practice, this function has been regularly used by the Washington group.</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he local slope is estimated as the geometric mean of the four directions that slope can be calculated across a given cell using the surrounding eight cells.  The two directions normal to the cell have a spacing of 2 times the grid size, whereas the slopes diagonally across the cell have a distance that is 2.83 times the grid size.  This procedure smoothes the landscape relative to taking the local maximum slope.  Both our method and SLOPE in ARC/INFO, and most other such slope calculations, use the eight cell approach which means that the slope is being determined over a distance of at least 2 grid lengths (for 30 m grids this is 60 m, for example).   This is important to appreciate when attempting to translate the digital terrain based calculation to the field.  </w:t>
        <w:tab/>
      </w:r>
    </w:p>
    <w:p>
      <w:pPr>
        <w:pStyle w:val="Normal"/>
        <w:bidi w:val="0"/>
        <w:spacing w:lineRule="auto" w:line="240" w:before="0" w:after="0"/>
        <w:ind w:left="0" w:right="0" w:hanging="0"/>
        <w:jc w:val="left"/>
        <w:rPr/>
      </w:pPr>
      <w:r>
        <w:rPr>
          <w:rFonts w:eastAsia="Geneva" w:cs="Geneva" w:ascii="Geneva" w:hAnsi="Geneva"/>
          <w:color w:val="000000"/>
          <w:sz w:val="20"/>
          <w:szCs w:val="20"/>
        </w:rPr>
        <w:tab/>
        <w:t>We make no distinction between the slope gradient used in the sin</w:t>
      </w:r>
      <w:r>
        <w:rPr>
          <w:rFonts w:eastAsia="Symbol" w:cs="Symbol" w:ascii="Symbol" w:hAnsi="Symbol"/>
          <w:color w:val="000000"/>
          <w:sz w:val="20"/>
          <w:szCs w:val="20"/>
        </w:rPr>
        <w:t>θ</w:t>
      </w:r>
      <w:r>
        <w:rPr>
          <w:rFonts w:eastAsia="Geneva" w:cs="Geneva" w:ascii="Geneva" w:hAnsi="Geneva"/>
          <w:color w:val="000000"/>
          <w:sz w:val="20"/>
          <w:szCs w:val="20"/>
        </w:rPr>
        <w:t xml:space="preserve"> term and in the tan</w:t>
      </w:r>
      <w:r>
        <w:rPr>
          <w:rFonts w:eastAsia="Symbol" w:cs="Symbol" w:ascii="Symbol" w:hAnsi="Symbol"/>
          <w:color w:val="000000"/>
          <w:sz w:val="20"/>
          <w:szCs w:val="20"/>
        </w:rPr>
        <w:t>θ</w:t>
      </w:r>
      <w:r>
        <w:rPr>
          <w:rFonts w:eastAsia="Geneva" w:cs="Geneva" w:ascii="Geneva" w:hAnsi="Geneva"/>
          <w:color w:val="000000"/>
          <w:sz w:val="20"/>
          <w:szCs w:val="20"/>
        </w:rPr>
        <w:t xml:space="preserve"> term.  A case can be made that these could, and perhaps should be different because sin</w:t>
      </w:r>
      <w:r>
        <w:rPr>
          <w:rFonts w:eastAsia="Symbol" w:cs="Symbol" w:ascii="Symbol" w:hAnsi="Symbol"/>
          <w:color w:val="000000"/>
          <w:sz w:val="20"/>
          <w:szCs w:val="20"/>
        </w:rPr>
        <w:t>θ</w:t>
      </w:r>
      <w:r>
        <w:rPr>
          <w:rFonts w:eastAsia="Geneva" w:cs="Geneva" w:ascii="Geneva" w:hAnsi="Geneva"/>
          <w:color w:val="000000"/>
          <w:sz w:val="20"/>
          <w:szCs w:val="20"/>
        </w:rPr>
        <w:t xml:space="preserve"> represents the total head gradient driving shallow subsurface flow, whereas tan</w:t>
      </w:r>
      <w:r>
        <w:rPr>
          <w:rFonts w:eastAsia="Symbol" w:cs="Symbol" w:ascii="Symbol" w:hAnsi="Symbol"/>
          <w:color w:val="000000"/>
          <w:sz w:val="20"/>
          <w:szCs w:val="20"/>
        </w:rPr>
        <w:t>θ</w:t>
      </w:r>
      <w:r>
        <w:rPr>
          <w:rFonts w:eastAsia="Geneva" w:cs="Geneva" w:ascii="Geneva" w:hAnsi="Geneva"/>
          <w:color w:val="000000"/>
          <w:sz w:val="20"/>
          <w:szCs w:val="20"/>
        </w:rPr>
        <w:t xml:space="preserve"> is the slope of failure plane (presumed parallel to the ground surface).  We will discuss this further under the "alternatives" subsection below.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drainage area</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Drainage area to each grid cell is equal to the component of every cell upslope that contributes some of its area to the cell of interest.  One approach is to use the maximum fall direction out of each grid cell.  In this case the fall path out of every cell is determined and it is then possible to count the number of grids that drain into each cell.  The number of contributing cells times the area of each grid cell determines the drainage area to a cell.  This way of calculating drainage area introduces huge artifacts, in which the drainage area to a point on the landscape may depend strongly on where it is relative to the orientation of the grid system.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o avoid this artifact, we employ a multiple-direction algorithm rather than maximum fall method of distributing area (as do others, i.e. Quinn, et al., 1991; Costa-Cabral and Burgess, 1994; and Tarboton, 1997).  One can think of each cell as having its area and all the area draining into it to hand-off downslope.  The total area the grid cell has to hand-off is divided in proportion to the local gradient out of the cell to each adjacent and diagonal cell.  To illustrate, suppose there are three cells downslope of cell A.  The B and C cells are adjacent to A and D is on a diagonal.  Let the gradient to cell B be 0.27 and to C be 0.36 and to the D it is 0.32.  Then the total area that cell A has (all upslope drainage area plus its own drainage area) is distributed to B as 0.27/(0.27+036+0.32) times the total area, to C as 0.36/(0.27+036+0.32) times the total drainage area and to D as 0.32/(0.27+036+0.32) times the total drainage area.  Extensive testing has shown that this approach gives results that are independent of orientation of the topography relative to the grid.  In SHALSTAB the proportion of slope in each direction is first calculated.  Then starting at a low point in the topography, the contributing line is followed to the divide and then the area to the point at the bottom is calculated.  This process is repeated for all cells.  The specific catchment area, a/b, in our model is the total drainage area for each cell divided by the cell width.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Alternative approaches for topographic quantification.</w:t>
      </w:r>
    </w:p>
    <w:p>
      <w:pPr>
        <w:pStyle w:val="Normal"/>
        <w:bidi w:val="0"/>
        <w:spacing w:lineRule="auto" w:line="240" w:before="0" w:after="0"/>
        <w:ind w:left="0" w:right="0" w:hanging="0"/>
        <w:jc w:val="left"/>
        <w:rPr/>
      </w:pPr>
      <w:r>
        <w:rPr>
          <w:rFonts w:eastAsia="Geneva" w:cs="Geneva" w:ascii="Geneva" w:hAnsi="Geneva"/>
          <w:color w:val="000000"/>
          <w:sz w:val="20"/>
          <w:szCs w:val="20"/>
        </w:rPr>
        <w:tab/>
        <w:t>We have made several choices about calculating a, b, sin</w:t>
      </w:r>
      <w:r>
        <w:rPr>
          <w:rFonts w:eastAsia="Symbol" w:cs="Symbol" w:ascii="Symbol" w:hAnsi="Symbol"/>
          <w:color w:val="000000"/>
          <w:sz w:val="20"/>
          <w:szCs w:val="20"/>
        </w:rPr>
        <w:t>θ</w:t>
      </w:r>
      <w:r>
        <w:rPr>
          <w:rFonts w:eastAsia="Geneva" w:cs="Geneva" w:ascii="Geneva" w:hAnsi="Geneva"/>
          <w:color w:val="000000"/>
          <w:sz w:val="20"/>
          <w:szCs w:val="20"/>
        </w:rPr>
        <w:t xml:space="preserve"> and tan</w:t>
      </w:r>
      <w:r>
        <w:rPr>
          <w:rFonts w:eastAsia="Symbol" w:cs="Symbol" w:ascii="Symbol" w:hAnsi="Symbol"/>
          <w:color w:val="000000"/>
          <w:sz w:val="20"/>
          <w:szCs w:val="20"/>
        </w:rPr>
        <w:t xml:space="preserve">θ.  </w:t>
      </w:r>
      <w:r>
        <w:rPr>
          <w:rFonts w:eastAsia="Geneva" w:cs="Geneva" w:ascii="Geneva" w:hAnsi="Geneva"/>
          <w:color w:val="000000"/>
          <w:sz w:val="20"/>
          <w:szCs w:val="20"/>
        </w:rPr>
        <w:t>First, we calculate drainage area in a manner that testing demonstrated has no grid artifact (i.e. the results do not change if the topography is rotated relative to the grid system and the model is rerun).  As Tarboton (1997) correctly points out, the method we use (which is like the Quinn et al. method) is "dispersive" in that cells well outside the natural flow boundaries end up contributing to the drainage area of the cell of interest.  This happens because any cell downslope of a given cell receives some proportion of the upslope drainage area, hence even on a planar slope oriented parallel to the grid system, each cell will hand-off to three lower cells, which in turn hand off to three more lower cells and so on.  But, importantly, the amount area hand-off is progressively smaller, and each cell that hands-off some area receives some in return.  In our tests, the cells end up receiving the correct amount of total drainage area and that area is smaller than the plan area of all the contributing cells upslope (many of which would lie outside the actual drainage area boundary because of this dispersive effect).  Hence, while the algorithm we use would give incorrect results if one were to use it, say, for tracing contaminants down a hill, it does give reasonable estimates of the total drainage area to each cell.</w:t>
      </w:r>
    </w:p>
    <w:p>
      <w:pPr>
        <w:pStyle w:val="Normal"/>
        <w:bidi w:val="0"/>
        <w:spacing w:lineRule="auto" w:line="240" w:before="0" w:after="0"/>
        <w:ind w:left="0" w:right="0" w:hanging="0"/>
        <w:jc w:val="left"/>
        <w:rPr/>
      </w:pPr>
      <w:r>
        <w:rPr>
          <w:rFonts w:eastAsia="Geneva" w:cs="Geneva" w:ascii="Geneva" w:hAnsi="Geneva"/>
          <w:color w:val="000000"/>
          <w:sz w:val="20"/>
          <w:szCs w:val="20"/>
        </w:rPr>
        <w:tab/>
        <w:t>Having then defined the drainage area of each cell, we then calculate the geometric mean of the local slope and assume that this slope is appropriate both for flow discharge and slope instability calculations - importantly we recognize that it is sin</w:t>
      </w:r>
      <w:r>
        <w:rPr>
          <w:rFonts w:eastAsia="Symbol" w:cs="Symbol" w:ascii="Symbol" w:hAnsi="Symbol"/>
          <w:color w:val="000000"/>
          <w:sz w:val="20"/>
          <w:szCs w:val="20"/>
        </w:rPr>
        <w:t>θ</w:t>
      </w:r>
      <w:r>
        <w:rPr>
          <w:rFonts w:eastAsia="Geneva" w:cs="Geneva" w:ascii="Geneva" w:hAnsi="Geneva"/>
          <w:color w:val="000000"/>
          <w:sz w:val="20"/>
          <w:szCs w:val="20"/>
        </w:rPr>
        <w:t xml:space="preserve"> that must be used as the flow routing slope.  We assume that all the received water- based on the drainage area-then flows out according to this slope and across a unit cell width.  In effect, then we find out how much water (based on drainage area) a cell must discharge and calculate its outflow according to a mean slope out one side of the cell.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method is a compromise.  It effectively avoids grid artifact because it permits outflow out only one cell boundary, but by doing so we do not define the actual flow path down the grid system, as the mean slope we calculate will rarely be pointed directly out only one cell boundary.  The discharge we effectively calculate, and the resulting ratio of saturation, h/z, however, should still be a reasonable estimate for this cell.  This compromise is possible because we use a steady state model in which the details of flow paths are not important.  Furthermore, we avoid the large artifact which results from calculating drainage area according to just the maximum fall path.</w:t>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ab/>
        <w:t>It would perhaps be more consistent with how we route the drainage area to use an approach like that proposed by Quinn et al., 1991, to calculate b and the hydrologic slope, sin</w:t>
      </w:r>
      <w:r>
        <w:rPr>
          <w:rFonts w:eastAsia="Symbol" w:cs="Symbol" w:ascii="Symbol" w:hAnsi="Symbol"/>
          <w:color w:val="000000"/>
          <w:sz w:val="20"/>
          <w:szCs w:val="20"/>
        </w:rPr>
        <w:t>θ</w:t>
      </w:r>
      <w:r>
        <w:rPr>
          <w:rFonts w:eastAsia="Geneva" w:cs="Geneva" w:ascii="Geneva" w:hAnsi="Geneva"/>
          <w:color w:val="000000"/>
          <w:sz w:val="20"/>
          <w:szCs w:val="20"/>
        </w:rPr>
        <w:t>.  They set b equal to the sum of length of outflow planes it crosses (weighted by whether the path is diagonal or cardinal to the grid system), and calculate the slope as mean of the flow-width weighted local slope in each downslope direction.  Simple geometric reasoning and our own testing shows that any algorithm that calculates b based on the sum of flow directions will be influenced by the orientation of the topography relative to the grid system, and that is why we have avoided using it.  This can be easily understood from a simple example:  a cell in a narrow valley bottom parallel to the grid orientation will slope only in the cardinal direction along a grid system, whereas a cell in a valley that cuts 30 degrees to the grid system may have three or more cells downslope of it.  This is unavoidable.</w:t>
      </w:r>
    </w:p>
    <w:p>
      <w:pPr>
        <w:pStyle w:val="Normal"/>
        <w:bidi w:val="0"/>
        <w:spacing w:lineRule="auto" w:line="240" w:before="0" w:after="0"/>
        <w:ind w:left="0" w:right="0" w:hanging="0"/>
        <w:jc w:val="left"/>
        <w:rPr/>
      </w:pPr>
      <w:r>
        <w:rPr>
          <w:rFonts w:eastAsia="Geneva" w:cs="Geneva" w:ascii="Geneva" w:hAnsi="Geneva"/>
          <w:color w:val="000000"/>
          <w:sz w:val="20"/>
          <w:szCs w:val="20"/>
        </w:rPr>
        <w:tab/>
        <w:t>The Quinn et al. method, however, may more effectively capture the effects of flow divergence on ridges than does just the drainage area algorithm we use.  Preliminary tests show that the number of outflow directions (and, therefore, the total length of b) varies with topographic setting with the number typically being 5 or more on ridges, and 3 or less in valley axes.  In both the 2 m grid Mettman Ridge case and the 30 m Greenleaf case shown in this report, the mean number of flow directions was 4.  The length of b must vary with the number of flow directions, and hence a b calculated in a manner similar to that proposed by Quinn et al. would reduce a/b on ridges and planar slopes relative to that found in valley axes.  This will have the effect of requiring a larger q/T for instability on ridges and planar slopes, and therefore reduce the overall predicted potential instability of the landscape.  The local slope method for calculating sin</w:t>
      </w:r>
      <w:r>
        <w:rPr>
          <w:rFonts w:eastAsia="Symbol" w:cs="Symbol" w:ascii="Symbol" w:hAnsi="Symbol"/>
          <w:color w:val="000000"/>
          <w:sz w:val="20"/>
          <w:szCs w:val="20"/>
        </w:rPr>
        <w:t>θ</w:t>
      </w:r>
      <w:r>
        <w:rPr>
          <w:rFonts w:eastAsia="Geneva" w:cs="Geneva" w:ascii="Geneva" w:hAnsi="Geneva"/>
          <w:color w:val="000000"/>
          <w:sz w:val="20"/>
          <w:szCs w:val="20"/>
        </w:rPr>
        <w:t xml:space="preserve"> while consistent with how the drainage area is allocated, may be influenced by important local grid artifacts that averaging over nine cells avoid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Pack and Tarboton (1997) use the Tarboton (1997) procedure in their solution of equation (7).  The Tarboton model allows only two outflow directions and uses a local maximum slope calculation.  Although Tarboton reports that his model is free of grid artifacts, it is not entirely obvious from the examples he shows.  An interesting test would be to compare his results for different orientations of the same topography relative to a constant grid orientation.</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As we stated at the introduction to this section, there is no unique and most correct way to covert equation (7) into a digital terrain model.  Our approach is a compromise focused on avoiding grid artifacts.  It is worth exploring whether sacrificing some to grid artifacts gains significantly in model performance.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mportantly, two things should always be stated in applying SHALSTAB:  what methods were used to calculate the topographic attributes and what efforts were taken to map landslides to calibrate the hazard rating interpretation.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Topographic source and grid siz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SHALSTAB relative hazard rating depends on local slope and topographic convergence (a/b).  It is well-known that the coarser the grid size representing the landscape in a digital terrain model, the gentler the local slopes (e.g. Zhang and Montgomery, 1994).  It is also not difficult to imagine, that similarly, the larger the grid, the less convergent the topography, hence local concentrated areas of high a/b like that shown in Figure 8 disappear.  Hence, coarse grids produce relative smooth (lacking in fine-scale ridge and valley topography) landscapes.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or the United States, the most readily available digital elevation data are the 30 m quadrangle data.  In many cases, these data were not derived from digitizing elevations every 30 m, but instead were generated from digitized profiles spaced at intervals farther than 30 m in which the 30 m grids were generated from extrapolation from widely spaced profiles.  Topography generated from 30 m data fail to capture the fine scale ridge and valley topography that often dominates shallow landslide location.  Figure 15 shows a comparison between SHALSTAB predictions for a portion of the Greenleaf quadrangle in the Oregon Coast Range in which 30 m USGS data (Figure 15a) and 6 m data derived from photogrammetric-based topographic maps created for the Bureau of Land Management (BLM).  The percentage of the landscape in the BLM-based map in the &lt; -3.1 value of log(q/T) is about twice (7.7 versus 3.3%) that in the coarse USGS-based </w:t>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 xml:space="preserve">map.  Although the percentage of the landscape in the &lt; -2.8 category is similar between the two data sets (12% for the 6 m BLM data and 15% for the USGS 30 m data), spatial pattern differs in important ways.  In the finer scale BLM data, the low log(q/T) values (high slope instability potential) are more concentrated in steep valleys, rather than spread out across the landscape.  These high slope instability areas follow distinct, but subtle hollows which are absent on the USGS topographic maps.  Patches of "chronic" instability (where the local slope is </w:t>
      </w:r>
      <w:r>
        <w:rPr>
          <w:rFonts w:eastAsia="Geneva" w:cs="Geneva" w:ascii="Geneva" w:hAnsi="Geneva"/>
          <w:color w:val="000000"/>
          <w:position w:val="-10"/>
          <w:sz w:val="20"/>
          <w:szCs w:val="20"/>
        </w:rPr>
        <w:drawing>
          <wp:inline distT="0" distB="0" distL="0" distR="0">
            <wp:extent cx="76200" cy="2032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76200" cy="203200"/>
                    </a:xfrm>
                    <a:prstGeom prst="rect">
                      <a:avLst/>
                    </a:prstGeom>
                  </pic:spPr>
                </pic:pic>
              </a:graphicData>
            </a:graphic>
          </wp:inline>
        </w:drawing>
      </w:r>
      <w:r>
        <w:rPr>
          <w:rFonts w:eastAsia="Geneva" w:cs="Geneva" w:ascii="Geneva" w:hAnsi="Geneva"/>
          <w:color w:val="000000"/>
          <w:sz w:val="20"/>
          <w:szCs w:val="20"/>
        </w:rPr>
        <w:t xml:space="preserve"> 45°) appear in the finer resolution topographic map (and our field experience in Oregon tells us these steep areas really do occur).  Hence, the finer resolution topographic map increases the number of cells of highest instability, but more importantly the map enables delineating these high instability sites into distinct areas rather than as broad zones across the hillside.  Furthermore, some landslide mapping suggests that with the higher resolution BLM topographic base, the majority of the landslides occur in the log(q/T) of &lt;-2.8 which is only 15% of the landscape (as compared to &lt;-2.5 and 37% of the land using the 30 m data).  Hence the higher resolution topography, while delineating steeper more convergent areas, should also more accurately pin point that areas most prone to shallow slope instability.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nother comparison provides further evidence of the value of fine scale topography.  Figure 16 shows the SHALSTAB predictions for 10 m grided data derived from 7.5' digitized contour lines and for 2 m grided data for the same area derived from airborne laser altimetry.  As in the previous comparison, the major difference is that the pattern of relative slope stability is much more strongly defined by local ridge and valley topography in the finer resolution data.  Comparison with landslide locations (Figure 2b) reveals that the minimum log (q/T) for all the scars in the 2 m case is -2.8 or smaller, whereas for the 10 m case here it is -2.5 , hence a much smaller area would be in the highest hazard zone in the higher resolution data (should the highest hazard condition be one of including all mapped landslides).  While the 10 m data are much better than the 30 m, they still miss the finest scale topography in highly dissected landscape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e have found that in Northern California, even with the 10 m data derived from digitized 7.5' contour lines, the steepness and degree of topographic convergence (high a/b) is commonly poorly represented.  In some cases, the SHALSTAB hazard mapping can be supplemented where inner gorges (not seen on the topographic maps) can be delineated from aerial photography or field work and assigned a high hazard rating.</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ESTING</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n important strength of the SHALSTAB model is that because it can be treated as a parameter free model, it can be tested with field data and can be rejected.  Model success occurs if the majority of the landslide scars occur in grid cells with low values of q/T.  If high values of q/T are necessary to account for the location of most of the landslides, the model is not a significant improvement over a simple slope map (in which every spot over a critical slope is considered equally unstable).  We see possible rejection as beneficial because it should lead to important questions about the quality of the topographic data and the data used to test the model and to questions about the role of processes or factors not considered by the model.</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esting SHALSTAB requires care be given in data collection and analysis.  The essential idea is that aerial photographs (or sometimes field work) are used to map all shallow landslide scars in an area.  The scars are then overlain onto the map of q/T values and for each scar a q/T is assigned.  Histograms of landslide-associated q/T values are then made.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re are several issues to consider here.  The standard of landslide mapping must be much higher than normal, particularly when the grid sizes are 10 m and smaller.  It is not common for mappers to report their uncertainty in plotting scars on maps, but it is unlikely that scars can be located to within one scar width of its actual location - and commonly it is much worse than that.  This error arises in large part because the typical base topographic maps are commonly locally inaccurate so there are few clues for precise locating of the scars, and because errors arise in transferring observations from aerial photographs to maps even when the base maps are pretty good.  Commonly the mapper does not or can not distinguish between the landslide scar and the debris flow runout track; the model only applies to the former.</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Once a landslide map is made it can be digitized and overlaid onto a map of log(q/T) values.  We take the lowest value of q/T that is touched by the landslide scar.  We use this approach because there is always uncertainty in locating the scar accurately and we assume that the least stable cell controls the stability of the slide (recall, too, that the slope is calculated as the geometric mean of an area that is 9 times that of the individual cell, hence selecting the minimal q/T to represent potential instability associated with a slide scar makes sense).  This approach, however, introduces a bias because for any polygon we always pick the lowest q/T value.  Consider placing random polygons the same size of the typical landslide scar (and much bigger than individual cells) on the digital terrain map.  If we also record just the lowest value, then the random model will also have a bias towards lower q/T values.  If SHALSTAB is successful, however, the random biased model (having the same number of landslides as the observed) will predict significantly smaller numbers of landslide scars at low q/T values than observed.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the observed and random model are the same, then SHALSTAB may have limited predictive power.  The reasons for the word "may" is that the random model may also simply reveal that we can't adequately test the model this way rather than to show it has no predictive power.  The larger the landslide scar, the more likely the random placement of it will intersect a low value of q/T, hence the ability to distinguish model performance from random depends on the size of the scar.  We consider this random test comparison a tough test and if the observed scars show a higher concentration at a given q/T value relatively to the random case, it is likely due to the success of the model. It is important, as a reminder, that the actual landslide scar (and not the debris flow runout) be mapped and that the random model scar size be similar to the actual scar size.</w:t>
      </w:r>
    </w:p>
    <w:p>
      <w:pPr>
        <w:pStyle w:val="Normal"/>
        <w:bidi w:val="0"/>
        <w:spacing w:lineRule="auto" w:line="240" w:before="0" w:after="0"/>
        <w:ind w:left="0" w:right="0" w:hanging="0"/>
        <w:jc w:val="left"/>
        <w:rPr/>
      </w:pPr>
      <w:r>
        <w:rPr>
          <w:rFonts w:eastAsia="Geneva" w:cs="Geneva" w:ascii="Geneva" w:hAnsi="Geneva"/>
          <w:color w:val="000000"/>
          <w:sz w:val="20"/>
          <w:szCs w:val="20"/>
        </w:rPr>
        <w:tab/>
        <w:t>An example may help illustrate these points.  As part of a SHALSTAB validation study in the Northern California Coast Ranges, landslide scars were mapped in six watersheds; their locations were digitized and for each slide minimum q/T values were determined. Scars of average size were randomly placed on the map and minimum q/T was also noted.  The same number of random scars as that mapped for the watershed was used and the random model was run 10 times to estimate effects of sample size on the model outcomes.  Figure 17 shows results for the largest (143 km</w:t>
      </w:r>
      <w:r>
        <w:rPr>
          <w:rFonts w:eastAsia="Geneva" w:cs="Geneva" w:ascii="Geneva" w:hAnsi="Geneva"/>
          <w:color w:val="000000"/>
          <w:position w:val="6"/>
          <w:sz w:val="20"/>
          <w:szCs w:val="20"/>
        </w:rPr>
        <w:t>2</w:t>
      </w:r>
      <w:r>
        <w:rPr>
          <w:rFonts w:eastAsia="Geneva" w:cs="Geneva" w:ascii="Geneva" w:hAnsi="Geneva"/>
          <w:color w:val="000000"/>
          <w:sz w:val="20"/>
          <w:szCs w:val="20"/>
        </w:rPr>
        <w:t>) watershed with the highest number of landslides (432 in-unit failures, 91 road failures in about a 20 year period).  Data are plotted as landslide density, which is the number of landslides per unit area of the corresponding hazard category.  This graph shows that for log(q/T) values less than -2.5 the actual landslide density is higher than that obtained from the random model for both in-unit failures and those associated with roads.  We would expect an even better performance if the topographic base map were of higher resolution.  Perhaps surprisingly, in the analysis we have performed in Northern California, Oregon, and Washington SHALSTAB performed equally well for road failures as in-unit failures.</w:t>
      </w:r>
    </w:p>
    <w:p>
      <w:pPr>
        <w:pStyle w:val="Normal"/>
        <w:bidi w:val="0"/>
        <w:spacing w:lineRule="auto" w:line="240" w:before="0" w:after="0"/>
        <w:ind w:left="0" w:right="0" w:hanging="0"/>
        <w:jc w:val="left"/>
        <w:rPr/>
      </w:pPr>
      <w:r>
        <w:rPr>
          <w:rFonts w:eastAsia="Geneva" w:cs="Geneva" w:ascii="Geneva" w:hAnsi="Geneva"/>
          <w:color w:val="000000"/>
          <w:sz w:val="20"/>
          <w:szCs w:val="20"/>
        </w:rPr>
        <w:tab/>
        <w:t>So far, Dietrich et al. (1993), Montgomery and Dietrich (1994), Pack and Tarboton (1997), and Montgomery et al. (in press) have published results reporting comparison between SHALSTAB predictions (Pack and Tarboton used the equation but did their own programming) and landslide locations.  In all four cases, the results were favorable, although none used the random model as the null hypothesis.  Pack and Tarboton report finding 91% of the landslides in the 739 km</w:t>
      </w:r>
      <w:r>
        <w:rPr>
          <w:rFonts w:eastAsia="Geneva" w:cs="Geneva" w:ascii="Geneva" w:hAnsi="Geneva"/>
          <w:color w:val="000000"/>
          <w:position w:val="6"/>
          <w:sz w:val="20"/>
          <w:szCs w:val="20"/>
        </w:rPr>
        <w:t>2</w:t>
      </w:r>
      <w:r>
        <w:rPr>
          <w:rFonts w:eastAsia="Geneva" w:cs="Geneva" w:ascii="Geneva" w:hAnsi="Geneva"/>
          <w:color w:val="000000"/>
          <w:sz w:val="20"/>
          <w:szCs w:val="20"/>
        </w:rPr>
        <w:t xml:space="preserve"> Trout Lake Basin in British Columbia fell within in the high hazard zone which covered just 13% of the landscape.  It appears in their data that high hazard was defined for log(q/T) of -3.3 and </w:t>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smaller.  A study of 3,224 landslides in 14 watersheds in Oregon and Washington (Montgomery et al., in press) compared landslide locations with a modified form of SHALSTAB in which a root strength is added and soil depth is treated as a constant.  The majority of slides occurred in areas of low q/T and the frequency of shallow landslides (# of slides per km</w:t>
      </w:r>
      <w:r>
        <w:rPr>
          <w:rFonts w:eastAsia="Geneva" w:cs="Geneva" w:ascii="Geneva" w:hAnsi="Geneva"/>
          <w:color w:val="000000"/>
          <w:position w:val="12"/>
          <w:sz w:val="20"/>
          <w:szCs w:val="20"/>
        </w:rPr>
        <w:t>2</w:t>
      </w:r>
      <w:r>
        <w:rPr>
          <w:rFonts w:eastAsia="Geneva" w:cs="Geneva" w:ascii="Geneva" w:hAnsi="Geneva"/>
          <w:color w:val="000000"/>
          <w:sz w:val="20"/>
          <w:szCs w:val="20"/>
        </w:rPr>
        <w:t xml:space="preserve">) was related to q/T values.  </w:t>
      </w:r>
    </w:p>
    <w:p>
      <w:pPr>
        <w:pStyle w:val="Normal"/>
        <w:bidi w:val="0"/>
        <w:spacing w:lineRule="auto" w:line="240" w:before="0" w:after="0"/>
        <w:ind w:left="0" w:right="0" w:hanging="0"/>
        <w:jc w:val="left"/>
        <w:rPr/>
      </w:pPr>
      <w:r>
        <w:rPr>
          <w:rFonts w:eastAsia="Geneva" w:cs="Geneva" w:ascii="Geneva" w:hAnsi="Geneva"/>
          <w:color w:val="000000"/>
          <w:sz w:val="20"/>
          <w:szCs w:val="20"/>
        </w:rPr>
        <w:tab/>
        <w:t>Another way to test and calibrate the model is to map the landslides in the field and measure drainage area, a, scar width, b and local slope.  A plot of these data on a graph of a/b against slope should show a clustering and they can then be used to estimate q/T for instability (as illustrated earlier with digital terrain data from an example reported by Montgomery and Dietrich, 1994).  Figure 18 illustrates this approach.  Field data collected by crews working for the BLM in the Oregon Coast Range are plotted.  The two vertical lines define the threshold to chronic instability (tan</w:t>
      </w:r>
      <w:r>
        <w:rPr>
          <w:rFonts w:eastAsia="Symbol" w:cs="Symbol" w:ascii="Symbol" w:hAnsi="Symbol"/>
          <w:color w:val="000000"/>
          <w:sz w:val="20"/>
          <w:szCs w:val="20"/>
        </w:rPr>
        <w:t>θ</w:t>
      </w:r>
      <w:r>
        <w:rPr>
          <w:rFonts w:eastAsia="Geneva" w:cs="Geneva" w:ascii="Geneva" w:hAnsi="Geneva"/>
          <w:color w:val="000000"/>
          <w:position w:val="-10"/>
          <w:sz w:val="20"/>
          <w:szCs w:val="20"/>
        </w:rPr>
        <w:drawing>
          <wp:inline distT="0" distB="0" distL="0" distR="0">
            <wp:extent cx="76200" cy="2032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76200" cy="203200"/>
                    </a:xfrm>
                    <a:prstGeom prst="rect">
                      <a:avLst/>
                    </a:prstGeom>
                  </pic:spPr>
                </pic:pic>
              </a:graphicData>
            </a:graphic>
          </wp:inline>
        </w:drawing>
      </w:r>
      <w:r>
        <w:rPr>
          <w:rFonts w:eastAsia="Geneva" w:cs="Geneva" w:ascii="Geneva" w:hAnsi="Geneva"/>
          <w:color w:val="000000"/>
          <w:sz w:val="20"/>
          <w:szCs w:val="20"/>
        </w:rPr>
        <w:t>1.0) and the threshold to unconditionally stable (tan</w:t>
      </w:r>
      <w:r>
        <w:rPr>
          <w:rFonts w:eastAsia="Symbol" w:cs="Symbol" w:ascii="Symbol" w:hAnsi="Symbol"/>
          <w:color w:val="000000"/>
          <w:sz w:val="20"/>
          <w:szCs w:val="20"/>
        </w:rPr>
        <w:t>θ</w:t>
      </w:r>
      <w:r>
        <w:rPr>
          <w:rFonts w:eastAsia="Geneva" w:cs="Geneva" w:ascii="Geneva" w:hAnsi="Geneva"/>
          <w:color w:val="000000"/>
          <w:sz w:val="20"/>
          <w:szCs w:val="20"/>
        </w:rPr>
        <w:t xml:space="preserve"> </w:t>
      </w:r>
      <w:r>
        <w:rPr>
          <w:rFonts w:eastAsia="Geneva" w:cs="Geneva" w:ascii="Geneva" w:hAnsi="Geneva"/>
          <w:color w:val="000000"/>
          <w:position w:val="-10"/>
          <w:sz w:val="20"/>
          <w:szCs w:val="20"/>
        </w:rPr>
        <w:drawing>
          <wp:inline distT="0" distB="0" distL="0" distR="0">
            <wp:extent cx="76200" cy="2032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76200" cy="203200"/>
                    </a:xfrm>
                    <a:prstGeom prst="rect">
                      <a:avLst/>
                    </a:prstGeom>
                  </pic:spPr>
                </pic:pic>
              </a:graphicData>
            </a:graphic>
          </wp:inline>
        </w:drawing>
      </w:r>
      <w:r>
        <w:rPr>
          <w:rFonts w:eastAsia="Geneva" w:cs="Geneva" w:ascii="Geneva" w:hAnsi="Geneva"/>
          <w:color w:val="000000"/>
          <w:sz w:val="20"/>
          <w:szCs w:val="20"/>
        </w:rPr>
        <w:t xml:space="preserve">0.375).  The curved line between the two vertical ones is the slope stability model underlying SHALSTAB (equation 7).  The two curve diagonal lines define the boundary between saturated and unsaturated conditions for two possible log (q/T) cases.  The upper curve defines the q/T used in the slope stability model, and suggests that a log(q/T) of -3.1 is a good descriptor of these data.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RESCRIPTIVE US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re are at least four prescriptive uses to be made of the SHALSTAB model:  1) hazard mapping for public safety, 2) guiding forest practices to minimize potential for shallow landsliding and debris flows, 3) redesign of road network to reduce road failures, and 4) coarse screen ranking of watersheds to prioritize them for watershed analysi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n all four cases, there are many practical considerations at play.  A decision must be made as to how to define the boundaries between high, medium and low potential slope instability.  The best approach would do the following: 1) obtain the best possible topographic data base; 2) use field observations and aerial photographs to create a map of landslide scars and locate accurately these scars on the data base;  3) use output from SHALSTAB to determine a log(q/T) value for each scar; and 4) use the number of landslides associated with different log(q/T) values to guide in the decision as to what threshold values to assign.  Additionally, it can be useful to compare the results from mapped scars with that produced by a random model to insure that SHALSTAB is significantly better than random (see above comments about the random model).   Plots of the cumulative percent of landslides falling below each log(q/T) value can then be constructed to aid in threshold selection.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igure 19 shows an example from Northern California in which the cumulative percent of the drainage area falling under the different stability categories is also plotted.  Here 54% of all landslide scars were found with log (q/T) values of less than -3.1;  68% had -2.8 or less, and 90% had less than -2.5.  These q/T values correspond to 5% , 10% and 20% of the total watershed area, respectively.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n our experience (and as noted earlier), we find that the threshold value for which the majority (about 60 to 80%) of shallow landslide scars occur depends on the quality of the base map, but in general, a value of log(q/T) -2.5 will capture the vast majority of the scars (up to 100%).  In the three small test sites reported by Montgomery and Dietrich (1994) between 83 and 100% of all scars fell below the -2.5 threshold.  A study in the upper Chehalis watershed in Washington in which 629 landslides were mapped (including 470 they were road-related) found 86% of all the scars in values below -2.5 (K. Sullivan, pers. com. 1994).  In the Berkeley Hills, just south of the UC campus, 84% of the 78 scars were found below -2.5.  In a validation study in six Northern California forest lands, in all but one watershed between 66 and 95 % of all scars fell below the -2.5 value (Dietrich et al., in prep).  In the one exception, only 45% were accounted for at this threshold value, but this amounted to just 6% of the land area of the relatively gentle topography of this landscape.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Based on our experience in order to capture greater than 60% of the landslides, for 30 m grid data, a threshold of -2.5 appears to be needed, for 10 m data (from digitized 7.5' quadrangles) a threshold of -2.8 may be adequate, and for still higher resolution data this threshold may be pushed to -3.1.  Specific studies may find otherwise.  For example, Pack and Tarboton (1997) accounted for 91% of their mapped landslides using a threshold log (q/T) of -3.3 for a 20 m grid.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Shallow landsliding is a natural process, hence some fraction of the mapped scars may not be related to current or past landuse practices.  In addition, it may be possible to refine the definition of the threshold by noting which sites produce the largest landslide events (including the debris flow runout).  Furthermore, the threshold between high and medium slope instability potential may vary with perceived importance of that risk to other values (public safety or aquatic habitat, for example).  To some degree, then, the delineation of hazard thresholds for log (q/T) also becomes a policy decision, and we think the output of the SHALSTAB model provides at least an objective and rational way to discuss this policy in a way that can not be done with more intuitive, and operator-dependent landslides maps.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Hazard mapping</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SHALSTAB may be useful in identifying high hazard areas as part of a public safety program.  We have not added a runout model to the basic version of SHALSTAB described here, but for public safety this may be very important, as usually structures and their occupants are hit by debris flows that have traveled some distance along a valley.  The simplest and crudest thing to do is to delineate all channel slopes less than some threshold value, say 5% and to assume that channels upslope of the 5% percent reach can convey debris flows.  Then SHALSTAB can be used to identify all areas that feed into channels steeper than this threshold channel gradient.  Figure 20 illustrates this approach and shows that while identifying some of the runout hazard, it is not sufficient.  This is because unchanneled valleys down which debris flows can rapidly travel are not identified by this approach.  All steep valleys, channeled or not, which are fed by sufficiently steep hillslopes should be considered corridors of debris flow runout.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Forest Practice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A second use is to assign forest practices according to the SHALSTAB relative potential for slope instability.  If reduction of shallow landsliding is a significant concern, then the log(q/T) values can be grouped as representing high, medium and low risk for potential instability and appropriate forest practices could be assigned to each group.  The high risk sites may be assigned a  prescription of no timber cutting, effectively creating "leave" areas.  Medium categories may also receive some limits on forest practices (avoid road construction, etc.).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Practical application of SHALSTAB in forest management prescriptions is evolving and there are some important issues to resolve, hence some flexibility is required.  Field work must be done with a heighten care given to location of activity.  High hazard areas while well defined on topographic maps may be difficult to delineate on the ground when the local topography differs significantly from the topographic map portrayal of it.  There are practical matters, as well, of designing logging operations around high hazard areas, such as 1) dealing with the artifact that the hazards are delineated as squares when, of course, the real hazard area is never square and 2) the model will produce isolated cells of predicted local instability that are difficult to work around and may not really provide much protection as no-cut sites.  These observations and the fact that the topography is often locally different that the mapped topography requires that the hazard rating from STALSTAB always be one that can be re-evaluated based on field evidence from a qualified professional.  </w:t>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ab/>
        <w:t xml:space="preserve">It is our opinion that any assignment of hazard and consequent landuse prescription based on SHALSTAB have as a condition that qualified professionals can use field observations and related calculations to reassign the relative hazard rating.  Sites mapped as high hazard, for example, may be not as steep or convergent as shown on the map, or may be all bedrock (no soil to fail).  If a site, however has topography and a soil mantle similar to other places that have failed and is rated as a high hazard, then extensive field work should be necessary to make a compelling case that the site should have a lower hazard, and, say cutting of trees be permitted.  It would not be sufficient to attempt a back analysis based on revised soil mechanics parameters (friction angle, bulk density and root strength) unless the hydrologic processes were also well documented.  Based on our experience in our study site in Coos Bay, this is not a trivial matter.  We welcome efforts in this area, but predict that it will be difficult to make a convincing case that a high hazard, strongly convergent, steep soil mantled site can be clear cut, for example, without significantly elevating its risk of failure.  It should be noted, too, that the professional review in each site should also be able to </w:t>
      </w:r>
      <w:r>
        <w:rPr>
          <w:rFonts w:eastAsia="Geneva" w:cs="Geneva" w:ascii="Geneva" w:hAnsi="Geneva"/>
          <w:i/>
          <w:iCs/>
          <w:color w:val="000000"/>
          <w:sz w:val="20"/>
          <w:szCs w:val="20"/>
        </w:rPr>
        <w:t>increase</w:t>
      </w:r>
      <w:r>
        <w:rPr>
          <w:rFonts w:eastAsia="Geneva" w:cs="Geneva" w:ascii="Geneva" w:hAnsi="Geneva"/>
          <w:color w:val="000000"/>
          <w:sz w:val="20"/>
          <w:szCs w:val="20"/>
        </w:rPr>
        <w:t xml:space="preserve"> the hazard rating, for example in areas where inner gorges, or small steep unchanneled valleys are not portrayed on the topographic map.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azard thresholds relative to forest practices in which public safety is an issue must meet an even more stringent test.  At present, it is difficult to imagine the rationale for permitting forest practices on any land upslope of a dwelling or heavily used public road in which a landslide can occur and reach the feature as a debris flow.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Road design</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 SHALSTAB map of log(q/T) values or values classified into high, medium and low hazard can be overlain with existing or anticipated roads and skid trails to delineate the possible risk of failure associated with this disturbance.  Roads crossing high risk sites might be selected for elimination if that is part of the management goal.  Future road layouts can be designed to avoid high risk areas.  Such considerations was used as part of Louisiana-Pacific's proposed sustained yield plan in Northern California in recent year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i/>
          <w:i/>
          <w:iCs/>
          <w:color w:val="000000"/>
          <w:sz w:val="20"/>
          <w:szCs w:val="20"/>
        </w:rPr>
      </w:pPr>
      <w:r>
        <w:rPr>
          <w:rFonts w:eastAsia="Geneva" w:cs="Geneva" w:ascii="Geneva" w:hAnsi="Geneva"/>
          <w:i/>
          <w:iCs/>
          <w:color w:val="000000"/>
          <w:sz w:val="20"/>
          <w:szCs w:val="20"/>
        </w:rPr>
        <w:t>Coarse screen of watersheds</w:t>
      </w:r>
    </w:p>
    <w:p>
      <w:pPr>
        <w:pStyle w:val="Normal"/>
        <w:bidi w:val="0"/>
        <w:spacing w:lineRule="auto" w:line="240" w:before="0" w:after="0"/>
        <w:ind w:left="0" w:right="0" w:hanging="0"/>
        <w:jc w:val="left"/>
        <w:rPr/>
      </w:pPr>
      <w:r>
        <w:rPr>
          <w:rFonts w:eastAsia="Geneva" w:cs="Geneva" w:ascii="Geneva" w:hAnsi="Geneva"/>
          <w:color w:val="000000"/>
          <w:sz w:val="20"/>
          <w:szCs w:val="20"/>
        </w:rPr>
        <w:tab/>
        <w:t>Because every grid cell in a landscape is assigned a stability category in SHALSTAB, it is convenient to compare percent of area in each category between landscapes to get a first cut estimate of the landscape-scale relative potential for shallow landsliding.  Table 3 compares SHALSTAB results for six 7.5' quadrangles in the Oregon Coast Range (based on 30 m data).  Five of the quadrangles have very similar values, but the sixth, Cedar Butte in the northern end of the Coast Range is steeper and has a much greater percentage of its area in the low q/T values.  Figure 21 compares cumulative percentage values for 7 watersheds (ranging in size from 143 km</w:t>
      </w:r>
      <w:r>
        <w:rPr>
          <w:rFonts w:eastAsia="Geneva" w:cs="Geneva" w:ascii="Geneva" w:hAnsi="Geneva"/>
          <w:color w:val="000000"/>
          <w:position w:val="6"/>
          <w:sz w:val="20"/>
          <w:szCs w:val="20"/>
        </w:rPr>
        <w:t>2</w:t>
      </w:r>
      <w:r>
        <w:rPr>
          <w:rFonts w:eastAsia="Geneva" w:cs="Geneva" w:ascii="Geneva" w:hAnsi="Geneva"/>
          <w:color w:val="000000"/>
          <w:sz w:val="20"/>
          <w:szCs w:val="20"/>
        </w:rPr>
        <w:t xml:space="preserve"> for Noyo to 4.8 km</w:t>
      </w:r>
      <w:r>
        <w:rPr>
          <w:rFonts w:eastAsia="Geneva" w:cs="Geneva" w:ascii="Geneva" w:hAnsi="Geneva"/>
          <w:color w:val="000000"/>
          <w:position w:val="6"/>
          <w:sz w:val="20"/>
          <w:szCs w:val="20"/>
        </w:rPr>
        <w:t>2</w:t>
      </w:r>
      <w:r>
        <w:rPr>
          <w:rFonts w:eastAsia="Geneva" w:cs="Geneva" w:ascii="Geneva" w:hAnsi="Geneva"/>
          <w:color w:val="000000"/>
          <w:sz w:val="20"/>
          <w:szCs w:val="20"/>
        </w:rPr>
        <w:t xml:space="preserve"> for Caspar/Spitler)  in Northern California (using 10 m data derived from digitized 7.5' quadrangles).  Large differences exist, with Rockport and James having a large proportion of their watersheds with low values of q/T and Maple being predicted to be very stable in regard to shallow landsliding.  These expectations match observed landslide frequencies in these watersheds:  annotating each curve is the total number of landslides per km</w:t>
      </w:r>
      <w:r>
        <w:rPr>
          <w:rFonts w:eastAsia="Geneva" w:cs="Geneva" w:ascii="Geneva" w:hAnsi="Geneva"/>
          <w:color w:val="000000"/>
          <w:position w:val="6"/>
          <w:sz w:val="20"/>
          <w:szCs w:val="20"/>
        </w:rPr>
        <w:t>2</w:t>
      </w:r>
      <w:r>
        <w:rPr>
          <w:rFonts w:eastAsia="Geneva" w:cs="Geneva" w:ascii="Geneva" w:hAnsi="Geneva"/>
          <w:color w:val="000000"/>
          <w:sz w:val="20"/>
          <w:szCs w:val="20"/>
        </w:rPr>
        <w:t xml:space="preserve"> mapped from 1996 aerial photographs in each watershed by John Coyle, ranging from 11 for Rockport to 0.9 at Maple.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f the road network is digitized and overlain on the SHALSTAB results, then watersheds can also be rated according to the proportion of the network crossing different hazard categories.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Finally the in-unit failure potential and the road hazard rating can be combined with some rating of the habitat potential of the channel (say based on percent of channel slope less than some threshold values) or other attributes of the watershed to develop an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overall rating of the system.  This approach has been used by personnel at Stillwater Sciences (Berkeley) to develop what they call a Watershed Relative Risk rating system which is used to prescribe forest practices (including road management) and to prioritize watersheds for watershed analysi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ONCLUSION</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HALSTAB is a physically-based digital terrain model for mapping the relative shallow slope stability potential across a landscape.  Extensive testing of the model and application in practical contexts suggest that the model can be successfully used to delineate observed landslide scar locations and provides an objective procedure for delineating future potential sites of instability.  It can be used as a parameter free model in which the only decision is how to rank the mapped pattern of relative stability into such categories as "high", "medium" and "low" for the practical purpose of prescribing some land management practice.  This utility is accomplished by eliminating many processes or factors that do matter to slope instability but require too much local parameterization to be useful in a practical context for application over large areas.  Hence, this model only routes water through the landscape at steady state, rather than dynamically modeling storm events.  It is the underlying hypothesis here, seemingly well supported with observation, that the overriding influence of topography on the local evolution of a perched water table, permits the steady state model to emulate the effects of dynamic storm response.  This is not to say that dynamic modeling of landscape response to storms is not a valuable enterprise.  Furthermore, the model does not consider the effects of root strength on slope stability.  The assumption here is that the model is capturing the condition of low root strength that would occur after cutting, disease and death, or a fire, and that shallow landslides are still most commonly associated with steep, high drainage area sites.  Again, comparison of the model with mapped landslide scars supports this assumption in general, although many local cases will differ.</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he most important practical decision in using the model (after selecting a topographic base) is how to categorize the relative slope stability rating into hazard ratings that invoke specific landuse prescriptions, including the possibility of no harvest zones in forests.  In the end it is unrealistic in most settings to set the log (q/T) threshold such that all mapped landslide scars are part of the high zone.  Compromise about perceived risk is necessary and there should be the expectation that the spatial pattern of risk will change with intensive field work or improved topographic information.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Useful extensions to the model already exist and more are anticipated.  We have developed the code to include root cohesion by using a spatially constant soil depth.  This permits using field data on root strength as influenced by forest practices to illustrate the possible controls on pattern of hillslope instability.  We have called this model SHALSTAB.C and a description will soon be made available.  A more advance model, reported by Dietrich et al. (1995), employs a process-based soil production and transport model to predict soil depth in order to use that outcome in a model of slope instability that includes root strength and vertically varying saturated hydraulic conductivity.  This model we now call SHALSTAB.V.  Both models add insight about causality, but require parameterization that the base model was designed to avoid.  With high resolution topographic data, the addition of cohesion can greatly reduce the area considered to be in the highest slope stability category.  We have also developed a debris flow runout algorithm for use in the contour-based version of SHALSTAB (Montgomery and Dietrich, 1994).  This model is being converted to a grid-based model and will be called SHALSTAB.D.</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n the next several years we also anticipate significant improvements in the quality of the base maps that drive digital terrain models.  We have illustrated here how SHALSTAB works using one such data set derived from laser altimetry.  It is </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echnologically possible now to generate such maps for large areas.  With such maps, landslide hazard delineation will be much improved and so too will many other things we wish to infer, model or route from digital terrain data.</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Finally, SHALSTAB is freely available to all who wish to use it.  One can either take the equation (7) and write a program to calculate area and slope (as Pack and Tarboton have done) or one can obtain a copy of the model from the authors, as several government agencies have done.  To our delight, we have found that the model is sufficiently easy to use (and free of parameters) that we have received very few questions regarding its application.  We strongly encourage all who use this model to test it with observations on observed patterns of shallow slope instability and that if the model is used for prescriptions, that subsequent landsliding be mapped to test for effectiveness of the prescriptions.  While the model can be used without testing, it is in the testing that one learns much about the landscap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ontact:  Bill@geomorph.berkeley.edu</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aps/>
          <w:color w:val="000000"/>
          <w:sz w:val="20"/>
          <w:szCs w:val="20"/>
        </w:rPr>
      </w:pPr>
      <w:r>
        <w:rPr>
          <w:rFonts w:eastAsia="Geneva" w:cs="Geneva" w:ascii="Geneva" w:hAnsi="Geneva"/>
          <w:caps/>
          <w:color w:val="000000"/>
          <w:sz w:val="20"/>
          <w:szCs w:val="20"/>
        </w:rPr>
        <w:t>References</w:t>
      </w:r>
    </w:p>
    <w:p>
      <w:pPr>
        <w:pStyle w:val="Normal"/>
        <w:bidi w:val="0"/>
        <w:spacing w:lineRule="auto" w:line="240" w:before="0" w:after="0"/>
        <w:ind w:left="720" w:right="0" w:hanging="720"/>
        <w:jc w:val="left"/>
        <w:rPr>
          <w:rFonts w:ascii="Geneva" w:hAnsi="Geneva" w:eastAsia="Geneva" w:cs="Geneva"/>
          <w:color w:val="000000"/>
          <w:sz w:val="20"/>
          <w:szCs w:val="20"/>
        </w:rPr>
      </w:pPr>
      <w:r>
        <w:rPr/>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Benda, L,  and Dunne, T., Stochastic forcing of sediment supply to channel networks from landsliding and debris flow, Water Resources Research, v. 33, p. 2849-2863, 199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Beven, K. and M. J. Kirkby, A physically based, variable contributing area model of basin hydrology, Hydrol. Sci. Bull., 24, 43-69, 1979.</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Burroughs, E. R., Jr., and B. R. Thomas, Declining root strength in Douglas-Fir after felling as a factor in slope stability, U.S. Dept. of Agriculture, Forest Service Research Paper INT-190, 27p.</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Costa-Cabral, M. C., and Burges, S. J., Digital elevation model networks (DEMON): A model of flow over hillslopes for computation of contributing and dispersal areas, Water Resources Research, 30, 1681-1692, 1994.</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Dietrich, W. E., and T. Dunne, Sediment budget for a small catchment in mountainous terrain, Zeit. für Geomorph., Suppl. 29, 191-206, 1978.</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Dietrich, W. E., Dunne, T., Humphrey, N. F., and Reid, L. M., Construction of sediment budgets for drainage basins, in Sediment Budgets and Routing in Forested Drainage Basins, edited by F. J. Swanson, R. J. Janda, T. Dunne, and D. N. Swanston, General Technical Report PNW-141, Forest Service, U.S. Dept. of Agriculture, p. 5 - 23, 1982.</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Dietrich, W. E., Wilson, C. J., Montgomery, D. R., McKean, J., and Bauer, R., Channelization Thresholds and Land Surface Morphology, Geology, v. 20, p. 675-679, 1992.</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Dietrich, W. E., Wilson, C. J., Montgomery, D. R., McKean, J., Analysis of Erosion Thresholds, Channel Networks and Landscape Morphology Using a Digital Terrain Model, Journal of Geology, v. 101, p. 259-278, 1993.</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Dietrich, W. E., Reiss, R., Hsu, M.-L., and Montgomery, D. R., A process-based model for colluvial soil depth and shallow landsliding using digital elevation data, Hydrological Processes, v. 9, p. 383-400, 1995.</w:t>
      </w:r>
    </w:p>
    <w:p>
      <w:pPr>
        <w:pStyle w:val="Normal"/>
        <w:bidi w:val="0"/>
        <w:spacing w:lineRule="auto" w:line="240" w:before="0" w:after="0"/>
        <w:ind w:left="720" w:right="0" w:hanging="720"/>
        <w:jc w:val="left"/>
        <w:rPr/>
      </w:pPr>
      <w:r>
        <w:rPr>
          <w:rFonts w:eastAsia="Geneva" w:cs="Geneva" w:ascii="Geneva" w:hAnsi="Geneva"/>
          <w:color w:val="000000"/>
          <w:sz w:val="20"/>
          <w:szCs w:val="20"/>
        </w:rPr>
        <w:t xml:space="preserve">Duan, J., A coupled hydrologic-geomorphic model for evaluating effects of vegetation change on watersheds, unpublished Ph.D. dissertation, Oregon State University, 133p., 1996, </w:t>
      </w:r>
      <w:r>
        <w:rPr>
          <w:rFonts w:eastAsia="Geneva" w:cs="Geneva" w:ascii="Geneva" w:hAnsi="Geneva"/>
          <w:b/>
          <w:bCs/>
          <w:color w:val="000000"/>
          <w:sz w:val="20"/>
          <w:szCs w:val="20"/>
        </w:rPr>
        <w:t xml:space="preserve">, </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Dunne, T., 1991, Stochastic aspects of the relations between climate, hydrology and landform evolution, Trans., Japanese Geomorphological Union 12, 1-24.</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Endo, T., and T. Tsuruta, The effects of tree roots on the shearing strength of soil, Annual Report, Forest Experiment Station, Hokkaido, 167-182, 1969.</w:t>
      </w:r>
      <w:r>
        <w:br w:type="page"/>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 xml:space="preserve">Gray, D. H., and Megahan, W. F., Forest vegetation removal and slope stability in the Idaho Batholith, Res. Pap. INT-271, Forest Service, U.S. Dept. of Agriculture, Ogden, UT, 23pp., 1981.  </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Heimsath, A. M., Dietrich, W. E., Nishiizumi, K., and Finkel, R. C., The soil production function and landscape equilibrium, Nature 388, 358-361, 199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 xml:space="preserve">Hsu, M., A grid-based model for predicting soil-depth and shallow landslides, unpublished Ph.D. dissertation, University of California, Berkeley, 253p., 1994. </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 xml:space="preserve">Johnson, K.A. and Sitar, N. Hydrologic conditions leading to debris flow initiation, Can. Geotechn. J., 27(6) p. 789-801, 1990.. </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Road Surface Drainage, Channel Initiation, and Slope Stability, Water Resources Research, v. 30, p. 1925-1932, 1994.</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Dietrich, W. E., Torres, R., Anderson, S. P., Heffner, J. T. and Loague, K., Hydrologic Response of a Steep Unchanneled Valley to Natural and Applied Rainfall, Water Resources Research, v. 33, p. 91-109, 199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and Dietrich, W. E., A Physically-Based Model for the Topographic Control on Shallow Landsliding, Water Resources Research, v. 30, p. 1153-1171, 1994.</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and Dietrich, W. E., Landscape Dissection and Drainage Area-Slope Thresholds, in Process Models and Theoretical Geomorphology, edited by M. J. Kirkby, John Wiley &amp; Sons, p. 221-246, 1994b.</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and Dietrich, W. E., Hydrologic Processes in a Low-Gradient Source Area, Water Resources Research, v. 31, p. 1-10, 1995.</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Dietrich, W. E., and Sullivan, K., The Role of GIS in Watershed Analysis, in Landform Monitoring, Modelling and Analysis, edited by S. Lane, K. Richard, and J. Chandler, John Wiley &amp; Sons, pp. 241-261, 1998.</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ntgomery, D. R., Sullivan, K., and Greenberg, H., Regional test of a model for shallow landsliding, Hydrological Processes special issue on GIS in Hydrology, in press, 1998.</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Moore, I.D., O'Loughlin, E. M., and Burch, G. J., A contour-based topographic model for hydrological and ecological applications, Earth Surf. Process. Landforms, 13, p. 305-320., 1988.</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Okimura, T., and R. Ichikawa, A prediction method for surface failures by movements of infiltrated water in a surface soil layer, Natural Disaster Science, 7, 41-51, 1985.</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Okimura, T., and M. Nakagawa, A method for predicting surface mountain slope failure with a digital landform model, Shin-Sabo, v. 41, p. 48-56, 1988.</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O'Loughlin, E.M., Prediction of surface saturation zones in natural catchments by topographic analysis: Water Resour. Res., 22, 794-804, 1986.</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Pack, R. T. and Tarboton, D. G., New developments in terrain stability mapping in B.C., Proc. of the 11th Vancouver Geotechnical Soc. Symp- Forestry Geotechnique and Resource Engineer., 12p.,  199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Pierson, T. C., Factors conrolling debris-flow initiation on forested hillslopes in the Oregon Coast Range, unpublished Ph.D., University of Washington,166p., 197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Prosser, I. P., and Abernathy, B., Predicting the topographic limits to a gully network using a digital terrain model and process thresholds, Water Resources Research 32, 2289-2298, 1996.</w:t>
      </w:r>
    </w:p>
    <w:p>
      <w:pPr>
        <w:pStyle w:val="Normal"/>
        <w:bidi w:val="0"/>
        <w:spacing w:lineRule="auto" w:line="240" w:before="0" w:after="0"/>
        <w:ind w:left="720" w:right="0" w:hanging="720"/>
        <w:jc w:val="left"/>
        <w:rPr/>
      </w:pPr>
      <w:r>
        <w:rPr>
          <w:rFonts w:eastAsia="Geneva" w:cs="Geneva" w:ascii="Geneva" w:hAnsi="Geneva"/>
          <w:color w:val="000000"/>
          <w:sz w:val="20"/>
          <w:szCs w:val="20"/>
        </w:rPr>
        <w:t xml:space="preserve">Reneau, S. L., Dietrich, W. E., Wilson, C. J., and Rogers, J. D., Colluvial deposits and associated landslides in the northern San Francisco Bay area, California, USA: </w:t>
      </w:r>
      <w:r>
        <w:rPr>
          <w:rFonts w:eastAsia="Geneva" w:cs="Geneva" w:ascii="Geneva" w:hAnsi="Geneva"/>
          <w:i/>
          <w:iCs/>
          <w:color w:val="000000"/>
          <w:sz w:val="20"/>
          <w:szCs w:val="20"/>
        </w:rPr>
        <w:t>in</w:t>
      </w:r>
      <w:r>
        <w:rPr>
          <w:rFonts w:eastAsia="Geneva" w:cs="Geneva" w:ascii="Geneva" w:hAnsi="Geneva"/>
          <w:color w:val="000000"/>
          <w:sz w:val="20"/>
          <w:szCs w:val="20"/>
        </w:rPr>
        <w:t xml:space="preserve"> Proceedings of IVth International Symposium on Landslides, International Society for Soil Mechanics and Foundation Engineering, Toronto, Canada, p. 425-430, 1984.</w:t>
      </w:r>
      <w:r>
        <w:br w:type="page"/>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Reneau, S. L., Dietrich, W. E., Dorn, R. I., Berger, C. R., and Rubin, M., Geomorphic and paleoclimatic implications of latest Pleistocene radiocarbon dates from colluvium-mantled hollows, California: Geology 14, 655-658, 1986.</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Reneau, S. L., and W. E. Dietrich, Size and location of colluvial landslides in a steep forested landscape, in Erosion and Sedimentation in the Pacific Rim, edited by R. L. Beschta, T. Blinn, G. E. Grant, F. J. Swanson, and G. G. Ice, Int. Assoc. Hyd. Sci. Pub. 165, 39-49, 198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Reneau, S. L., and W. E. Dietrich, Depositional history of hollows on steep hillslopes, coastal Oregon and Washington, National Geogr. Res., 6, 220-230, 1990.</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Reneau, S. L., and W. E. Dietrich, Erosion rates in the southern Oregon Coast Range: Evidence for an equilibrium between hillslope erosion and sediment yield, Earth Surf. Proc. Land., 16, 307-322, 1991.</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Schroeder, W. L., and Alto, J. V., Soil properties for slope stability analysis; Oregon and Washington coastal mountains, Forest Sci., 29, 823-833, 1983.</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Sidle, R. C., A theoretical model of the effects of timber harvesting on slope stability, Water Resour. Res., 28, 1897-1910, 1992.</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Tang, S. M., and Montgomery, D. R., Riparian buffers and potentially unstable ground, Environmental Management, 19, 741-749, 1995.</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Tarboton, D. G., A new method for the determination of flow directions and upslope areas in grid digital elevation models, Water Resources Research, 33, 309-319, 199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Wilson, C. J., and W. E. Dietrich, The contribution of bedrock groundwater flow to storm runoff and high pore pressure development in hollows, in Erosion and Sedimentation in the Pacific Rim, edited by R. L. Beschta, T. Blinn, G. E. Grant, G. G. Ice, and F. J. Swanson, Int. Assoc. Hyd. Sci. Pub. 165, 49-60, 1987.</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Wu, W., and R. C., Sidle, A distributed slope stability model for steep forested basins, Water Resour. Res., 31, 2097-2110, 1995.</w:t>
      </w:r>
    </w:p>
    <w:p>
      <w:pPr>
        <w:pStyle w:val="Normal"/>
        <w:bidi w:val="0"/>
        <w:spacing w:lineRule="auto" w:line="240" w:before="0" w:after="0"/>
        <w:ind w:left="720" w:right="0" w:hanging="720"/>
        <w:jc w:val="left"/>
        <w:rPr>
          <w:rFonts w:ascii="Geneva" w:hAnsi="Geneva" w:eastAsia="Geneva" w:cs="Geneva"/>
          <w:color w:val="000000"/>
          <w:sz w:val="20"/>
          <w:szCs w:val="20"/>
        </w:rPr>
      </w:pPr>
      <w:r>
        <w:rPr>
          <w:rFonts w:eastAsia="Geneva" w:cs="Geneva" w:ascii="Geneva" w:hAnsi="Geneva"/>
          <w:color w:val="000000"/>
          <w:sz w:val="20"/>
          <w:szCs w:val="20"/>
        </w:rPr>
        <w:t>Zhang, W., and Montgomery, D. R., Digital Elevation Model Grid Size, Landscape Representation, and Hydrologic Simulations, Water Resources Research, 30, 1019-1028, 1994.</w:t>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ABLE 3</w:t>
      </w:r>
    </w:p>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ab/>
        <w:t>Percent of map area in each landslide hazard category</w:t>
      </w:r>
    </w:p>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og(q/T)</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Allegany</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Golden Falls</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Greenleaf</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Mapleton</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Heceta Head</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Cedar Butte</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chronic</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3.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6</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4 to-3.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7</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1 to -2.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5</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8 to -2.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4</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5 to -2.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7</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8</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2 to -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6</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gt; -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stable</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6</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3</w:t>
            </w:r>
          </w:p>
        </w:tc>
      </w:tr>
    </w:tbl>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
        <w:tab/>
        <w:t>Cumulative percent of landscape in each landslide hazard category</w:t>
      </w:r>
    </w:p>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og(q/T)</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Allegany</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Golden Falls</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Greenleaf</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Mapleton</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Heceta Head</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Cedar Butte</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chronic</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lt;-3.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7</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4 to-3.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6</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4</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1 to -2.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1</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7</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9</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8 to -2.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3</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3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3</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5 to -2.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5</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7</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7</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71</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2.2 to -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77</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gt; -1.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4</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2</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58</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49</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77</w:t>
            </w:r>
          </w:p>
        </w:tc>
      </w:tr>
    </w:tbl>
    <w:tbl>
      <w:tblPr>
        <w:tblW w:w="8638"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stable</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0</w:t>
            </w:r>
          </w:p>
        </w:tc>
        <w:tc>
          <w:tcPr>
            <w:tcW w:w="123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Helvetica" w:hAnsi="Helvetica" w:eastAsia="Helvetica" w:cs="Helvetica"/>
                <w:color w:val="000000"/>
                <w:sz w:val="20"/>
                <w:szCs w:val="20"/>
              </w:rPr>
            </w:pPr>
            <w:r>
              <w:rPr>
                <w:rFonts w:eastAsia="Helvetica" w:cs="Helvetica" w:ascii="Helvetica" w:hAnsi="Helvetica"/>
                <w:color w:val="000000"/>
                <w:sz w:val="20"/>
                <w:szCs w:val="20"/>
              </w:rPr>
              <w:t>100</w:t>
            </w:r>
          </w:p>
        </w:tc>
      </w:tr>
    </w:tbl>
    <w:p>
      <w:pPr>
        <w:pStyle w:val="Normal"/>
        <w:bidi w:val="0"/>
        <w:spacing w:lineRule="auto" w:line="240" w:before="0" w:after="0"/>
        <w:ind w:left="0" w:right="0" w:hanging="0"/>
        <w:jc w:val="left"/>
        <w:rPr>
          <w:rFonts w:ascii="Helvetica" w:hAnsi="Helvetica" w:eastAsia="Helvetica" w:cs="Helvetica"/>
          <w:color w:val="000000"/>
          <w:sz w:val="20"/>
          <w:szCs w:val="20"/>
        </w:rPr>
      </w:pPr>
      <w:r>
        <w:rPr/>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chronic = slope equal to or greater than 45 degrees</w:t>
      </w:r>
    </w:p>
    <w:p>
      <w:pPr>
        <w:pStyle w:val="Normal"/>
        <w:bidi w:val="0"/>
        <w:spacing w:lineRule="auto" w:line="24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able = slope less than 20.6 degrees</w:t>
      </w:r>
    </w:p>
    <w:p>
      <w:pPr>
        <w:pStyle w:val="Normal"/>
        <w:bidi w:val="0"/>
        <w:spacing w:lineRule="auto" w:line="240" w:before="0" w:after="0"/>
        <w:ind w:left="0" w:right="0" w:hanging="0"/>
        <w:jc w:val="left"/>
        <w:rPr>
          <w:rFonts w:ascii="Helvetica" w:hAnsi="Helvetica" w:eastAsia="Helvetica" w:cs="Helvetica"/>
          <w:color w:val="000000"/>
          <w:sz w:val="20"/>
          <w:szCs w:val="20"/>
        </w:rPr>
      </w:pPr>
      <w:r>
        <w:rPr/>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CAPTION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1:  Shaded relief map of the Mettman Ridge study area near Coos Bay.  Map is based on topographic data obtained using an airborne laser surveying system developed by Airborne Laser Mapping (Bremerton, Washington).  Average data spacing is 2.55 m.  Numbers on edges are distance values in meters.  Note the clearly visible road network and landings, as well as the distinct ridge and valley topography.</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2a.  Channel networks (solid line), source basins (outlined with solid line), and hollow axes (dashed lines) determined from field work in three landscapes.  Maps are portrayed at the same scale with 40-foot contour intervals.  (A) A portion of the Rock Creek catchment, central coastal Oregon.  Due to the dense old-growth coniferous canopy the fine scale topography is not accurately mapped even in the most recent 1:24,000-scale mapping (US Geological Survey, 1984).  Consequently, the contours do not reveal all unchanneled valleys.  (B) A portion of the Fern Creek catchment, San Dimas Experimental Forest, southern California.  Redrawn from a map made by Maxwell (1960).  (c) Southern Sierra Nevada.  (from Dietrich and Dunne, 1993).</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2b.  Field measured extent of channels, areas of estimated thick colluvium and landslide scars in a portion of the Mettman Ridge site shown in Figure 1.  Border of area mapped also shown (field work done by D. Montgomery). All landslides occurred between 1987 and 1997 after clear cut logging.  It was not always possible to separate failure scar from runout disturbance, so some elongate scars include both. Topographic base map has 5 m contours and is derived from a 2 m grid of the laser altimetry data.</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3.  Cartoon (from Dietrich et al., 1982) to illustrate the observation that colluvium-mantled bedrock valleys may experience a cycle of accumulation and discharge of colluvium (drawing by L. Reid).  Although highly idealized, the essential idea (which is supported with radiocarbon dating, field mapping, and theory) is illustrated:  progressive accumulation of colluvium in the valley axis (from B to C) , followed by discharge (A), and then refilling.  Instability may result from progressive thickening alone, or be influence by fire, disease, logging, roads or other disturbance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pPr>
      <w:r>
        <w:rPr>
          <w:rFonts w:eastAsia="Geneva" w:cs="Geneva" w:ascii="Geneva" w:hAnsi="Geneva"/>
          <w:color w:val="000000"/>
          <w:sz w:val="20"/>
          <w:szCs w:val="20"/>
        </w:rPr>
        <w:t xml:space="preserve">Figure 4.  The one-dimensional approximation used in the slope stability model in which the failure plane, water table, and ground surface are assumed parallel.  The slope is </w:t>
      </w:r>
      <w:r>
        <w:rPr>
          <w:rFonts w:eastAsia="Symbol" w:cs="Symbol" w:ascii="Symbol" w:hAnsi="Symbol"/>
          <w:color w:val="000000"/>
          <w:sz w:val="20"/>
          <w:szCs w:val="20"/>
        </w:rPr>
        <w:t>θ</w:t>
      </w:r>
      <w:r>
        <w:rPr>
          <w:rFonts w:eastAsia="Geneva" w:cs="Geneva" w:ascii="Geneva" w:hAnsi="Geneva"/>
          <w:color w:val="000000"/>
          <w:sz w:val="20"/>
          <w:szCs w:val="20"/>
        </w:rPr>
        <w:t>, the height of the water table is h, and the thickness of the colluvium that slides above the failure plane is z.  Typically, the failure plane is at the colluvium- weathered bedrock or saprolite boundary.</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Figure 5.  Definition of stability fields (from Montgomery and Dietrich, 1984).  For this particular example, the angle of internal friction is 45 degrees, and the bulk density ratio is 1.6.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Figure 6.  The proportion of the colluvium thickness that is saturated at failure (h/z) in the Mettman Ridge study area.  Friction angle is 45 degrees, bulk density ratio is 1.6, and contour interval is 5 m.  </w:t>
      </w:r>
    </w:p>
    <w:p>
      <w:pPr>
        <w:pStyle w:val="Normal"/>
        <w:bidi w:val="0"/>
        <w:spacing w:lineRule="auto" w:line="240" w:before="0" w:after="0"/>
        <w:ind w:left="0" w:right="0" w:hanging="0"/>
        <w:jc w:val="left"/>
        <w:rPr>
          <w:rFonts w:ascii="Geneva" w:hAnsi="Geneva" w:eastAsia="Geneva" w:cs="Geneva"/>
          <w:color w:val="000000"/>
          <w:sz w:val="20"/>
          <w:szCs w:val="20"/>
        </w:rPr>
      </w:pPr>
      <w:r>
        <w:rPr/>
      </w:r>
      <w:r>
        <w:br w:type="page"/>
      </w:r>
    </w:p>
    <w:p>
      <w:pPr>
        <w:pStyle w:val="Normal"/>
        <w:bidi w:val="0"/>
        <w:spacing w:lineRule="auto" w:line="240" w:before="0" w:after="0"/>
        <w:ind w:left="0" w:right="0" w:hanging="0"/>
        <w:jc w:val="left"/>
        <w:rPr/>
      </w:pPr>
      <w:r>
        <w:rPr>
          <w:rFonts w:eastAsia="Geneva" w:cs="Geneva" w:ascii="Geneva" w:hAnsi="Geneva"/>
          <w:color w:val="000000"/>
          <w:sz w:val="20"/>
          <w:szCs w:val="20"/>
        </w:rPr>
        <w:t>Figure 7.  Plan view and cross section of area draining across a contour of length, b. In the cross section, the heavy line depicts the ground surface.  The stippled area is the shallow subsurface flow and saturation overland flow with discharge of TMb and udb, respectively.  Here q equals the precipitation, p, minus evapotranspiration, e, and deep drainage, r;  a is drainage area and h and z are the thickness of the saturated subsurface flow and the thickness of the potential unstable mass, respectively (each measured vertically).  In SHALSTAB, the conductivity is assumed to drop significantly below the failure plane and the saturation overland flow, consisting of the product of the mean flow velocity, u, d (measured normal to the ground surface, and b, is not calculated.  T is the transmissivity and M is sin</w:t>
      </w:r>
      <w:r>
        <w:rPr>
          <w:rFonts w:eastAsia="Symbol" w:cs="Symbol" w:ascii="Symbol" w:hAnsi="Symbol"/>
          <w:color w:val="000000"/>
          <w:sz w:val="20"/>
          <w:szCs w:val="20"/>
        </w:rPr>
        <w:t>θ</w:t>
      </w:r>
      <w:r>
        <w:rPr>
          <w:rFonts w:eastAsia="Geneva" w:cs="Geneva" w:ascii="Geneva" w:hAnsi="Geneva"/>
          <w:color w:val="000000"/>
          <w:sz w:val="20"/>
          <w:szCs w:val="20"/>
        </w:rPr>
        <w:t xml:space="preserve"> (from Dietrich et al., 1992).</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Figure 8a.  Spatial pattern of the topographic ratio a/(bsin</w:t>
      </w:r>
      <w:r>
        <w:rPr>
          <w:rFonts w:eastAsia="Symbol" w:cs="Symbol" w:ascii="Symbol" w:hAnsi="Symbol"/>
          <w:color w:val="000000"/>
          <w:sz w:val="20"/>
          <w:szCs w:val="20"/>
        </w:rPr>
        <w:t>θ</w:t>
      </w:r>
      <w:r>
        <w:rPr>
          <w:rFonts w:eastAsia="Geneva" w:cs="Geneva" w:ascii="Geneva" w:hAnsi="Geneva"/>
          <w:color w:val="000000"/>
          <w:sz w:val="20"/>
          <w:szCs w:val="20"/>
        </w:rPr>
        <w:t>) that controls the shallow subsurface pore pressure development (h/z) at the Mettman Ridge study site.  Contour interval is 5 m and grid size is 2 m.  The legend gives the values of the ratio in meter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Figure 8b.  Spatial pattern of a/b at the Mettman Ridge study site.  Contour interval is 5 m and grid size is 2 m.  The legend gives the values of the ratio in meters.  sin(theta) is equal to sin</w:t>
      </w:r>
      <w:r>
        <w:rPr>
          <w:rFonts w:eastAsia="Symbol" w:cs="Symbol" w:ascii="Symbol" w:hAnsi="Symbol"/>
          <w:color w:val="000000"/>
          <w:sz w:val="20"/>
          <w:szCs w:val="20"/>
        </w:rPr>
        <w:t>θ.</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9.  The proportion of the colluvium thickness (h/z) that is saturated for a given log(q/T) at the Mettman Ridge.  Not that the larger the negative number, the smaller the ratio q/T and the smaller the precipitation needed to cause instability.  Unit of q/T is 1/meters.  Value of log(q/T) is given in the upper right corner of each of the 6 maps.  Contour interval is 5 m and grid size is 2 m.</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10.  Landslide stability fields for the Mettman Ridge area.  Value of log(q/T) for each map is given in the upper right corner of each of the 6 maps.  Contour interval is 5 m and grid size is 2 m.</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igure 11.  Relationships among log(q/T), surface slope and a/b for the a bulk density of 1.6 and friction angle of 45 degrees in SHALSTAB.  The heavy parallel lines correspond to the log(q/T) value used in various plots on runoff and slope stability.</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12a.  Log(q/T) values for instability at the Mettman Ridge study area.  Contour interval is 5 m and grid size is 2 m.</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12b.  Log(q/T) values for instability at the Mettman Ridge study area.  White areas are cells that are above a threshold of channelization based on drainage and slope (i.e. Montgomery and Dietrich, 1992)  and hence represents the channel network.  Note that the estimated channel network closely corresponds to areas with log(q/T) &lt;-3.4 .  Contour interval is 5 m and grid size is 2 m.</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gure 13.  SHALSTAB stability field relationships.  Particular boundaries correspond to a friction angle of 40 degrees, bulk density ratio of 2 and a T/q of 350 m.  The dashed line is the threshold of saturation: for a give slope any site with an a/b value above the line will be saturated (from Montgomery and Dietrich, 1994).</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Figure 14.  Plots of contributing area per unit contour length (a/b) versus slope (tan</w:t>
      </w:r>
      <w:r>
        <w:rPr>
          <w:rFonts w:eastAsia="Symbol" w:cs="Symbol" w:ascii="Symbol" w:hAnsi="Symbol"/>
          <w:color w:val="000000"/>
          <w:sz w:val="20"/>
          <w:szCs w:val="20"/>
        </w:rPr>
        <w:t>θ</w:t>
      </w:r>
      <w:r>
        <w:rPr>
          <w:rFonts w:eastAsia="Geneva" w:cs="Geneva" w:ascii="Geneva" w:hAnsi="Geneva"/>
          <w:color w:val="000000"/>
          <w:sz w:val="20"/>
          <w:szCs w:val="20"/>
        </w:rPr>
        <w:t>) for convergent (circles) and divergent (crosses) elements in (a) Tennessee Valley, California (see Dietrich et al., 1992, 1993); Mettman Ridge (based on 5 m contour data derived from aerial photography before clear cutting began), and Split Creek (based on 5 m contour data derived from aerial photography).  The T/q values on the  saturation threshold solid lines correspond to log (q/T) values of -3.5, -2.5 and -2.2 from top to bottom in each graph.  Dashed lines represent limit to slope stability model(from Montgomery and Dietrich, 1994).</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igure 15.  Comparison of the spatial distribution of log(q/T) values for instability using 30 m grid data obtained from the USGS and 6 m grid data derived from topographic maps created for the BLM from aerial photographs..</w:t>
      </w:r>
    </w:p>
    <w:p>
      <w:pPr>
        <w:pStyle w:val="Normal"/>
        <w:bidi w:val="0"/>
        <w:spacing w:lineRule="auto" w:line="240" w:before="0" w:after="0"/>
        <w:ind w:left="0" w:right="-720" w:hanging="0"/>
        <w:jc w:val="left"/>
        <w:rPr>
          <w:rFonts w:ascii="Geneva" w:hAnsi="Geneva" w:eastAsia="Geneva" w:cs="Geneva"/>
          <w:color w:val="000000"/>
          <w:sz w:val="20"/>
          <w:szCs w:val="20"/>
        </w:rPr>
      </w:pPr>
      <w:r>
        <w:rPr/>
      </w:r>
      <w:r>
        <w:br w:type="page"/>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Figure 16.  Comparison of the spatial distribution of log(q/T) values for instability using 10 m grid data derived from digitized 40 ft USGS contour lines and from topographic data derived from 2 m grids for the same area based on laser altimetry.  </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pPr>
      <w:r>
        <w:rPr>
          <w:rFonts w:eastAsia="Geneva" w:cs="Geneva" w:ascii="Geneva" w:hAnsi="Geneva"/>
          <w:color w:val="000000"/>
          <w:sz w:val="20"/>
          <w:szCs w:val="20"/>
        </w:rPr>
        <w:t xml:space="preserve">Figure 17a.  Landslide density (number of mapped landslides divided by the area in the log(q/T) category) for in-unit failures in the Noyo River watershed.  Site is in Mendocino County of Northern California and landslides were mapped from 1996 aerial photographs by John Coyle.  Categories are in - 0.3 units of log(q/T).  Chronic means slope </w:t>
      </w:r>
      <w:r>
        <w:rPr>
          <w:rFonts w:eastAsia="Geneva" w:cs="Geneva" w:ascii="Geneva" w:hAnsi="Geneva"/>
          <w:color w:val="000000"/>
          <w:position w:val="-10"/>
          <w:sz w:val="20"/>
          <w:szCs w:val="20"/>
        </w:rPr>
        <w:drawing>
          <wp:inline distT="0" distB="0" distL="0" distR="0">
            <wp:extent cx="76200" cy="2032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76200" cy="203200"/>
                    </a:xfrm>
                    <a:prstGeom prst="rect">
                      <a:avLst/>
                    </a:prstGeom>
                  </pic:spPr>
                </pic:pic>
              </a:graphicData>
            </a:graphic>
          </wp:inline>
        </w:drawing>
      </w:r>
      <w:r>
        <w:rPr>
          <w:rFonts w:eastAsia="Geneva" w:cs="Geneva" w:ascii="Geneva" w:hAnsi="Geneva"/>
          <w:color w:val="000000"/>
          <w:sz w:val="20"/>
          <w:szCs w:val="20"/>
        </w:rPr>
        <w:t xml:space="preserve"> friction angle (45 degrees in this case).  Stable sites are too low a gradient to fail even if saturated, so effective precipitation needed for instability increases from left to right on this graph.  Random scar size was 800 m</w:t>
      </w:r>
      <w:r>
        <w:rPr>
          <w:rFonts w:eastAsia="Geneva" w:cs="Geneva" w:ascii="Geneva" w:hAnsi="Geneva"/>
          <w:color w:val="000000"/>
          <w:position w:val="6"/>
          <w:sz w:val="20"/>
          <w:szCs w:val="20"/>
        </w:rPr>
        <w:t>2</w:t>
      </w:r>
      <w:r>
        <w:rPr>
          <w:rFonts w:eastAsia="Geneva" w:cs="Geneva" w:ascii="Geneva" w:hAnsi="Geneva"/>
          <w:color w:val="000000"/>
          <w:sz w:val="20"/>
          <w:szCs w:val="20"/>
        </w:rPr>
        <w:t xml:space="preserve"> and the median mapped scar size was 562 m</w:t>
      </w:r>
      <w:r>
        <w:rPr>
          <w:rFonts w:eastAsia="Geneva" w:cs="Geneva" w:ascii="Geneva" w:hAnsi="Geneva"/>
          <w:color w:val="000000"/>
          <w:position w:val="6"/>
          <w:sz w:val="20"/>
          <w:szCs w:val="20"/>
        </w:rPr>
        <w:t>2</w:t>
      </w:r>
      <w:r>
        <w:rPr>
          <w:rFonts w:eastAsia="Geneva" w:cs="Geneva" w:ascii="Geneva" w:hAnsi="Geneva"/>
          <w:color w:val="000000"/>
          <w:sz w:val="20"/>
          <w:szCs w:val="20"/>
        </w:rPr>
        <w:t>.</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pPr>
      <w:r>
        <w:rPr>
          <w:rFonts w:eastAsia="Geneva" w:cs="Geneva" w:ascii="Geneva" w:hAnsi="Geneva"/>
          <w:color w:val="000000"/>
          <w:sz w:val="20"/>
          <w:szCs w:val="20"/>
        </w:rPr>
        <w:t xml:space="preserve">Figure 17b.  Landslide density (number of mapped landslides divided by the area in the log(q/T) category) for road related failures in the Noyo River watershed.  Site is in Mendocino County of Northern California and landslides were mapped from 1996 aerial photographs by John Coyle.  Categories are in - 0.3 units of log(q/T).  Chronic means slope </w:t>
      </w:r>
      <w:r>
        <w:rPr>
          <w:rFonts w:eastAsia="Geneva" w:cs="Geneva" w:ascii="Geneva" w:hAnsi="Geneva"/>
          <w:color w:val="000000"/>
          <w:position w:val="-10"/>
          <w:sz w:val="20"/>
          <w:szCs w:val="20"/>
        </w:rPr>
        <w:drawing>
          <wp:inline distT="0" distB="0" distL="0" distR="0">
            <wp:extent cx="76200" cy="2032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76200" cy="203200"/>
                    </a:xfrm>
                    <a:prstGeom prst="rect">
                      <a:avLst/>
                    </a:prstGeom>
                  </pic:spPr>
                </pic:pic>
              </a:graphicData>
            </a:graphic>
          </wp:inline>
        </w:drawing>
      </w:r>
      <w:r>
        <w:rPr>
          <w:rFonts w:eastAsia="Geneva" w:cs="Geneva" w:ascii="Geneva" w:hAnsi="Geneva"/>
          <w:color w:val="000000"/>
          <w:sz w:val="20"/>
          <w:szCs w:val="20"/>
        </w:rPr>
        <w:t xml:space="preserve"> friction angle (45 degrees in this case).  Stable sites are too low a gradient to fail even if saturated, so effective precipitation needed for instability increases from left to right on this graph.</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igure 18.  Comparison of stability fields and mapped landslide scars in the Oregon Coast Range.  Landslide data were provided by Barry Williams of the Bureau of Land Management and were obtained by field mapping.  Stability fields (as shown in Figures 13 and 14) are for a friction angle of 45 degrees and a bulk density ratio of 1.6.  A value of log(q/T) = -3.1 effectively separates unstable from stable domain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igure 19.  Cumulative percent of the watershed drainage, number of mapped landslides, and random landslides for given log(q/T) categories for the Noyo watershed, California.</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pPr>
      <w:r>
        <w:rPr>
          <w:rFonts w:eastAsia="Geneva" w:cs="Geneva" w:ascii="Geneva" w:hAnsi="Geneva"/>
          <w:color w:val="000000"/>
          <w:sz w:val="20"/>
          <w:szCs w:val="20"/>
        </w:rPr>
        <w:t xml:space="preserve">Figure 20.  Map of a portion of the Noyo watershed in northern California showing the distribution of high hazard (log(q/T≤ -3.1) in black, moderate to low hazard in gray and stable areas in white.  Also shown is the channel network </w:t>
      </w:r>
      <w:r>
        <w:rPr>
          <w:rFonts w:eastAsia="Geneva" w:cs="Geneva" w:ascii="Geneva" w:hAnsi="Geneva"/>
          <w:i/>
          <w:iCs/>
          <w:color w:val="000000"/>
          <w:sz w:val="20"/>
          <w:szCs w:val="20"/>
        </w:rPr>
        <w:t>steeper</w:t>
      </w:r>
      <w:r>
        <w:rPr>
          <w:rFonts w:eastAsia="Geneva" w:cs="Geneva" w:ascii="Geneva" w:hAnsi="Geneva"/>
          <w:color w:val="000000"/>
          <w:sz w:val="20"/>
          <w:szCs w:val="20"/>
        </w:rPr>
        <w:t xml:space="preserve"> than 5% (slopes less than 5% will not transmit debris flows).  Contour interval is 40 ft.  Much of this watershed is managed by Louisiana-Pacific for timber production.</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pPr>
      <w:r>
        <w:rPr>
          <w:rFonts w:eastAsia="Geneva" w:cs="Geneva" w:ascii="Geneva" w:hAnsi="Geneva"/>
          <w:color w:val="000000"/>
          <w:sz w:val="20"/>
          <w:szCs w:val="20"/>
        </w:rPr>
        <w:t>Figure 21.  Cumulative percent of the watershed area in corresponding log(q/T) slope stability categories for 6 watersheds in Northern California.  Numbers on the curves record the number of landslides per km</w:t>
      </w:r>
      <w:r>
        <w:rPr>
          <w:rFonts w:eastAsia="Geneva" w:cs="Geneva" w:ascii="Geneva" w:hAnsi="Geneva"/>
          <w:color w:val="000000"/>
          <w:position w:val="6"/>
          <w:sz w:val="20"/>
          <w:szCs w:val="20"/>
        </w:rPr>
        <w:t>2</w:t>
      </w:r>
      <w:r>
        <w:rPr>
          <w:rFonts w:eastAsia="Geneva" w:cs="Geneva" w:ascii="Geneva" w:hAnsi="Geneva"/>
          <w:color w:val="000000"/>
          <w:sz w:val="20"/>
          <w:szCs w:val="20"/>
        </w:rPr>
        <w:t xml:space="preserve"> of the entire drainage basin mapped by John Coyle from 1996 aerial photograph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
    </w:p>
    <w:sectPr>
      <w:headerReference w:type="default" r:id="rId20"/>
      <w:type w:val="nextPage"/>
      <w:pgSz w:w="12240" w:h="15840"/>
      <w:pgMar w:left="1800" w:right="1080" w:gutter="0" w:header="1440" w:top="1767"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 w:name="Symbol">
    <w:charset w:val="01"/>
    <w:family w:val="auto"/>
    <w:pitch w:val="default"/>
  </w:font>
  <w:font w:name="Helvetica">
    <w:altName w:val="Arial"/>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r>
    <w:r>
      <w:rPr>
        <w:rFonts w:eastAsia="Geneva" w:cs="Geneva" w:ascii="Geneva" w:hAnsi="Geneva"/>
        <w:color w:val="000000"/>
        <w:sz w:val="24"/>
        <w:szCs w:val="24"/>
      </w:rPr>
      <w:fldChar w:fldCharType="begin"/>
    </w:r>
    <w:r>
      <w:rPr>
        <w:sz w:val="24"/>
        <w:szCs w:val="24"/>
        <w:rFonts w:eastAsia="Geneva" w:cs="Geneva" w:ascii="Geneva" w:hAnsi="Geneva"/>
        <w:color w:val="000000"/>
      </w:rPr>
      <w:instrText xml:space="preserve"> PAGE \* ARABIC </w:instrText>
    </w:r>
    <w:r>
      <w:rPr>
        <w:sz w:val="24"/>
        <w:szCs w:val="24"/>
        <w:rFonts w:eastAsia="Geneva" w:cs="Geneva" w:ascii="Geneva" w:hAnsi="Geneva"/>
        <w:color w:val="000000"/>
      </w:rPr>
      <w:fldChar w:fldCharType="separate"/>
    </w:r>
    <w:r>
      <w:rPr>
        <w:sz w:val="24"/>
        <w:szCs w:val="24"/>
        <w:rFonts w:eastAsia="Geneva" w:cs="Geneva" w:ascii="Geneva" w:hAnsi="Geneva"/>
        <w:color w:val="000000"/>
      </w:rPr>
      <w:t>35</w:t>
    </w:r>
    <w:r>
      <w:rPr>
        <w:sz w:val="24"/>
        <w:szCs w:val="24"/>
        <w:rFonts w:eastAsia="Geneva" w:cs="Geneva" w:ascii="Geneva" w:hAnsi="Geneva"/>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3.pct"/><Relationship Id="rId17" Type="http://schemas.openxmlformats.org/officeDocument/2006/relationships/image" Target="media/image14.pct"/><Relationship Id="rId18" Type="http://schemas.openxmlformats.org/officeDocument/2006/relationships/image" Target="media/image13.pct"/><Relationship Id="rId19" Type="http://schemas.openxmlformats.org/officeDocument/2006/relationships/image" Target="media/image13.pct"/><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EOLOGICAL SCIENCES</dc:creator>
  <dc:description/>
  <dc:language>en-US</dc:language>
  <cp:lastModifiedBy/>
  <cp:revision>0</cp:revision>
  <dc:subject/>
  <dc:title>SHALSTAB</dc:title>
</cp:coreProperties>
</file>