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Update to Preliminary channel description, SAFOD optical fiber strainmet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uesday, July 9, 2013</w:t>
      </w:r>
    </w:p>
    <w:tbl>
      <w:tblPr>
        <w:tblW w:w="12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37"/>
        <w:gridCol w:w="817"/>
        <w:gridCol w:w="937"/>
        <w:gridCol w:w="697"/>
        <w:gridCol w:w="1057"/>
        <w:gridCol w:w="1986"/>
        <w:gridCol w:w="3150"/>
        <w:gridCol w:w="1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Nam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Descriptio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lang w:bidi="en-US"/>
              </w:rPr>
              <w:t>Int.#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rec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Smpl</w:t>
            </w:r>
          </w:p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/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Unit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convers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i/>
                <w:i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comm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Channel.</w:t>
            </w:r>
          </w:p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loc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1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llipse 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1 ref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eal*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volt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-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llipse parameter, x-axis radiu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AXA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1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llipse b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1 ref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eal*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volt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-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llipse parameter, y-axis radiu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AXB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1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llipse d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1 ref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eal*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volt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-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llipse parameter, phase offse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AXD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1x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llipse x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1 ref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eal*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volt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-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llipse parameter, x-axis cente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AXX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1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llipse y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1 ref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eal*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volt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-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llipse parameter, y-axis cente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AXY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1f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hase fas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1 ref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eal*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adian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0.124 ne/r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eference interferometer phas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DCZ.D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1f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hase fas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1 ref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eal*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adian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0.124 ne/r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eference interferometer phas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DCZ.S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1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hase slow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1 ref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eal*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adian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0.124 ne/r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eference interferometer phas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SCZ.D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1s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hase slow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1 ref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eal*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adian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0.124 ne/r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eference interferometer phas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SCZ.S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x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aw x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1 ref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int*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count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0.305 mV/cou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aw fringe signal, x-axis, direc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AYX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y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aw 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1 ref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int*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count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0.305 mV/cou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aw fringe signal, y-axis, PSD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AYY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2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llipse 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2 bh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eal*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volt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-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llipse parameter, x-axis radiu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lang w:bidi="en-US"/>
              </w:rPr>
              <w:t>AXA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2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llipse b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2 bh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eal*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volt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-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llipse parameter, y-axis radiu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lang w:bidi="en-US"/>
              </w:rPr>
              <w:t>AXB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2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llipse d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2 bh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eal*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volt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-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llipse parameter, phase offse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lang w:bidi="en-US"/>
              </w:rPr>
              <w:t>AXD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2x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llipse x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2 bh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eal*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volt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-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llipse parameter, x-axis cente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lang w:bidi="en-US"/>
              </w:rPr>
              <w:t>AXX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2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llipse y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2 bh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eal*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volt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-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llipse parameter, y-axis cente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lang w:bidi="en-US"/>
              </w:rPr>
              <w:t>AXY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2f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hase fas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2 bh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eal*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adian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0.136 ne/r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borehole interferometer phas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DSZ.D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2f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hase fas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2 bh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eal*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adian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0.136 ne/r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borehole interferometer phas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DSZ.S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2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hase slow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2 bh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eal*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adian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0.136 ne/r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borehole interferometer phas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SSZ.D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2s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hase slow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2 bh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eal*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adian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0.136 ne/r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borehole interferometer phas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SSZ.S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x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aw x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2 bh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int*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count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0.305 mV/cou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aw fringe signal, x-axis, direc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lang w:bidi="en-US"/>
              </w:rPr>
              <w:t>AYX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y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aw 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2 bh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int*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count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0.305 mV/cou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aw fringe signal, y-axis, PSD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lang w:bidi="en-US"/>
              </w:rPr>
              <w:t>AYY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a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analog 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1 ref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int*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count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-0.098 rad/cou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fringe counter, ref. inte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AY4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a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analog 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2 bh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int*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count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-0.098 rad/cou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fringe counter, ref. borehol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AY5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a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analog 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-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int*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count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3.05 mC/cou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thermometer, traile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BKT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a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analog 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-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int*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count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3.05 mC/cou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thermometer, wellhead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BKW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6:48:00Z</dcterms:created>
  <dc:creator>IGPP SIO</dc:creator>
  <dc:description/>
  <cp:keywords/>
  <dc:language>en-US</dc:language>
  <cp:lastModifiedBy>kathleen hodgkinson</cp:lastModifiedBy>
  <cp:lastPrinted>2008-07-30T10:12:00Z</cp:lastPrinted>
  <dcterms:modified xsi:type="dcterms:W3CDTF">2013-07-09T17:48:00Z</dcterms:modified>
  <cp:revision>21</cp:revision>
  <dc:subject/>
  <dc:title>Name</dc:title>
</cp:coreProperties>
</file>